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п’ятдесят шостої (позачергової) сесії мі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4.07.2019 р. №4-56/2019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десятої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                          від 25.09.2025 р.  № 14-110/2025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ліквідації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Центральна аптека №1»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>Голова комісії:  АНТАЛ Вячеслав Іванович – заступник міського голови</w:t>
      </w:r>
      <w:r>
        <w:rPr/>
        <w:t> </w:t>
      </w:r>
      <w:r>
        <w:rPr>
          <w:lang w:val="uk-UA"/>
        </w:rPr>
        <w:t>з питань діяльності виконавчих органів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аспорт </w:t>
      </w:r>
      <w:r>
        <w:rPr>
          <w:bCs/>
          <w:lang w:val="uk-UA"/>
        </w:rPr>
        <w:t>ХХХХХХХХХХ</w:t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 xml:space="preserve">Секретар комісії: БІЛЯНСЬКА Тетяна Анатоліївна – начальник відділу економіки, інвестицій,  комунального майна та агропромислового розвитк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ЕНЬО Зоя Олександрівна – начальник юридичного відділ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ІЛОКОННА Ірина Павлівна – головний спеціаліст відділу бухгалтерського обліку та фінансів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 xml:space="preserve">БЛОНСЬКА Інна Леонідівна – начальник відділу бухгалтерського обліку та фінансів 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5-19T11:01:00Z</cp:lastPrinted>
  <dcterms:modified xsi:type="dcterms:W3CDTF">2025-09-26T08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