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ind w:left="5812" w:right="193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ind w:left="5812" w:right="193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 рішення дев’яносто четвертої (позачергової) сесії міської ради   VІІІ скликання від 19.12.2024 р.           № 6-94/2024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Гранична штатна чисельність праців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управління культури та туризму Дунаєвецької міської ради та комунальних              установ, закладів, підпорядкованих управлінн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tbl>
      <w:tblPr>
        <w:tblW w:w="9343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799"/>
        <w:gridCol w:w="2663"/>
      </w:tblGrid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рганів місцевого самоврядува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та туризму Дунаєвецької міської ради, всього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.ч: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стично-краєзнавчий центр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а бухгалтері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орядковані заклади та установи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Дунаєвецької міської ради «Міський культурно-мистецький просвітницький центр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2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Дунаєвецької міської ради «Дунаєвецька міська публічна-шкільна бібліотек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Дунаєвецької міської ради «Історико-краєзнавчий музе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Дунаєвецької міської ради «Дунаєвецька дитяча школа мистецтв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438" w:hRule="atLeast"/>
        </w:trPr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25</w:t>
            </w:r>
          </w:p>
        </w:tc>
      </w:tr>
    </w:tbl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 xml:space="preserve"> </w:t>
        <w:tab/>
        <w:t>Олег ГРИГОР’ЄВ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  <w:lang w:val="uk-UA" w:bidi="ar-SA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color w:val="FF0000"/>
      <w:sz w:val="24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  <w:lang w:bidi="ar-SA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Обычный (веб)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eaderChar1">
    <w:name w:val="Header Char1"/>
    <w:qFormat/>
    <w:rPr>
      <w:rFonts w:ascii="Times New Roman" w:hAnsi="Times New Roman" w:eastAsia="Times New Roman" w:cs="Arial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8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z w:val="20"/>
      <w:szCs w:val="20"/>
      <w:shd w:fill="FFFFFF" w:val="clear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ормальний текст"/>
    <w:basedOn w:val="Normal"/>
    <w:qFormat/>
    <w:pPr>
      <w:spacing w:before="120" w:after="20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14378">
    <w:name w:val="143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cs="Calibri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9:00Z</dcterms:created>
  <dc:creator>VSI</dc:creator>
  <dc:description/>
  <cp:keywords/>
  <dc:language>en-US</dc:language>
  <cp:lastModifiedBy>User</cp:lastModifiedBy>
  <cp:lastPrinted>2021-12-20T10:27:00Z</cp:lastPrinted>
  <dcterms:modified xsi:type="dcterms:W3CDTF">2024-12-19T15:09:00Z</dcterms:modified>
  <cp:revision>6</cp:revision>
  <dc:subject/>
  <dc:title/>
</cp:coreProperties>
</file>