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right="-3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  дев’яносто   четвертої (позачергової) сесії міської ради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від 19.12.2024 р.</w:t>
      </w:r>
    </w:p>
    <w:p>
      <w:pPr>
        <w:pStyle w:val="Normal"/>
        <w:spacing w:lineRule="auto" w:line="240" w:before="0" w:after="0"/>
        <w:ind w:left="5387" w:right="-376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94/2024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ідтримки Збройних Сил України на 2025 рі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>м. Дунаївці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>2024 рік</w:t>
      </w:r>
    </w:p>
    <w:p>
      <w:pPr>
        <w:pStyle w:val="Newsp"/>
        <w:spacing w:before="0" w:after="0"/>
        <w:jc w:val="center"/>
        <w:rPr/>
      </w:pPr>
      <w:r>
        <w:rPr>
          <w:b/>
          <w:caps/>
          <w:lang w:val="uk-UA"/>
        </w:rPr>
        <w:t>1. </w:t>
      </w:r>
      <w:r>
        <w:rPr>
          <w:b/>
          <w:lang w:val="uk-UA"/>
        </w:rPr>
        <w:t>Паспорт Програми</w:t>
      </w:r>
    </w:p>
    <w:p>
      <w:pPr>
        <w:pStyle w:val="Newsp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79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-6" w:hanging="0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lang w:val="uk-UA"/>
              </w:rPr>
              <w:t>2025 рік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жерел фінансування, які залучаються до виконання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бюджет, інші джерела, не заборонені законодавством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ежах асигнувань, передбачених у міському бюджеті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2. Обґрунтування необхідності прийняття Програм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тримки Збройних Сил України на 2025 рік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(далі - Програма) розроблена відповідно до положень Конституції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оборону України», Закону України «Про Збройні Сили України», Закону України «Про Національну гвардію України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Дана Програма розроблена з метою матеріальної підтримки підрозділів та військових частин Збройних Сил України, інших військових формувань, утворених відповідно до законів України, для посилення</w:t>
      </w:r>
      <w:r>
        <w:rPr>
          <w:sz w:val="24"/>
          <w:lang w:eastAsia="uk-UA"/>
        </w:rPr>
        <w:t xml:space="preserve"> забезпечення державного суверенітету, територіальної цілісності та недоторканості України, захисту та охорони життя, прав, свобод і законних інтересів громадян, суспільства і держави від злочинних та інших протиправних посягань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ідставою для вирішення питання про надання фінансової та матеріальної підтримки (придбання засобів, техніки тощо) є подання (лист, заява) керівника підрозділу або військового командування частини.</w:t>
      </w:r>
    </w:p>
    <w:p>
      <w:pPr>
        <w:pStyle w:val="TextBody"/>
        <w:ind w:firstLine="709"/>
        <w:rPr/>
      </w:pPr>
      <w:r>
        <w:rPr>
          <w:sz w:val="24"/>
        </w:rPr>
        <w:t>Виконавчим комітетом міської ради приймається рішення про погодження передачі відповідній військовій частині коштів, придбаних засобів, техніки тощо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 </w:t>
      </w:r>
      <w:r>
        <w:rPr>
          <w:b/>
          <w:bCs/>
          <w:sz w:val="24"/>
          <w:lang w:eastAsia="uk-UA"/>
        </w:rPr>
        <w:t>Мета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Метою Програми є забезпечення належних умов для якісного виконання завдань та підтримки високого рівня боєготовності підрозділів та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а сам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вищення обороноздатності та мобілізаційної готовності держав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лагодження ефективного цивільно – військового співробітництв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творення умов для повноцінної підготовки до виконання поставлених завдань перед військовою частиною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міцнення співпраці між органами місцевого самоврядування та військовим формування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ета Програми досягається шляхом залучення фінансових ресурсів з бюджету Дунаєвецької територіально громади та інших джерел, незаборонених законодавством, для підвищення обороноздатності України у боротьбі з військовою агресією російської феде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>4.Фінансове забезпечення Програм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Джерелом фінансування заходів, передбачених цією Програмою, можуть бути надходження загального та спеціального фондів (в тому числі бюджету розвитку) міського бюджету, кошти Державного бюджету України у вигляді цільових та інших трансфертів (субвенцій, дотацій тощо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Також заходи Програми в межах чинного законодавства можуть фінансуватись за рахунок залучених (на умовах повернення) коштів, в тому числі кредитів, запозичень тощо, та інвестиційні ресурси – добровільні внески підприємств, установ, організацій та фізичних осіб, в тому числі шляхом створення відповідних цільових фондів, а також інші джерела, що не заборонені нормами діючих нормативно-правових актів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Головним розпорядником коштів Програми та відповідальним виконавцем є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унаєвецька міська рад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5. Заходи щодо реалізації Прогр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ня субвенції з міського бюджету Дунаєвецької територіальної громади державному бюджету для проведення поточних, капітальних видатків на утримання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купівля товарно-матеріальних цінностей, основних засобів, тощо та їх безкоштовна передача військовим частинам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 Очікувані результати від реалізації Прогр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критерії оцінки ефективності виконання заході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езультативним показником ефективності виконання заходів Програми є проведення видатків, необхідних дл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кращення матеріально-технічної бази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що підвищить ефективність цивільно-військового співробітництва та сприятиме обороноздатності та мобілізаційній готовності держав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 w:eastAsia="ru-RU"/>
        </w:rPr>
      </w:pPr>
      <w:r>
        <w:rPr>
          <w:rFonts w:cs="Times New Roman"/>
          <w:color w:val="000000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  <w:t>7. Контроль за ходом викон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Координація діяльності та систематичний контроль за виконанням передбачених Програмою заходів покладається на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иконавчий комітет Дунаєвецької міської ради.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</w:t>
      </w:r>
    </w:p>
    <w:p>
      <w:pPr>
        <w:pStyle w:val="Rvps2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/>
          <w:sz w:val="24"/>
          <w:szCs w:val="24"/>
          <w:lang w:val="uk-UA" w:eastAsia="zh-CN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autoSpaceDE w:val="false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4">
    <w:name w:val=" Знак"/>
    <w:basedOn w:val="Normal"/>
    <w:qFormat/>
    <w:pPr>
      <w:spacing w:lineRule="auto" w:line="276" w:before="0" w:after="20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13:00Z</dcterms:created>
  <dc:creator>Владимир</dc:creator>
  <dc:description/>
  <cp:keywords/>
  <dc:language>en-US</dc:language>
  <cp:lastModifiedBy>User</cp:lastModifiedBy>
  <cp:lastPrinted>2024-07-04T15:11:00Z</cp:lastPrinted>
  <dcterms:modified xsi:type="dcterms:W3CDTF">2024-12-19T15:29:00Z</dcterms:modified>
  <cp:revision>6</cp:revision>
  <dc:subject/>
  <dc:title/>
</cp:coreProperties>
</file>