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2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</w:t>
      </w:r>
    </w:p>
    <w:p>
      <w:pPr>
        <w:pStyle w:val="Normal"/>
        <w:spacing w:before="0" w:after="0"/>
        <w:ind w:left="5387" w:right="-3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рішення сто третьої сесії міської ради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ІІІ скликання від 29.05.2025 р.  </w:t>
      </w:r>
    </w:p>
    <w:p>
      <w:pPr>
        <w:pStyle w:val="Normal"/>
        <w:spacing w:before="0" w:after="0"/>
        <w:ind w:left="5387" w:right="-37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№  </w:t>
      </w:r>
      <w:r>
        <w:rPr>
          <w:rFonts w:cs="Times New Roman" w:ascii="Times New Roman" w:hAnsi="Times New Roman"/>
          <w:sz w:val="24"/>
          <w:szCs w:val="24"/>
        </w:rPr>
        <w:t>-103/2025</w:t>
      </w:r>
    </w:p>
    <w:p>
      <w:pPr>
        <w:pStyle w:val="NoSpacing"/>
        <w:ind w:left="567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ind w:left="567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02"/>
        <w:gridCol w:w="2523"/>
        <w:gridCol w:w="1137"/>
        <w:gridCol w:w="2210"/>
        <w:gridCol w:w="133"/>
        <w:gridCol w:w="970"/>
      </w:tblGrid>
      <w:tr>
        <w:trPr>
          <w:trHeight w:val="330" w:hRule="atLeast"/>
        </w:trPr>
        <w:tc>
          <w:tcPr>
            <w:tcW w:w="98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ерелік першого типу об’єктів оренди комунальної власності  Дунаєвецької міської ради,  які підлягають передачі в оренду на аукціо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07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з/п</w:t>
            </w:r>
          </w:p>
        </w:tc>
        <w:tc>
          <w:tcPr>
            <w:tcW w:w="32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азва об’єкта</w:t>
            </w:r>
          </w:p>
        </w:tc>
        <w:tc>
          <w:tcPr>
            <w:tcW w:w="25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Балансоутримувач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рендодавець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Загальна площа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ru-RU"/>
              </w:rPr>
              <w:t>2</w:t>
            </w:r>
          </w:p>
        </w:tc>
        <w:tc>
          <w:tcPr>
            <w:tcW w:w="22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ісцезнаходження об’єкта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ільський клуб  2 кімнати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Дунаєвецька міська рада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3,9</w:t>
            </w:r>
          </w:p>
        </w:tc>
        <w:tc>
          <w:tcPr>
            <w:tcW w:w="2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 Сокілець, вул. Шкільна, 3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ільський клуб  2 кімнати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Дунаєвецька міська рада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8,9</w:t>
            </w:r>
          </w:p>
        </w:tc>
        <w:tc>
          <w:tcPr>
            <w:tcW w:w="2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иміщення будинку 1 (навчальний корпус) Гірчичнянської ЗОШ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Дунаєвецька міська рада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77,8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 Гірчична, вул. Шкільна, 1-А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85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иміщення столової Гірчичнянської ЗОШ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Дунаєвецька міська рада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40,1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 Гірчична, вул. Шкільна, 1-А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иміщення сараю Гірчичнянської ЗОШ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Дунаєвецька міська рада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7,5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 Гірчична, вул. Шкільна, 1-А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иміщення вбиральні Гірчичнянської ЗОШ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Дунаєвецька міська рада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5,2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 Гірчична, вул. Шкільна, 1-А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6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Нежитлове приміщення: санітарний пропускник-пральня 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мунальне підприємство Дунаєвецької міської ради «Благоустрій Дунаєвеччини»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35,6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Миньківці, вул. Шевченка, 18/1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Нежитлова будівля - дім пологового будинку 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Управління соціального захисту та праці Дунаєвецької міської ради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94,1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Миньківці, вул. Шевченка, 18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Нежитлова будівля лікувального корпусу  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Управління соціального захисту та праці Дунаєвецької міської ради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35,7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Миньківці, вул. Шевченка, 18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иміщення компресорної КНС № 4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П «Міськводоканал»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3,9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. Дунаївці, вул. Садова, 6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Теплиця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Дунаєвецька міська рад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02,8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. Дунаївці, вул. Соборна (Горького), 15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Теплиця 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Дунаєвецька міська рад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92,8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. Дунаївці, вул. Соборна (Горького), 15/3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Комплекс дитячого навчального закладу «Кобзарик»  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Дунаєвецька міська рад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89,2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 Велика Побійна, вул. І.Франка, 144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Частина приміщення котельні 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11,0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. Дунаївці, вул.Франца Лендера, 53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адміністративного будинку (кабінет № 29)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4,4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унаївці, вул. Шевченка, 50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тина адміністративного будинку (кабінет №3, №4, №5 )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74,2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. Дунаївці, вул. Шевченка, 50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тина нежитлового адміністративного будинку (кабінет №9, №10)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38,5  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. Дунаївці, вул. Шевченка, 50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дміністративний будинок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23,4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.Дунаївці, вул. Базарна, 8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нежитлового приміщення першого поверху Великожванчицької АЗПСМ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7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еликий Жванчик, вул. Центральна, 74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адміністративного будинку (кабінет № 13)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9,7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унаївці, вул. Шевченка, 50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нежитлового приміщення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,7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Дунаївці, вул. Дунайгородська, 2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Частина адміністративної будівлі  (кабінети №9, 10)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26,4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 xml:space="preserve">м.Дунаївці,  вул. Соборна (Горького), 7/7 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Частина приміщення адміністративного будинку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40,0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м.Дунаївці, вул. Шевченка, 71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Частина нежитлового приміщення будівлі котельні (котельня №6, склад №11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правління освіти, молоді та спорту Дунаєвецької міської рад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  <w:t xml:space="preserve">  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4,7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м. Дунаївці, вул. Франца Лендера, 53 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Частина нежитлового приміщення будівлі гараж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правління освіти, молоді та спорту Дунаєвецької міської рад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  <w:t xml:space="preserve">  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,8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. Дунаївці, вул. Шевченка, 109-А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Частина нежитлового приміщення - адміністративного будинку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15,8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м.Дунаївці, вул. Героїв Маріуполя             (1 Травня), 1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Частина нежитлового приміщення котельні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П ДМР «Міськводоканал»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59,9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Дунаївці, вул. Соборна (Горького), 7/6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тина нежитлового приміщення школи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3,85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Сокілець, вул. Шкільна, 16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житлове  приміщення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,6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.Дунаївці, вул. Київська, 4/3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Нежитлове приміщення 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,6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.Дунаївці, вул. Київська, 4/4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астина адміністративної будівлі (кабінет №34)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,5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. Дунаївці, вул. Соборна (Горького) 7/7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астина нежитлової будівлі адмінбудинку (кабінет №12)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,2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. Дунаївці, вул. Красінських, 12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Частина нежитлового приміщення (кабінет)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,5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. Дунаївці, вул. Дунайгородська, 2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Частина нежитлового приміщення (3-й повер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26,4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. Дунаївці, вул. Дунайгородська, 2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тина адміністративної будівлі (кабінет №28)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4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. Дунаївці, вул. Соборна (Горького), 7/7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 xml:space="preserve">Нежитлова будівля сільської ради 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4,3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.Мала Побіянка, 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вул. Шевченка, 86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 xml:space="preserve">Нежитлове адмінпримі-щення 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.Миньківці, 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вул. Подільська, 20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астина нежитлової будівлі адмінбудинку (кабінет №9)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,3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. Дунаївці, вул. Красінських, 12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астина нежитлової будівлі адмінбудинку (кабінет №10)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,5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. Дунаївці, вул. Красінських, 12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тина нежитлової будівлі адмінбудинку (кабінет №7)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60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. Дунаївці, вул. Красінських, 12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ина нежитлової будівлі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3,6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22222"/>
                <w:sz w:val="24"/>
                <w:szCs w:val="24"/>
                <w:shd w:fill="FFFFFF" w:val="clear"/>
              </w:rPr>
              <w:t xml:space="preserve">с. Січинц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22222"/>
                <w:sz w:val="24"/>
                <w:szCs w:val="24"/>
                <w:shd w:fill="FFFFFF" w:val="clear"/>
              </w:rPr>
              <w:t xml:space="preserve">вул. Шевченка, 15 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житлова будівля котельні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П ДМР «Міськводоканал»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22222"/>
                <w:shd w:fill="FFFFFF" w:val="clear"/>
              </w:rPr>
              <w:t>695,4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22222"/>
                <w:sz w:val="24"/>
                <w:szCs w:val="24"/>
                <w:shd w:fill="FFFFFF" w:val="clear"/>
              </w:rPr>
              <w:t>м.Дунаївці, вул. Соборна,1-А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22222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тина нежитлової адміністративної будівлі (кабінет №2)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11,0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. Дунаївці, вул. Соборна (Горького) 7/7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22222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22222"/>
                <w:sz w:val="24"/>
                <w:szCs w:val="24"/>
                <w:highlight w:val="yellow"/>
                <w:shd w:fill="FFFFFF" w:val="clear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житлова будівля будинку культури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85,2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Дем’янківці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ул. Центральна, 12-А 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Части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житлової адміністративної будівлі</w:t>
            </w:r>
            <w:r>
              <w:rPr>
                <w:rFonts w:cs="Times New Roman" w:ascii="Times New Roman" w:hAnsi="Times New Roman"/>
                <w:bCs/>
                <w:color w:val="222222"/>
                <w:sz w:val="24"/>
                <w:szCs w:val="24"/>
                <w:shd w:fill="FFFFFF" w:val="clear"/>
              </w:rPr>
              <w:t>, (кабінети №13, №14)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14,8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. Дунаївці, вул. Соборна (Горького) 7/7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_Hlk192835816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Части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ежитлово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адміністративного будинку (кабінети 1-5, 1-4, 1-6, 1-7, 1-8) </w:t>
            </w:r>
            <w:bookmarkEnd w:id="0"/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,9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.Дунаївці, вул. Шевченка,  71-А,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ежитлова будівля ка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,8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.Дунаївці, вул. Дунайгородська,    2-В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567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er"/>
        <w:tabs>
          <w:tab w:val="center" w:pos="4153" w:leader="none"/>
          <w:tab w:val="left" w:pos="7088" w:leader="none"/>
          <w:tab w:val="right" w:pos="830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                                      Веліна ЗАЯЦЬ</w:t>
      </w:r>
    </w:p>
    <w:p>
      <w:pPr>
        <w:pStyle w:val="Normal"/>
        <w:spacing w:lineRule="auto" w:line="240" w:before="0" w:after="0"/>
        <w:ind w:left="567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5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11">
    <w:name w:val="Абзац списка1"/>
    <w:basedOn w:val="Normal"/>
    <w:qFormat/>
    <w:pPr>
      <w:ind w:left="720" w:hanging="0"/>
    </w:pPr>
    <w:rPr>
      <w:rFonts w:cs="Calib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4:14:00Z</dcterms:created>
  <dc:creator>Пользователь</dc:creator>
  <dc:description/>
  <cp:keywords/>
  <dc:language>en-US</dc:language>
  <cp:lastModifiedBy>User</cp:lastModifiedBy>
  <cp:lastPrinted>2023-08-07T13:13:00Z</cp:lastPrinted>
  <dcterms:modified xsi:type="dcterms:W3CDTF">2025-05-22T07:47:00Z</dcterms:modified>
  <cp:revision>6</cp:revision>
  <dc:subject/>
  <dc:title>Додаток 1</dc:title>
</cp:coreProperties>
</file>