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277"/>
        <w:rPr/>
      </w:pPr>
      <w:r>
        <w:rPr>
          <w:lang w:val="uk-UA"/>
        </w:rPr>
        <w:t xml:space="preserve">     </w:t>
      </w:r>
      <w:r>
        <w:rPr/>
        <w:t xml:space="preserve">Додаток </w:t>
      </w:r>
    </w:p>
    <w:p>
      <w:pPr>
        <w:pStyle w:val="Normal"/>
        <w:ind w:left="10773" w:right="-376" w:hanging="0"/>
        <w:rPr/>
      </w:pPr>
      <w:r>
        <w:rPr/>
        <w:t>до рішення сто третьої сесії міської ради</w:t>
      </w:r>
      <w:r>
        <w:rPr>
          <w:lang w:val="uk-UA"/>
        </w:rPr>
        <w:t xml:space="preserve"> </w:t>
      </w:r>
      <w:r>
        <w:rPr>
          <w:lang w:val="en-US"/>
        </w:rPr>
        <w:t>V</w:t>
      </w:r>
      <w:r>
        <w:rPr/>
        <w:t>ІІІ</w:t>
      </w:r>
      <w:r>
        <w:rPr>
          <w:lang w:val="uk-UA"/>
        </w:rPr>
        <w:t xml:space="preserve"> </w:t>
      </w:r>
      <w:r>
        <w:rPr/>
        <w:t>скликання від 29.05.2025 р.  №  -103/2025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Перелік закладів культури базової мережі  місцевого рів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Дунаєвецької територіальної громади</w:t>
        <w:tab/>
      </w:r>
    </w:p>
    <w:p>
      <w:pPr>
        <w:pStyle w:val="Normal"/>
        <w:ind w:left="566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620"/>
        <w:gridCol w:w="1312"/>
        <w:gridCol w:w="1928"/>
        <w:gridCol w:w="2466"/>
        <w:gridCol w:w="2205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 заклад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новник (засновни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д згідно з  ЄДРПО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ата реєстрації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знаходженн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п закладів культури згідно зі статтею 23 Закону України «Про культу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орма власності та організаційно-правова форм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лубні закл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ький культурно-мистецький, просвітницьки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16109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14.03.200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32400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Красінських,1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Дунаївці,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унальна установа, юридична осо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ушкутинецький сільський 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09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Ювілейна,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Мушкутинц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кужел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32464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 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елика Кужелев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жванчи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3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вул.Центральна, 72/1                                                                                                      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В.Жванчик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побіян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1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І.Франка, 6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В.Побійн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хр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36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Центральна, 88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Вихрівка Кам’янець-Подільського району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робіїв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lang w:val="uk-UA"/>
              </w:rPr>
            </w:pPr>
            <w:r>
              <w:rPr>
                <w:rFonts w:cs="Times New Roman"/>
                <w:color w:val="FF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50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37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Воробіївка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ан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32424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ул. Садова, 15 б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с.Ганнівка </w:t>
            </w: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ірчичан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60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Центральна, с.Гірчична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зубин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2466 вул.Шевченка,16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Голозубинц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тояцьков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56 вул.Молодіжна,44 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Г.Яцьковець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6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Центральна,4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ержанів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>
          <w:trHeight w:val="1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сців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44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 15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аліс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та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42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 Центральна, 32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аставля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еленчанський сільський 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08 вул.Центральна,6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еленче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ванк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62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3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Іванківці Кам’янець-Подільського району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с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32472 вул.Центральна,18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Лисець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кужел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37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Героїв Визволителів,8 с.М.Кужелівка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побіян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70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39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ла Побіянка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ньк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63 ,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дільська,59/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Миньківці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стер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24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27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Нестерівці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анас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51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Перемоги, 22 г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анасів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унаєвецького район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х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5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сі Українки,1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Рахнівка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чин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67 вул.Центральна,3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Рачинці 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иворогівський сільський 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65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Центральна, 51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Сивороги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окіл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2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14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Сокілець 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ньків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42 вул.М.Ковальчука,34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Чаньків  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Бібліотеки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Дунаєвецька міська публічно-шкільна біблі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5.12.201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Красінських,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м.Дунаївці, Кам’янець-Подільського району,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Комунальна установа, юридична осо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ихр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3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88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Вихрівка, Кам’янець-Подільського району, 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елика Кужелев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 11а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 В. Кужелева, Кам’янець-Подільського району,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еликий Жванчик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 72/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В.Жванчик, Кам’янець-Подільського району,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елика Побійн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І.Франка,6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В.Побійна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 філія с.Ганн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2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13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Ганнівк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Гірчичн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0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18 с.Гірчичн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Голозуб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7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Голозубин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Заліс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4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А.Романчука, 4а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Залісці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Зеленче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08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3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Зеленче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 філія с.Іванк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32462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Шкільна,3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Іванків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Кривчик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5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Шевченка,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Кривчик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Лисець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 1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Лисець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Мала Кужел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3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 Героїв Визволителів,8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М.Кужелівка,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Кам’янець-Подільського району,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Миньк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вул.Шевченка,18, с.Миньківці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Нестер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2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вул.Шевченка,28а, с.Нестерівці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Рач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Миру, 4а, с.Рачинці,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Сокілець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вул.Шкільна,14, с.Сокілець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Мушкут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0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Ювілейна,2, с.Мушкутинці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Рахн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19"/>
                <w:shd w:fill="F9F9F9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  <w:shd w:fill="F9F9F9" w:val="clear"/>
                <w:lang w:val="uk-UA"/>
              </w:rPr>
              <w:t>3245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 Шкільна, 4, с.Рахнівк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Чаньків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4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М.Ковальчука,34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Чаньків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  <w:lang w:val="uk-UA"/>
              </w:rPr>
            </w:pPr>
            <w:r>
              <w:rPr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стецькі заклади</w:t>
            </w:r>
          </w:p>
          <w:p>
            <w:pPr>
              <w:pStyle w:val="Normal"/>
              <w:rPr>
                <w:color w:val="000000"/>
                <w:sz w:val="22"/>
                <w:szCs w:val="16"/>
                <w:lang w:val="uk-UA"/>
              </w:rPr>
            </w:pPr>
            <w:r>
              <w:rPr>
                <w:color w:val="000000"/>
                <w:sz w:val="22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дитяча школа мистец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4581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5.04.2000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40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стецька,2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м.Дунаївці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стецьк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унальний заклад, юридична особ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  <w:lang w:val="uk-UA"/>
              </w:rPr>
            </w:pPr>
            <w:r>
              <w:rPr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узеї</w:t>
            </w:r>
          </w:p>
          <w:p>
            <w:pPr>
              <w:pStyle w:val="Normal"/>
              <w:jc w:val="center"/>
              <w:rPr>
                <w:strike/>
                <w:color w:val="000000"/>
                <w:sz w:val="22"/>
                <w:lang w:val="uk-UA"/>
              </w:rPr>
            </w:pPr>
            <w:r>
              <w:rPr>
                <w:strike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сторико- краєзнавчий му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094688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4.2018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3240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вул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Шевченка,3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.Дунаївц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ам’янець-Подільського район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альний заклад, юридична особа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</w:rPr>
        <w:t>Міський голова                                                                                                                                                        Веліна ЗА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21"/>
    <w:basedOn w:val="Normal"/>
    <w:qFormat/>
    <w:pPr>
      <w:widowControl w:val="false"/>
      <w:autoSpaceDE w:val="false"/>
      <w:ind w:left="482" w:hanging="0"/>
      <w:outlineLvl w:val="2"/>
    </w:pPr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8:00Z</dcterms:created>
  <dc:creator>compg</dc:creator>
  <dc:description/>
  <cp:keywords/>
  <dc:language>en-US</dc:language>
  <cp:lastModifiedBy>User</cp:lastModifiedBy>
  <cp:lastPrinted>2021-04-06T15:06:00Z</cp:lastPrinted>
  <dcterms:modified xsi:type="dcterms:W3CDTF">2025-05-22T08:41:00Z</dcterms:modified>
  <cp:revision>4</cp:revision>
  <dc:subject/>
  <dc:title/>
</cp:coreProperties>
</file>