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2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5387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сто третьої сесії міської ради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ІІ скликання від 29.05.2025 р.  </w:t>
      </w:r>
    </w:p>
    <w:p>
      <w:pPr>
        <w:pStyle w:val="Normal"/>
        <w:spacing w:before="0" w:after="0"/>
        <w:ind w:left="5387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5-103/2025</w:t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2"/>
        <w:gridCol w:w="2523"/>
        <w:gridCol w:w="1137"/>
        <w:gridCol w:w="2210"/>
        <w:gridCol w:w="133"/>
        <w:gridCol w:w="970"/>
      </w:tblGrid>
      <w:tr>
        <w:trPr>
          <w:trHeight w:val="330" w:hRule="atLeast"/>
        </w:trPr>
        <w:tc>
          <w:tcPr>
            <w:tcW w:w="98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лік першого типу об’єктів оренди комунальної власності  Дунаєвецької міської ради,  які підлягають передачі в оренду на аукціо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/п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зва об’єкта</w:t>
            </w:r>
          </w:p>
        </w:tc>
        <w:tc>
          <w:tcPr>
            <w:tcW w:w="25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алансоутримувач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ендодавець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гальна площ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ісцезнаходження об’єкт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ільський клуб  2 кімнати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3,9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Сокілець, вул. Шкільна, 3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ільський клуб  2 кімнати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8,9</w:t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будинку 1 (навчальний корпус)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7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столової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0,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сараю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7,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вбиральні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,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ежитлове приміщення: санітарний пропускник-пральня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унальне підприємство Дунаєвецької міської ради «Благоустрій Дунаєвеччини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5,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Миньківці, вул. Шевченка, 18/1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ежитлова будівля - дім пологового будинку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равління соціального захисту та праці Дунаєвецької міської рад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4,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Миньківці, вул. Шевченка, 18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ежитлова будівля лікувального корпусу 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равління соціального захисту та праці Дунаєвецької міської рад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35,7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Миньківці, вул. Шевченка, 18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компресорної КНС № 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П «Міськводоканал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3,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 Садова, 6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плиця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2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 Соборна (Горького), 15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Теплиця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92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 Соборна (Горького), 15/3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Комплекс дитячого навчального закладу «Кобзарик» 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9,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Велика Побійна, вул. І.Франка, 144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Частина приміщення котельні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1,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Франца Лендера, 53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 (кабінет № 29)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,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адміністративного будинку (кабінет №3, №4, №5 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74,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нежитлового адміністративного будинку (кабінет №9, №10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8,5  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міністративний будинок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23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Дунаївці, вул. Базарна, 8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приміщення першого поверху Великожванчицької АЗПСМ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ий Жванчик, вул. Центральна, 74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 (кабінет № 13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приміщення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унаївці, вул. Дунайгородська, 2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адміністративної будівлі  (кабінети №9, 10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6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м.Дунаївці,  вул. Соборна (Горького), 7/7 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приміщення адміністративного будинку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40,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.Дунаївці, вул. Шевченка, 71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астина нежитлового приміщення будівлі котельні (котельня №6, склад №11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вління освіти, молоді та спорту Дунаєвецької міської ра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 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. Дунаївці, вул. Франца Лендера, 53 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Частина нежитлового приміщення будівлі гараж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вління освіти, молоді та спорту Дунаєвецької міської ра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 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. Дунаївці, вул. Шевченка, 109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нежитлового приміщення - адміністративного будинку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5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.Дунаївці, вул. Героїв Маріуполя             (1 Травня), 1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котельні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 ДМР «Міськводоканал»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59,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Соборна (Горького), 7/6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нежитлового приміщення школи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3,8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Сокілець, вул. Шкільна, 16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тлове  приміщення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Дунаївці, вул. Київська, 4/3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Нежитлове приміщення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Дунаївці, вул. Київська, 4/4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адміністративної будівлі (кабінет №34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Соборна (Горького)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12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(кабінет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Дунайгородська, 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(3-й по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6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Дунайгородська, 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на адміністративної будівлі (кабінет №28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 (Горького),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Нежитлова будівля сільської ради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Мала Побіянка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ул. Шевченка, 86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Нежитлове адмінпримі-щення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Миньківці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ул. Подільська, 20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9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10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на нежитлової будівлі адмінбудинку (кабінет №7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на нежитлової будівлі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3,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 xml:space="preserve">с. Січин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 xml:space="preserve">вул. Шевченка, 15 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тлова будівля котельні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 ДМР «Міськводоканал»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695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>м.Дунаївці, вул. Соборна,1-А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на нежитлової адміністративної будівлі (кабінет №2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1,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 (Горького)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тлова будівля будинку культури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5,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Дем’янківц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ул. Центральна, 12-А 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асти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тлової адміністративної будівлі</w:t>
            </w: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>, (кабінети №13, №14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4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 (Горького)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bookmarkStart w:id="0" w:name="_Hlk192835816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асти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житлов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іністративного будинку (кабінети 1-5, 1-4, 1-6, 1-7,  1-8) </w:t>
            </w:r>
            <w:bookmarkEnd w:id="0"/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.Дунаївці, вул. Шевченка,  71-А,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ежитлова будівля к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.Дунаївці, вул. Дунайгородська,       2-В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tabs>
          <w:tab w:val="center" w:pos="4153" w:leader="none"/>
          <w:tab w:val="left" w:pos="7088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Веліна ЗАЯЦЬ</w:t>
      </w:r>
    </w:p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14:00Z</dcterms:created>
  <dc:creator>Пользователь</dc:creator>
  <dc:description/>
  <cp:keywords/>
  <dc:language>en-US</dc:language>
  <cp:lastModifiedBy>User</cp:lastModifiedBy>
  <cp:lastPrinted>2023-08-07T13:13:00Z</cp:lastPrinted>
  <dcterms:modified xsi:type="dcterms:W3CDTF">2025-05-30T07:11:00Z</dcterms:modified>
  <cp:revision>7</cp:revision>
  <dc:subject/>
  <dc:title>Додаток 1</dc:title>
</cp:coreProperties>
</file>