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5387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третьої сесії міської ради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скликання від 29.05.2025 р.  </w:t>
      </w:r>
    </w:p>
    <w:p>
      <w:pPr>
        <w:pStyle w:val="Normal"/>
        <w:spacing w:before="0" w:after="0"/>
        <w:ind w:left="5387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7-103/2025</w:t>
      </w:r>
    </w:p>
    <w:p>
      <w:pPr>
        <w:pStyle w:val="Normal"/>
        <w:spacing w:lineRule="auto" w:line="240"/>
        <w:ind w:left="6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мови, додаткові умови оренди об’єктів оренди, включених до Перелі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шого типу </w:t>
      </w:r>
      <w:r>
        <w:rPr>
          <w:rFonts w:cs="Times New Roman" w:ascii="Times New Roman" w:hAnsi="Times New Roman"/>
          <w:sz w:val="24"/>
          <w:szCs w:val="24"/>
        </w:rPr>
        <w:t>об’єктів оренди комунального майна Дунаєвецької міської р</w:t>
      </w:r>
      <w:r>
        <w:rPr/>
        <w:t>ади, що можуть бути передані в оренду на аукціоні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62"/>
        <w:gridCol w:w="4389"/>
        <w:gridCol w:w="23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’єкт оренд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мови передач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оренду шляхом проведення аукц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даткові умови оренди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ого будинку загальною площею 33,9 кв.м, (кабінети 1-5, 1-4, 1-6, 1-7, 1-8 згідно план-схем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дрес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 71-А, м.Дунаїв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ої області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Розмір стартової орендної плати для електронного аукціону – 4387,52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із зниженням стартової ціни (50%) – 2193,76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за методом покрокового зниження стартової ціни та подальшого подання цінових пропозицій – 2193,76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р мінімального кроку підвищення стартової орендної плати під час електронного аукціону на рівні 1% - 43,88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Строк оренди – 5 рокі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Розмір гарантійного внеску для участі в електронному аукціоні становить 8775,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Розмір реєстраційного внеску: 800,00 грн., що становить 0,1 мінімальної заробітної плати станом на 1 січня поточного року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Цільове призначення об’єкта оренди: без вимог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Утримання в належному технічному стані конструктивних елементів об’єкта оренди та забезпечення дотримання санітарно-екологічних норм, протипожежних заходів та заходів цивільної безпеки відповідно до вимог Закону України «Про благоустрій населених пунктів» 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 благоустрою території населених пунктів Дунаєвецької територіальної громади, затверджених рішенням сесії від 23 серпня 2024 року № 15-87/2024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каси, загальною площею 4,8 кв.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дрес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найгородська,  2-В, м.Дунаїв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Розмір стартової орендної плати для електронного аукціону – 426,47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із зниженням стартової ціни (50%) – 213,24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за методом покрокового зниження стартової ціни та подальшого подання цінових пропозицій – 213,24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р мінімального кроку підвищення стартової орендної плати під час електронного аукціону на рівні 1% - 4,27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Строк оренди –10 рокі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Розмір гарантійного внеску для участі в електронному аукціоні становить 4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Розмір реєстраційного внеску: 800,00 грн., що становить 0,1 мінімальної заробітної плати станом на 1 січня поточного року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Цільове призначення об’єкта оренди:  обмеження у використанні: 1.Ломбарди, відділення банків, інших провайдер фінансових послуг; 11.Нічні клуби. Ресторани з нічним режимом роботи (після 22 год.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Утримання в належному технічному стані конструктивних елементів об’єкта оренди та забезпечення дотримання санітарно-екологічних норм, протипожежних заходів та заходів цивільної безпеки відповідно до вимог Закону України «Про благоустрій населених пунктів» 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 благоустрою території населених пунктів Дунаєвецької територіальної громади, затверджених рішенням сесії від 23 серпня 2024 року № 15-87/2024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Надання згоди на проведення поточного або капітального ремонту за кошт діючого орендаря - та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еліна ЗАЯ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character" w:styleId="Style15">
    <w:name w:val="Верх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27:00Z</dcterms:created>
  <dc:creator>Пользователь</dc:creator>
  <dc:description/>
  <cp:keywords/>
  <dc:language>en-US</dc:language>
  <cp:lastModifiedBy>User</cp:lastModifiedBy>
  <dcterms:modified xsi:type="dcterms:W3CDTF">2025-05-30T07:11:00Z</dcterms:modified>
  <cp:revision>6</cp:revision>
  <dc:subject/>
  <dc:title>Про затвердження Переліків першого та другого типів об’єктів оренди комунальної власності  Дунаєвецької міської ради</dc:title>
</cp:coreProperties>
</file>