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п’ятдесят шостої (позачергової) сесії міської ради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 від 24.07.2019 р. №4-56/2019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дакції рішення сто третьої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                          від 29.05.2025 р.  № 17-103/2025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 ліквідації комуналь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Центральна аптека №1» Дунає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>Голова комісії:  АНТАЛ Вячеслав Іванович – заступник міського голови</w:t>
      </w:r>
      <w:r>
        <w:rPr/>
        <w:t> </w:t>
      </w:r>
      <w:r>
        <w:rPr>
          <w:lang w:val="uk-UA"/>
        </w:rPr>
        <w:t>з питань діяльності виконавчих органів рад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реєстраційний номер облікової картки платника податків </w:t>
      </w:r>
      <w:r>
        <w:rPr>
          <w:bCs/>
          <w:lang w:val="uk-UA"/>
        </w:rPr>
        <w:t>ХХХХХХХХХХ</w:t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 xml:space="preserve">Секретар комісії: БІЛЯНСЬКА Тетяна Анатоліївна – начальник відділу економіки, інвестицій,  комунального майна та агропромислового розвитк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БІЛОКОННА Ірина Павлівна – головний спеціаліст відділу бухгалтерського обліку та фінансів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;</w:t>
      </w:r>
    </w:p>
    <w:p>
      <w:pPr>
        <w:pStyle w:val="Style19"/>
        <w:spacing w:before="100" w:after="0"/>
        <w:jc w:val="both"/>
        <w:rPr>
          <w:lang w:val="uk-UA"/>
        </w:rPr>
      </w:pPr>
      <w:r>
        <w:rPr>
          <w:lang w:val="uk-UA"/>
        </w:rPr>
        <w:t xml:space="preserve">БЛОНСЬКА Інна Леонідівна – начальник відділу бухгалтерського обліку та фінансів 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</w:t>
      </w:r>
      <w:r>
        <w:rPr>
          <w:lang w:val="uk-UA"/>
        </w:rPr>
        <w:t>;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ЛЯСОТА Тарас Анатолійович – начальник юридичного відділ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social2</dc:creator>
  <dc:description/>
  <cp:keywords/>
  <dc:language>en-US</dc:language>
  <cp:lastModifiedBy>User</cp:lastModifiedBy>
  <cp:lastPrinted>2025-05-19T11:01:00Z</cp:lastPrinted>
  <dcterms:modified xsi:type="dcterms:W3CDTF">2025-05-30T07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