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609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</w:t>
      </w:r>
    </w:p>
    <w:p>
      <w:pPr>
        <w:pStyle w:val="Style18"/>
        <w:spacing w:before="0" w:after="0"/>
        <w:ind w:left="6096" w:hanging="0"/>
        <w:jc w:val="both"/>
        <w:rPr/>
      </w:pPr>
      <w:r>
        <w:rPr>
          <w:rFonts w:cs="Times New Roman" w:ascii="Times New Roman" w:hAnsi="Times New Roman"/>
        </w:rPr>
        <w:t xml:space="preserve">до рішення  дев’яносто </w:t>
      </w:r>
      <w:r>
        <w:rPr>
          <w:rFonts w:cs="Times New Roman" w:ascii="Times New Roman" w:hAnsi="Times New Roman"/>
          <w:lang w:val="uk-UA"/>
        </w:rPr>
        <w:t xml:space="preserve">шостої </w:t>
      </w:r>
      <w:r>
        <w:rPr>
          <w:rFonts w:cs="Times New Roman" w:ascii="Times New Roman" w:hAnsi="Times New Roman"/>
        </w:rPr>
        <w:t xml:space="preserve">сесії міської ради VІІI скликання від 30.01.2025 р.  № </w:t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-9</w:t>
      </w:r>
      <w:r>
        <w:rPr>
          <w:rFonts w:cs="Times New Roman" w:ascii="Times New Roman" w:hAnsi="Times New Roman"/>
          <w:lang w:val="uk-UA"/>
        </w:rPr>
        <w:t>6</w:t>
      </w:r>
      <w:r>
        <w:rPr>
          <w:rFonts w:cs="Times New Roman" w:ascii="Times New Roman" w:hAnsi="Times New Roman"/>
        </w:rPr>
        <w:t>/2025</w:t>
      </w:r>
    </w:p>
    <w:p>
      <w:pPr>
        <w:pStyle w:val="Style18"/>
        <w:spacing w:before="0" w:after="0"/>
        <w:ind w:left="609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 редакції рішення</w:t>
      </w:r>
    </w:p>
    <w:p>
      <w:pPr>
        <w:pStyle w:val="Style18"/>
        <w:spacing w:before="0" w:after="0"/>
        <w:ind w:left="6096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сто першої сесії міської ради              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uk-UA"/>
        </w:rPr>
        <w:t>ІІ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uk-UA"/>
        </w:rPr>
        <w:t xml:space="preserve"> скликання від 25.04.2025 р.   № 6-101/2025</w:t>
      </w:r>
    </w:p>
    <w:p>
      <w:pPr>
        <w:pStyle w:val="Normal"/>
        <w:spacing w:lineRule="auto" w:line="240" w:before="0" w:after="0"/>
        <w:ind w:firstLine="705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</w:t>
      </w:r>
    </w:p>
    <w:p>
      <w:pPr>
        <w:pStyle w:val="Normal"/>
        <w:spacing w:lineRule="auto" w:line="240" w:before="0" w:after="0"/>
        <w:ind w:firstLine="70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б’єктів комунальної власності Дунаєвецької міської ради, що підлягають приватизації</w:t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557"/>
        <w:gridCol w:w="2552"/>
        <w:gridCol w:w="1701"/>
        <w:gridCol w:w="15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об’єкта приватизації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кт приватиз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 об’є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утримува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іб приватиз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мельницька область м.Дунаївці, вул. Базарна, 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-тивн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гальна площа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423,4 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адміністративний будинок 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хнічна характе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ристика: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удівля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одноповерхов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загальною площею 423,4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(приміщення 406,6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 веранда 16,8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);  матеріал фундаменту камінь, матеріал стін - камінь, перекриття – дерев’яне, покрівля - шифер;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женерні комунікації: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Електрика – так; водопостачання та водовідведення – так; опалення - водяне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Хмельницька область, Кам’янець-Подільський район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Ярова Слобідка, вул. Нагірна, 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ежитлова будівля медпункт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 105,2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ежитлове приміщення медпункту (ФАП) п</w:t>
            </w:r>
            <w:r>
              <w:rPr>
                <w:rFonts w:cs="Times New Roman" w:ascii="Times New Roman" w:hAnsi="Times New Roman"/>
                <w:color w:val="000000"/>
              </w:rPr>
              <w:t>означен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</w:rPr>
              <w:t>літерою «А-1»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05,2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хнічна характери-стика: нежитлове приміщення медпункту (ФАП) позначене літерою «А-1»:  матеріал фундаменту - камінь, матеріал стін - камінь, покрівля – шифер, перекриття - вальков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мельницька область, Кам’янець-Подільський район, с. Нестерівці, вул. Широка, 7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житлова будівля головного корпусу лікар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1409,7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ежитлова двохповерхова будівля головного корпусу лікарні п</w:t>
            </w:r>
            <w:r>
              <w:rPr>
                <w:rFonts w:cs="Times New Roman" w:ascii="Times New Roman" w:hAnsi="Times New Roman"/>
                <w:color w:val="000000"/>
              </w:rPr>
              <w:t>означен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</w:rPr>
              <w:t>літерою «А-1»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409,7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хнічна характери-стика: нежитлова двохповерхова будівля головного корпусу лікарні позначена літерою «А-1»:  рік будівництва- 1976; матеріал фундаменту – з/б блоки, матеріал стін - цегла, покрівля – шифер, перекриття – з/б плити, підлога – бетон, міжповерхові с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мельницька область, Кам’янець-Подільський район, с. Рахнівка, вул. Івана Франка, 20-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Style w:val="Rvts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ежитлова будівл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112,5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ежитлова одноповерхова будівля  п</w:t>
            </w:r>
            <w:r>
              <w:rPr>
                <w:rFonts w:cs="Times New Roman" w:ascii="Times New Roman" w:hAnsi="Times New Roman"/>
                <w:color w:val="000000"/>
              </w:rPr>
              <w:t>означен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</w:rPr>
              <w:t>літерою «А-1»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12,5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хнічна характери-стика: нежитлова одноповерхова будівля позначена літерою «А-1»:  рік будівництва- 1866; матеріал фундаменту – камінь, матеріал стін - камінь, покрівля – шифер, перекриття – дерев’яне, підлога – дерев’я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мельницька область, Кам’янець-Подільський район, с. Велика Побійна, вул. Центральна, 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Style w:val="Rvts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житлова будівля лаз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151,5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ежитлова одноповерхова будівля лазні п</w:t>
            </w:r>
            <w:r>
              <w:rPr>
                <w:rFonts w:cs="Times New Roman" w:ascii="Times New Roman" w:hAnsi="Times New Roman"/>
                <w:color w:val="000000"/>
              </w:rPr>
              <w:t>означен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</w:rPr>
              <w:t>літерою «А-1»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151,5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хнічна характери-стика: нежитлова одноповерхова будівля лазні позначена літерою «А-1»:  рік будівництва- 1985; матеріал фундаменту – камінь, матеріал стін - камінь, покрівля – шифер, перекриття – з/б плити, підлога – бе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мельницька область, Кам’янець-Подільський район,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м.Дунаївці, вул. Київська, 4/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Нежитлове приміщення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гальна площа: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59,6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ежитлове приміщення цокольного поверху,</w:t>
            </w:r>
            <w:r>
              <w:rPr>
                <w:rFonts w:cs="Times New Roman" w:ascii="Times New Roman" w:hAnsi="Times New Roman"/>
                <w:color w:val="000000"/>
              </w:rPr>
              <w:t xml:space="preserve"> загальною площею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59,6 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хнічна характери-стика: нежитлове приміщення:  матеріал фундаменту – блоки, матеріал стін - блоки, покрівля – рулонна, перекриття – з/б плити, підлога – бе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мельницька область, Кам’янець-Подільський район, м. Дунаївці, вул. Громадська,46-Б</w:t>
            </w:r>
          </w:p>
          <w:p>
            <w:pPr>
              <w:pStyle w:val="Style18"/>
              <w:ind w:left="567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Style w:val="Rvts6"/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ежитлові будівлі очисних спор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Загальна площа: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 xml:space="preserve"> 331,7 </w:t>
            </w:r>
            <w:r>
              <w:rPr>
                <w:rFonts w:cs="Times New Roman CYR" w:ascii="Times New Roman CYR" w:hAnsi="Times New Roman CYR"/>
                <w:color w:val="000000"/>
              </w:rPr>
              <w:t>м</w:t>
            </w:r>
            <w:r>
              <w:rPr>
                <w:rFonts w:cs="Times New Roman CYR" w:ascii="Times New Roman CYR" w:hAnsi="Times New Roman CYR"/>
                <w:color w:val="000000"/>
                <w:vertAlign w:val="superscript"/>
                <w:lang w:val="uk-UA"/>
              </w:rPr>
              <w:t>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пис: 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нежитлові будівлі очисних споруд,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загальною площею 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31,7 </w:t>
            </w:r>
            <w:r>
              <w:rPr>
                <w:rFonts w:cs="Times New Roman CYR" w:ascii="Times New Roman CYR" w:hAnsi="Times New Roman CYR"/>
                <w:color w:val="000000"/>
              </w:rPr>
              <w:t>м</w:t>
            </w:r>
            <w:r>
              <w:rPr>
                <w:rFonts w:cs="Times New Roman CYR" w:ascii="Times New Roman CYR" w:hAnsi="Times New Roman CYR"/>
                <w:color w:val="000000"/>
                <w:vertAlign w:val="super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, до складу комплексу входять: 1.</w:t>
            </w:r>
            <w:r>
              <w:rPr>
                <w:rFonts w:cs="Times New Roman CYR" w:ascii="Times New Roman CYR" w:hAnsi="Times New Roman CYR"/>
                <w:lang w:val="uk-UA"/>
              </w:rPr>
              <w:t>Будівля  насосної станції «А-1», площею 60,4 кв.м;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 xml:space="preserve"> 2. </w:t>
            </w:r>
            <w:r>
              <w:rPr>
                <w:rFonts w:cs="Times New Roman CYR" w:ascii="Times New Roman CYR" w:hAnsi="Times New Roman CYR"/>
                <w:lang w:val="uk-UA"/>
              </w:rPr>
              <w:t>Відстійники «2-Б», площею 223,0 кв.м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3.Аеротенки «3-В», площею 48,3 кв.м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Технічна характери-стика: нежитлова будівля насосної станції:  матеріал фундаменту – з/б блоки, матеріал стін - цегляні, покрівля – руберойд, перекриття – з/б плити, підлога – бе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іон з ум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er"/>
        <w:tabs>
          <w:tab w:val="center" w:pos="4153" w:leader="none"/>
          <w:tab w:val="left" w:pos="7088" w:leader="none"/>
          <w:tab w:val="right" w:pos="83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Веліна ЗАЯЦЬ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6">
    <w:name w:val="rvts6"/>
    <w:qFormat/>
    <w:rPr/>
  </w:style>
  <w:style w:type="character" w:styleId="Style16">
    <w:name w:val="Обычный (веб) Знак"/>
    <w:qFormat/>
    <w:rPr>
      <w:rFonts w:ascii="Calibri" w:hAnsi="Calibri" w:cs="Calibri"/>
      <w:sz w:val="24"/>
      <w:szCs w:val="24"/>
    </w:rPr>
  </w:style>
  <w:style w:type="character" w:styleId="Style17">
    <w:name w:val="Верхний колонтитул Знак"/>
    <w:qFormat/>
    <w:rPr>
      <w:rFonts w:ascii="Calibri" w:hAnsi="Calibri" w:cs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8:48:00Z</dcterms:created>
  <dc:creator>User</dc:creator>
  <dc:description/>
  <cp:keywords/>
  <dc:language>en-US</dc:language>
  <cp:lastModifiedBy>User</cp:lastModifiedBy>
  <cp:lastPrinted>2025-04-17T13:44:00Z</cp:lastPrinted>
  <dcterms:modified xsi:type="dcterms:W3CDTF">2025-04-28T10:16:00Z</dcterms:modified>
  <cp:revision>10</cp:revision>
  <dc:subject/>
  <dc:title/>
</cp:coreProperties>
</file>