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12" w:firstLine="708"/>
        <w:rPr/>
      </w:pPr>
      <w:r>
        <w:rPr>
          <w:sz w:val="24"/>
          <w:szCs w:val="24"/>
          <w:lang w:val="uk-UA"/>
        </w:rPr>
        <w:t xml:space="preserve">Додаток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до Програми </w:t>
      </w:r>
    </w:p>
    <w:p>
      <w:pPr>
        <w:pStyle w:val="Normal"/>
        <w:ind w:left="-720"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>Напрями діяльності та заходи Програми забезпечення якісного виконання заходів щод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ї державної політики у сфері соціального захисту насел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ом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Дунаївці) управлінням соціального захисту населення Кам’янець - Подільської районної  державної адміністрації на 2021-2023 роки</w:t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88"/>
        <w:gridCol w:w="1844"/>
        <w:gridCol w:w="1434"/>
        <w:gridCol w:w="2624"/>
        <w:gridCol w:w="1616"/>
        <w:gridCol w:w="1616"/>
        <w:gridCol w:w="1616"/>
        <w:gridCol w:w="161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 2021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, тис.грн на 2022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, тис.грн на 2023рі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безпечення якісного надання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соціальних</w:t>
            </w:r>
            <w:r>
              <w:rPr>
                <w:bCs/>
                <w:color w:val="000000"/>
                <w:sz w:val="22"/>
                <w:szCs w:val="22"/>
              </w:rPr>
              <w:t xml:space="preserve"> по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Видача довідок та повідомлень за основними напрямками робот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Виготовлення інформаційних бюлетні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Друк списків та виплатних відомостей з надання усіх видів соціальної допомог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 ро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Дунаївці)управління соціального захисту населення Кам’нець - Подільської районної державної 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о-технічне забезпечення належного функціон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ї техніки та оргтехні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а поточний ремонт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хніки, придбання канцтоварів, паперу, картридж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 ро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Дунаївці)управління соціального захисту населення Кам’янець - Подільської районної державної 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ення функціонування Інтернет ресурсу, телефонного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лата за послуги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, підключення до мережі Інтернет, абонентська пла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 ро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з питань обслуговування громадян, призначення та виплати державних допомог, соціальної підтримки пільгових категорій громадян та осіб з інвалідністю (м.Дунаївці)управління соціального захисту населення Кам’янець - Подільської районної державної 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на виконання заход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(секретар)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Катерина СІР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u w:val="single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left="-426" w:firstLine="709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2"/>
      <w:ind w:firstLine="49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8:00Z</dcterms:created>
  <dc:creator>User</dc:creator>
  <dc:description/>
  <cp:keywords/>
  <dc:language>en-US</dc:language>
  <cp:lastModifiedBy>Надія</cp:lastModifiedBy>
  <cp:lastPrinted>2021-05-28T13:10:00Z</cp:lastPrinted>
  <dcterms:modified xsi:type="dcterms:W3CDTF">2021-05-28T10:10:00Z</dcterms:modified>
  <cp:revision>36</cp:revision>
  <dc:subject/>
  <dc:title>ЗАТВЕРДЖЕНО</dc:title>
</cp:coreProperties>
</file>