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яснювальна записка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</w:t>
      </w:r>
      <w:r>
        <w:rPr>
          <w:b/>
          <w:bCs/>
          <w:sz w:val="28"/>
        </w:rPr>
        <w:t xml:space="preserve">          </w:t>
      </w:r>
      <w:r>
        <w:rPr>
          <w:b/>
          <w:bCs/>
          <w:sz w:val="28"/>
          <w:lang w:val="uk-UA"/>
        </w:rPr>
        <w:t xml:space="preserve">     </w:t>
      </w:r>
      <w:r>
        <w:rPr>
          <w:b/>
          <w:bCs/>
          <w:sz w:val="28"/>
        </w:rPr>
        <w:t xml:space="preserve">   </w:t>
      </w:r>
      <w:r>
        <w:rPr>
          <w:b/>
          <w:bCs/>
          <w:sz w:val="28"/>
          <w:lang w:val="uk-UA"/>
        </w:rPr>
        <w:t xml:space="preserve">до звіту  про виконання міського бюджету 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uk-UA"/>
        </w:rPr>
        <w:t xml:space="preserve"> півріччя 202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2"/>
          <w:lang w:val="uk-UA"/>
        </w:rPr>
        <w:t xml:space="preserve">    </w:t>
      </w:r>
    </w:p>
    <w:p>
      <w:pPr>
        <w:pStyle w:val="TextBodyIndent"/>
        <w:spacing w:lineRule="auto" w:line="276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76"/>
        <w:ind w:firstLine="567"/>
        <w:rPr/>
      </w:pPr>
      <w:r>
        <w:rPr>
          <w:szCs w:val="28"/>
        </w:rPr>
        <w:t>За перше півріччя 2021 року до міського бюджету надійшло 144 193,1 тис.грн. доходів загального фонду, в тому числі:</w:t>
      </w:r>
    </w:p>
    <w:p>
      <w:pPr>
        <w:pStyle w:val="TextBodyIndent"/>
        <w:numPr>
          <w:ilvl w:val="0"/>
          <w:numId w:val="4"/>
        </w:numPr>
        <w:spacing w:lineRule="auto" w:line="276"/>
        <w:rPr>
          <w:szCs w:val="28"/>
        </w:rPr>
      </w:pPr>
      <w:r>
        <w:rPr>
          <w:szCs w:val="28"/>
        </w:rPr>
        <w:t xml:space="preserve">власні надходження – 70 829,0 тис.грн. </w:t>
      </w:r>
    </w:p>
    <w:p>
      <w:pPr>
        <w:pStyle w:val="TextBodyIndent"/>
        <w:numPr>
          <w:ilvl w:val="0"/>
          <w:numId w:val="4"/>
        </w:numPr>
        <w:spacing w:lineRule="auto" w:line="276"/>
        <w:rPr>
          <w:szCs w:val="28"/>
        </w:rPr>
      </w:pPr>
      <w:r>
        <w:rPr>
          <w:szCs w:val="28"/>
        </w:rPr>
        <w:t>міжбюджетні трансферти – 73 364,1 тис.грн., з них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851" w:hanging="284"/>
        <w:rPr/>
      </w:pPr>
      <w:r>
        <w:rPr>
          <w:szCs w:val="28"/>
        </w:rPr>
        <w:t>базова дотація  –  13 643,4  тис.гр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851" w:hanging="284"/>
        <w:rPr/>
      </w:pPr>
      <w:r>
        <w:rPr>
          <w:szCs w:val="28"/>
        </w:rPr>
        <w:t>додаткова дотація – 2 040,5 тис.гр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851" w:hanging="284"/>
        <w:rPr/>
      </w:pPr>
      <w:r>
        <w:rPr>
          <w:szCs w:val="28"/>
        </w:rPr>
        <w:t>освітня субвенція – 54 316,6 тис.гр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851" w:hanging="284"/>
        <w:rPr>
          <w:szCs w:val="28"/>
        </w:rPr>
      </w:pPr>
      <w:r>
        <w:rPr>
          <w:szCs w:val="28"/>
        </w:rPr>
        <w:t>субвенція з місцевого бюджету на здійснення переданих видатків у</w:t>
      </w:r>
    </w:p>
    <w:p>
      <w:pPr>
        <w:pStyle w:val="TextBodyIndent"/>
        <w:spacing w:lineRule="auto" w:line="276"/>
        <w:ind w:left="851" w:hanging="284"/>
        <w:rPr/>
      </w:pPr>
      <w:r>
        <w:rPr>
          <w:szCs w:val="28"/>
        </w:rPr>
        <w:t xml:space="preserve">     </w:t>
      </w:r>
      <w:r>
        <w:rPr>
          <w:szCs w:val="28"/>
        </w:rPr>
        <w:t>сфері освіти за рахунок коштів освітньої субвенції (на Інклюзивно-ресурсний центр) – 907,3 тис.гр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rPr>
          <w:szCs w:val="28"/>
        </w:rPr>
      </w:pPr>
      <w:r>
        <w:rPr>
          <w:szCs w:val="28"/>
        </w:rPr>
        <w:t>субвенція з місцевого бюджету на надання державної підтримки особам з особливими освітніми потребами – 29,4 тис.грн. та субвенція з місцевого бюджету на надання державної підтримки особам з особливими освітніми потребами за рахунок залишку, що утворився на початок бюджетного року – 6,2 тис.гр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rPr/>
      </w:pPr>
      <w:r>
        <w:rPr>
          <w:szCs w:val="28"/>
        </w:rPr>
        <w:t>субвенція з місцевого бюджету на здійснення підтримки окремих закладів та заходів у системі охорони здоров’я (відшкодування придбання інсуліну та десмоприсину) – 940,9 тис.гр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851" w:hanging="284"/>
        <w:rPr/>
      </w:pPr>
      <w:r>
        <w:rPr>
          <w:szCs w:val="28"/>
        </w:rPr>
        <w:t>інші субвенції – 1 479,8 тис.грн.</w:t>
      </w:r>
    </w:p>
    <w:p>
      <w:pPr>
        <w:pStyle w:val="TextBodyIndent"/>
        <w:ind w:firstLine="567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ідна частина загального фонду міського бюджету по власних доходах виконана на 116,9 відсотків до затверджених призначень на січень-червень та на 124,5 відсотків до надходжень за відповідний період минулого року.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Податку  на доходи фізичних осіб надійшло 42 967,2 тис.грн.: це </w:t>
      </w:r>
      <w:r>
        <w:rPr>
          <w:bCs/>
          <w:color w:val="000000"/>
          <w:sz w:val="28"/>
          <w:szCs w:val="28"/>
          <w:lang w:val="uk-UA"/>
        </w:rPr>
        <w:t xml:space="preserve">на 4 527,2 тис.грн. (+11,8%) більше від затвердженого плану та на 8 921,1 тис.грн. (+26,2%) більше від фактичних </w:t>
      </w:r>
      <w:r>
        <w:rPr>
          <w:color w:val="000000"/>
          <w:sz w:val="28"/>
          <w:szCs w:val="28"/>
          <w:lang w:val="uk-UA"/>
        </w:rPr>
        <w:t>надходжень за 6 місяців 2020 року.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Податку на доходи фізичних осіб, що сплачується податковими агентами, із доходів платника податку у вигляді заробітної плати (підкод 11010100)  отримано на 2 809,5 тис.грн. більше, ніж планувалося, та на 8 374,8 тис.грн. більше від надходжень за січень-червень 2020 року - незважаючи на ріст мінімальної зарплати на 27%, ріст до минулорічного показника становить 131,7%. Значно  більше (у 2,1 раза, +2 162,1 тис.грн. 60-відсоткового податку), ніж в минулому році, надійшло від комунального некомерційного підприємства «Дунаєвецька багатопрофільна лікарня» - причиною є доплата медикам за надання допомоги хворим на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2019. Крім цього в квітні місяці отримано 255,0 тис.грн. 60-відсоткового незапланованого ПДФО від ТОВ «Енселко Агро».  </w:t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ові призначення по підкоду 11010200 не виконано на 578,9 тис.грн.: у зв’язку із реформуванням районів значно скорочено  штат поліцейських – щомісячні надходження зменшилися з 190 тис.грн. 100-відсоткового податку до 80 тис.грн. </w:t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по підкоду 11010400 перевиконано  на 2 262,8 тис.грн.: крім 2 328,5 тис.грн. 60-відсоткового податку від продажу електроенергії по «зеленому тарифу» та сплати боргу 2020 року в сумі 341,3 тис.грн. (60-%) орендарями паїв вже сплачено 3 573,8 тис.грн. (60%) податку з орендної плати за 2021 рік – найбільшу суму (2 620,7 тис.грн.) отримано від  ТОВ «Енселко Агро». До минулого року ріст склав 571,6 тис.грн. або +10%: причиною є ріст надходжень ПДФО з «зеленого тарифу» - за перше півріччя 2020 року отримано 1 458,8 тис.грн. 60% податку, за відповідний період поточного року – 2 328,5 тис.грн., тобто +869,7 тис.грн.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8"/>
          <w:szCs w:val="28"/>
          <w:lang w:val="uk-UA"/>
        </w:rPr>
        <w:t>Найбільшими платниками «зарплатного» податку  є  Управління освіти, молоді та спорту міської ради (сплачено 13 015,3 тис.грн. (контингент)), КНП міської ради «Дунаєвецька багатопрофільна лікарня» (7 046,4 тис.грн.), ТОВ «Верест» 3 025,8 тис.грн.), АТ «Хмельницькобленерго»  (2 134,6 тис.грн.) та інші. Найбільші суми ПДФО за оренду паїв сплатили ТОВ «Енселко Агро» (4 367,9 тис.грн.), ТОВ «Козацька долина 2006» (850,0 тис.грн.), ФГ «Подільська марка» (470,8 тис.грн.) і т.д.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и за землю</w:t>
      </w:r>
      <w:r>
        <w:rPr>
          <w:sz w:val="28"/>
          <w:szCs w:val="28"/>
        </w:rPr>
        <w:t xml:space="preserve">  надійшло </w:t>
      </w:r>
      <w:r>
        <w:rPr>
          <w:sz w:val="28"/>
          <w:szCs w:val="28"/>
          <w:lang w:val="uk-UA"/>
        </w:rPr>
        <w:t>8 425,4</w:t>
      </w:r>
      <w:r>
        <w:rPr>
          <w:sz w:val="28"/>
          <w:szCs w:val="28"/>
        </w:rPr>
        <w:t xml:space="preserve"> тис.грн., з них орендної плати за землю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 634,3</w:t>
      </w:r>
      <w:r>
        <w:rPr>
          <w:sz w:val="28"/>
          <w:szCs w:val="28"/>
        </w:rPr>
        <w:t xml:space="preserve"> тис.грн., земельного податку – </w:t>
      </w:r>
      <w:r>
        <w:rPr>
          <w:sz w:val="28"/>
          <w:szCs w:val="28"/>
          <w:lang w:val="uk-UA"/>
        </w:rPr>
        <w:t>791,1</w:t>
      </w:r>
      <w:r>
        <w:rPr>
          <w:sz w:val="28"/>
          <w:szCs w:val="28"/>
        </w:rPr>
        <w:t xml:space="preserve"> тис.грн. План по платі за землю виконано на </w:t>
      </w:r>
      <w:r>
        <w:rPr>
          <w:sz w:val="28"/>
          <w:szCs w:val="28"/>
          <w:lang w:val="uk-UA"/>
        </w:rPr>
        <w:t>131,6%, ріст до минулого року склав 125,6% - основною причиною є проведення в лютому місяці аукціону, на якому в оренду передано 70,5 гектарів земель сільськогосподарського призначення, в міський бюджет одноразово надійшло 347,6 тис.грн. орендної плати, та в травні – на 86,69 гектарів на загальну суму 1 113,3 тис.грн. Крім того по окремих орендарях є значні суми переплати.</w:t>
      </w:r>
    </w:p>
    <w:p>
      <w:pPr>
        <w:pStyle w:val="Normal"/>
        <w:spacing w:lineRule="auto" w:line="276" w:before="0" w:after="120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ими платниками є ТОВ «Ситний двір 2004» (1 031,5 тис.грн.), ТОВ «Екотехнік-Дунаївці»  (682,9 тис.грн.),  ФГ «Подільська марка» (693,6 тис.грн), ТОВ «Балинське ПП «Генетик» (474,1 тис.грн.),ФГ «Житниця» (463,0 тис.грн ТОВ «Козацька долина 2006» (333,2 тис.грн.) і т.д.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8"/>
          <w:szCs w:val="28"/>
          <w:lang w:val="uk-UA"/>
        </w:rPr>
        <w:t>План по єдиному податку з юридичних осіб перевиконано на 583,1 тис.грн.: з’явилися нові платники – ТОВ «Маклаі» (сплачено 130,8 тис.грн.) та ТОВ «Валлартіс Консалт» (21,1 тис.грн.); Більше ніж за 6 місяців минулого року, по якому планувалися надходження поточного, сплатилиТОВ «Енергосервіс» (+136,8 тис.грн.), ПП «Дунаєвецький хлібзавод» (+105,1 тис.грн.), ПП «ФНБ» (+40,8 тис.грн.), Дунаєвецьке рай.споживче товариство (+38,3 тис.грн.) та ін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Єдиного податку з фізичних осіб отримано 7 788,8 тис.грн., що на 1 088,8 тис.грн. більше від плану – в основному за рахунок «єдинщиків» 3 групи.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На перевиконання плану по податку на нерухоме майно, відмінне від земельної ділянки, в сумі 1 283,8 тис.грн. найбільше вплинуло збільшення ставок на нежитлову нерухомість для фізичних осіб та ріст мінімальної заробітної плати на 13,2 відсотки – саме по коду доходів 18010300 перевиконання склало 1 132,9 тис.грн.  </w:t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и за надання адміністративних послуг отримано 1 324,2 тис.грн. Маємо перевиконання на 220,2 тис.грн. – за рахунок адміністративного збору за державну реєстрацію речових прав та їх обтяжень (+97,1 тис.грн. до плану),плати за надання інших адмінпослуг (+76,8 тис.грн.),  адміністративного збору за проведення державної реєстрації юридичних осіб та фізичних осіб-підприємців (+16,6 тис.грн. до плану). Також надійшло 29,7 тис.грн. незапланованої плати за скорочення термінів надання послуг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Трансферти з державного та обласного бюджету – базова та додаткова дотації, освітня субвенція та субвенція на відшкодування пільгових рецептів хворим на діабет – надійшли  в повному обсязі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spacing w:lineRule="auto" w:line="276"/>
        <w:ind w:firstLine="567"/>
        <w:rPr/>
      </w:pPr>
      <w:r>
        <w:rPr>
          <w:szCs w:val="28"/>
        </w:rPr>
        <w:t>Власних доходів спеціального фонду отримано 2 908,9 тис.грн., в тому числі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ind w:left="0" w:firstLine="567"/>
        <w:rPr/>
      </w:pPr>
      <w:r>
        <w:rPr>
          <w:szCs w:val="28"/>
        </w:rPr>
        <w:t>доходи бюджету розвитку – 96,4 тис.грн.</w:t>
      </w:r>
    </w:p>
    <w:p>
      <w:pPr>
        <w:pStyle w:val="TextBodyIndent"/>
        <w:numPr>
          <w:ilvl w:val="0"/>
          <w:numId w:val="3"/>
        </w:numPr>
        <w:spacing w:lineRule="auto" w:line="276"/>
        <w:ind w:left="0" w:firstLine="567"/>
        <w:rPr/>
      </w:pPr>
      <w:r>
        <w:rPr>
          <w:szCs w:val="28"/>
        </w:rPr>
        <w:t>власні надходження бюджетних установ – 2 753,3 тис.грн.</w:t>
      </w:r>
    </w:p>
    <w:p>
      <w:pPr>
        <w:pStyle w:val="TextBodyIndent"/>
        <w:numPr>
          <w:ilvl w:val="0"/>
          <w:numId w:val="3"/>
        </w:numPr>
        <w:spacing w:lineRule="auto" w:line="276"/>
        <w:ind w:left="0" w:firstLine="567"/>
        <w:rPr/>
      </w:pPr>
      <w:r>
        <w:rPr>
          <w:szCs w:val="28"/>
        </w:rPr>
        <w:t>екологічний податок – 13,5 тис.грн.</w:t>
      </w:r>
    </w:p>
    <w:p>
      <w:pPr>
        <w:pStyle w:val="TextBodyIndent"/>
        <w:numPr>
          <w:ilvl w:val="0"/>
          <w:numId w:val="3"/>
        </w:numPr>
        <w:spacing w:lineRule="auto" w:line="276"/>
        <w:ind w:left="0" w:firstLine="567"/>
        <w:rPr>
          <w:szCs w:val="28"/>
        </w:rPr>
      </w:pPr>
      <w:r>
        <w:rPr>
          <w:szCs w:val="28"/>
        </w:rPr>
        <w:t xml:space="preserve">інші надходження – 45,7 тис.грн. </w:t>
      </w:r>
    </w:p>
    <w:p>
      <w:pPr>
        <w:pStyle w:val="TextBodyIndent"/>
        <w:spacing w:lineRule="auto" w:line="276"/>
        <w:ind w:firstLine="567"/>
        <w:rPr>
          <w:szCs w:val="28"/>
        </w:rPr>
      </w:pPr>
      <w:r>
        <w:rPr>
          <w:szCs w:val="28"/>
        </w:rPr>
        <w:t>Крім цього до спецфонду надійшло 600,0 тис.грн. іншої субвенції з обласного бюджету на реконструкцію водопровідної мережі в с.Залісці.</w:t>
      </w:r>
    </w:p>
    <w:p>
      <w:pPr>
        <w:pStyle w:val="TextBodyIndent"/>
        <w:spacing w:lineRule="auto" w:line="276"/>
        <w:ind w:left="567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1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Видаткова частина загального фонду міського бюджету  виконана в сумі 140 717,5 тис.грн. або на 51,8 % до річних призначень з врахуванням змін. </w:t>
      </w:r>
    </w:p>
    <w:p>
      <w:pPr>
        <w:pStyle w:val="Heading1"/>
        <w:ind w:firstLine="567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У першочерговому порядку профінансовані захищені видатки, зокрема заробітна плата та енергоносії – 113 288,5 тис.грн. та  7 571,5 тис.грн. відповідно.  Питома вага цих видатків у загальному обсязі становить 80,5%  та 5,4%.</w:t>
      </w:r>
    </w:p>
    <w:p>
      <w:pPr>
        <w:pStyle w:val="Heading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Н</w:t>
      </w:r>
      <w:r>
        <w:rPr>
          <w:rFonts w:cs="Times New Roman" w:ascii="Times New Roman" w:hAnsi="Times New Roman"/>
          <w:b w:val="false"/>
          <w:i w:val="false"/>
        </w:rPr>
        <w:t xml:space="preserve">а </w:t>
      </w:r>
      <w:r>
        <w:rPr>
          <w:rFonts w:cs="Times New Roman" w:ascii="Times New Roman" w:hAnsi="Times New Roman"/>
          <w:b w:val="false"/>
          <w:i w:val="false"/>
          <w:lang w:val="uk-UA"/>
        </w:rPr>
        <w:t>галузь «Державне управління»</w:t>
      </w:r>
      <w:r>
        <w:rPr>
          <w:rFonts w:cs="Times New Roman" w:ascii="Times New Roman" w:hAnsi="Times New Roman"/>
          <w:b w:val="false"/>
          <w:i w:val="false"/>
        </w:rPr>
        <w:t xml:space="preserve"> спрямовано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11 968,8 </w:t>
      </w:r>
      <w:r>
        <w:rPr>
          <w:rFonts w:cs="Times New Roman" w:ascii="Times New Roman" w:hAnsi="Times New Roman"/>
          <w:b w:val="false"/>
          <w:i w:val="false"/>
        </w:rPr>
        <w:t>тис.грн.,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 що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 складає 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42,2 відсотків до </w:t>
      </w:r>
      <w:r>
        <w:rPr>
          <w:rFonts w:cs="Times New Roman" w:ascii="Times New Roman" w:hAnsi="Times New Roman"/>
          <w:b w:val="false"/>
          <w:i w:val="false"/>
        </w:rPr>
        <w:t xml:space="preserve">уточнених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річних </w:t>
      </w:r>
      <w:r>
        <w:rPr>
          <w:rFonts w:cs="Times New Roman" w:ascii="Times New Roman" w:hAnsi="Times New Roman"/>
          <w:b w:val="false"/>
          <w:i w:val="false"/>
        </w:rPr>
        <w:t xml:space="preserve">бюджетних призначень. Із них на заробітну плату та нарахування на неї </w:t>
      </w:r>
      <w:r>
        <w:rPr>
          <w:rFonts w:cs="Times New Roman" w:ascii="Times New Roman" w:hAnsi="Times New Roman"/>
          <w:b w:val="false"/>
          <w:i w:val="false"/>
          <w:lang w:val="uk-UA"/>
        </w:rPr>
        <w:t>профінансовано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10 735,7</w:t>
      </w:r>
      <w:r>
        <w:rPr>
          <w:rFonts w:cs="Times New Roman" w:ascii="Times New Roman" w:hAnsi="Times New Roman"/>
          <w:b w:val="false"/>
          <w:i w:val="false"/>
        </w:rPr>
        <w:t xml:space="preserve"> тис.грн. </w:t>
      </w:r>
      <w:r>
        <w:rPr>
          <w:rFonts w:cs="Times New Roman" w:ascii="Times New Roman" w:hAnsi="Times New Roman"/>
          <w:b w:val="false"/>
          <w:i w:val="false"/>
          <w:lang w:val="uk-UA"/>
        </w:rPr>
        <w:t>або 41,0%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до річного плану; на енергоносії – 454,8 тис.грн. або 57,5%  річних уточнених призначен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highlight w:val="yellow"/>
          <w:lang w:val="uk-UA"/>
        </w:rPr>
      </w:pPr>
      <w:r>
        <w:rPr>
          <w:rFonts w:cs="Times New Roman"/>
          <w:b/>
          <w:i/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на фінансування </w:t>
      </w:r>
      <w:r>
        <w:rPr>
          <w:bCs/>
          <w:sz w:val="28"/>
          <w:szCs w:val="28"/>
          <w:lang w:val="uk-UA"/>
        </w:rPr>
        <w:t>установ освіти</w:t>
      </w:r>
      <w:r>
        <w:rPr>
          <w:sz w:val="28"/>
          <w:szCs w:val="28"/>
          <w:lang w:val="uk-UA"/>
        </w:rPr>
        <w:t xml:space="preserve"> склали 101 416,1 тис.грн. – це 53,3% до річних призначень зі змінами.  Із них на заробітну плату та нарахування на неї спрямовано 91 875,0 тис.грн. або 90,6% всіх галузевих видатків та 55,6% - до річного плану зі змінами, видатки на енергоносії по установах освіти виконані в сумі 5 434,6 тис.грн. або 38,1% до річних призначень.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галузі охорона здоров’я склали 5 646,2 тис.грн. або 61,6% річних призначень. На фінансування  Центру первинної медико-санітарної допомоги з загального фонду бюджету використано 1 189,0 тис.грн. або 46,2% до уточнених бюджетних призначень: видатки спрямовані на оплату комунальних послуг та енергоносіїв підприємства – 437,1 тис.грн., реалізацію протиковідних заходів – 46,9 тис.грн. та  виконання міської цільової програми «Медико-соціальне забезпечення пільгових та соціально-незахищених верств населення Дунаєвецької ОТГ» - 697,9 тис.грн. Багатопрофільну лікарню профінансовано на 3 482,7 тис.грн. або 63,8% бюджетних призначень, в тому числі 3 437,0 тис.грн. - на оплату енергоносіїв, на забезпечення безкоштовним харчуванням дітей пільгових категорій до двох років - 19,2 тис.грн. та 149,1 тис.грн. - для облаштування пандусів для амбулаторій громади. На відшкодування вартості пільгових рецептів для хворих на цукровий та нецукровий діабет використано 813,9 тис.грн. відповідної субвенції з обласного бюджету (86,5 % призначень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фінансування установ  с</w:t>
      </w:r>
      <w:r>
        <w:rPr>
          <w:sz w:val="28"/>
          <w:szCs w:val="28"/>
        </w:rPr>
        <w:t>оціаль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захист</w:t>
      </w:r>
      <w:r>
        <w:rPr>
          <w:sz w:val="28"/>
          <w:szCs w:val="28"/>
          <w:lang w:val="uk-UA"/>
        </w:rPr>
        <w:t>у  спрямова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4 861,8 </w:t>
      </w:r>
      <w:r>
        <w:rPr>
          <w:sz w:val="28"/>
          <w:szCs w:val="28"/>
        </w:rPr>
        <w:t xml:space="preserve">тис.грн. </w:t>
      </w:r>
      <w:r>
        <w:rPr>
          <w:sz w:val="28"/>
          <w:szCs w:val="28"/>
          <w:lang w:val="uk-UA"/>
        </w:rPr>
        <w:t>- ц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7,2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 річних призначень зі змінами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арплату з нарахуваннями профінансовано 3 485,4 тис.грн. - це 44,9% річних уточнених призначень. На оплату енергоносіїв використано 80,4 тис.грн. (45,2% річних призначень)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ож по зазначеній галузі здійснюється фінансування двох міських цільових програм -   «Програми соціального захисту населення Дунаєвецької міської ради на 2021-2025 роки» (за 6 місяців профінансовано 739,9 тис.грн.) та «Програма виплати компенсації рідним на поховання громадян померлих від COVID- 2019 на 2020-2021 роки» (95,8 тис.грн.). 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на фінансування закладів та заходів культури  становлять 5 759,1 тис.грн. або 40,7%, в т.ч. на заробітну плату з нарахуваннями використано         4 825,1 тис.грн., що становить 41,8%  до річних планових призначень;  на енергоносії спрямовано  646,7 тис.грн..  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На утримання установ та проведення заходів з фізичної культури та спорту фактично використано 2 818,1 тис.грн. або 47,9% річних уточнених призначень, в т.ч. на оплату праці та нарахування на неї – 2 266,5 тис.грн. (51,0% призначень), енергоносії – 294,5 тис.грн. (33,8 % від запланованого)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житлово–комунальне господарство із загального фонду бюджету спрямовано 6 749,1 тис. грн. або 65,7 % до річних призначень, в тому числі відшкодовано 1 087,5 тис.грн. різниці між затвердженим тарифом та фактичною собівартістю послуг з водопостачання та водовідведення, 1 118,9 тис.грн. - профінансовано послуги з поточного ремонту та технічного обслуговування вуличного освітлення, 518,1 тис.грн – вивіз твердих побутових відходів та ін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На проведення робіт, пов’язаних із будівництвом, реконструкцією, ремонтом та утриманням автомобільних доріг використано 1 140,4 тис.грн. або 39,8 %. від річного плану.</w:t>
      </w:r>
    </w:p>
    <w:p>
      <w:pPr>
        <w:pStyle w:val="Heading1"/>
        <w:spacing w:lineRule="auto" w:line="276"/>
        <w:ind w:firstLine="567"/>
        <w:jc w:val="both"/>
        <w:rPr>
          <w:b/>
          <w:b/>
          <w:i/>
          <w:i/>
          <w:color w:val="FF0000"/>
          <w:sz w:val="28"/>
          <w:szCs w:val="28"/>
          <w:highlight w:val="yellow"/>
          <w:lang w:val="uk-UA"/>
        </w:rPr>
      </w:pPr>
      <w:r>
        <w:rPr>
          <w:b/>
          <w:i/>
          <w:color w:val="FF0000"/>
          <w:sz w:val="28"/>
          <w:szCs w:val="28"/>
          <w:highlight w:val="yellow"/>
          <w:lang w:val="uk-UA"/>
        </w:rPr>
      </w:r>
    </w:p>
    <w:p>
      <w:pPr>
        <w:pStyle w:val="Heading1"/>
        <w:spacing w:lineRule="auto" w:line="276"/>
        <w:ind w:firstLine="567"/>
        <w:jc w:val="both"/>
        <w:rPr/>
      </w:pPr>
      <w:r>
        <w:rPr/>
        <w:t xml:space="preserve">Видатки спеціального фонду виконані в сумі 5 259,1 тис.грн. або 28,7% до річних бюджетних призначень </w:t>
      </w:r>
      <w:r>
        <w:rPr>
          <w:szCs w:val="28"/>
        </w:rPr>
        <w:t xml:space="preserve">з врахуванням змін. </w:t>
      </w:r>
      <w:r>
        <w:rPr/>
        <w:t xml:space="preserve"> З них 3 166,6 тис.грн – капітальні видатки, в т.ч. придбання сміттєвоза для КП «Благоустрій Дунаєвеччитни» - 430,0 тис.грн., реконструкція існуючих водопровідних мереж  по вулиці 1-го Травня м.Дунаївці – 335,0 тис.грн., капітальний   ремонт тротуару по вул.Дунайгородській та вул. Франца Лендера в м.Дунаївці – 232,5 тис.грн., відновлення колишнього посту ДАІ УМВСУ по вулиці Шевченка, 111б. – 200,0 тис.грн., співфінансування проекту «Реконструкція очисних споруд та напірного колектора м.Дунаївці (іі черга – напірний колектор, піскоуловлювачі, каналізаційна насосна станція)» - 171,1 тис.грн., співфінансування в обсязі  30% придбання шкільного автобуса для ЗОШ І-ІІІ ст. №3 м. Дунаївці – 585,0 тис.грн. та ін.</w:t>
      </w:r>
    </w:p>
    <w:p>
      <w:pPr>
        <w:pStyle w:val="Heading1"/>
        <w:spacing w:lineRule="auto" w:line="276"/>
        <w:ind w:firstLine="567"/>
        <w:jc w:val="both"/>
        <w:rPr>
          <w:highlight w:val="yellow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7845" w:leader="none"/>
        </w:tabs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sz w:val="28"/>
          <w:szCs w:val="28"/>
          <w:lang w:val="uk-UA"/>
        </w:rPr>
        <w:t xml:space="preserve">Начальник фінансового управління                                   Тетяна АБЗАЛОВА 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25"/>
        </w:tabs>
        <w:ind w:left="1125" w:hanging="46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1">
    <w:name w:val=" Знак Знак Знак Знак Знак Знак Знак Знак Знак Знак Знак Знак1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20:00Z</dcterms:created>
  <dc:creator>Dohodu</dc:creator>
  <dc:description/>
  <cp:keywords/>
  <dc:language>en-US</dc:language>
  <cp:lastModifiedBy>Cnap4</cp:lastModifiedBy>
  <cp:lastPrinted>2021-08-30T11:44:00Z</cp:lastPrinted>
  <dcterms:modified xsi:type="dcterms:W3CDTF">2021-08-30T08:44:00Z</dcterms:modified>
  <cp:revision>183</cp:revision>
  <dc:subject/>
  <dc:title>Пояснювальна записка</dc:title>
</cp:coreProperties>
</file>