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яснювальна записка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</w:rPr>
        <w:t xml:space="preserve">          </w:t>
      </w: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  <w:lang w:val="uk-UA"/>
        </w:rPr>
        <w:t xml:space="preserve">до звіту  про виконання міського бюджету 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9 місяців 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 xml:space="preserve">    </w:t>
      </w:r>
    </w:p>
    <w:p>
      <w:pPr>
        <w:pStyle w:val="TextBodyIndent"/>
        <w:spacing w:lineRule="auto" w:line="276"/>
        <w:ind w:firstLine="567"/>
        <w:rPr/>
      </w:pPr>
      <w:r>
        <w:rPr>
          <w:szCs w:val="28"/>
        </w:rPr>
        <w:t>За 9 місяців 2021 року до міського бюджету надійшло 210 968,5 тис.грн. доходів загального фонду, в тому числі:</w:t>
      </w:r>
    </w:p>
    <w:p>
      <w:pPr>
        <w:pStyle w:val="TextBodyIndent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 xml:space="preserve">власні надходження – 111 662,6 тис.грн. </w:t>
      </w:r>
    </w:p>
    <w:p>
      <w:pPr>
        <w:pStyle w:val="TextBodyIndent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міжбюджетні трансферти – 99 305,9 тис.грн., з ни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/>
      </w:pPr>
      <w:r>
        <w:rPr>
          <w:szCs w:val="28"/>
        </w:rPr>
        <w:t>базова дотація  –  20 465,1 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/>
      </w:pPr>
      <w:r>
        <w:rPr>
          <w:szCs w:val="28"/>
        </w:rPr>
        <w:t>додаткова дотація – 3 060,7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/>
      </w:pPr>
      <w:r>
        <w:rPr>
          <w:szCs w:val="28"/>
        </w:rPr>
        <w:t>освітня субвенція – 69 078,0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851" w:hanging="284"/>
        <w:rPr>
          <w:szCs w:val="28"/>
        </w:rPr>
      </w:pPr>
      <w:r>
        <w:rPr>
          <w:szCs w:val="28"/>
        </w:rPr>
        <w:t>субвенція з місцевого бюджету на здійснення переданих видатків у</w:t>
      </w:r>
    </w:p>
    <w:p>
      <w:pPr>
        <w:pStyle w:val="TextBodyIndent"/>
        <w:spacing w:lineRule="auto" w:line="276"/>
        <w:ind w:left="851" w:hanging="284"/>
        <w:rPr/>
      </w:pPr>
      <w:r>
        <w:rPr>
          <w:szCs w:val="28"/>
        </w:rPr>
        <w:t xml:space="preserve">     </w:t>
      </w:r>
      <w:r>
        <w:rPr>
          <w:szCs w:val="28"/>
        </w:rPr>
        <w:t>сфері освіти за рахунок коштів освітньої субвенції (на Інклюзивно-ресурсний центр) – 1 083,0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szCs w:val="28"/>
        </w:rPr>
      </w:pPr>
      <w:r>
        <w:rPr>
          <w:szCs w:val="28"/>
        </w:rPr>
        <w:t>субвенція з місцевого бюджету на надання державної підтримки особам з особливими освітніми потребами – 40,7 тис.грн. та субвенція з місцевого бюджету на надання державної підтримки особам з особливими освітніми потребами за рахунок залишку, що утворився на початок бюджетного року – 48,5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szCs w:val="28"/>
        </w:rPr>
      </w:pPr>
      <w:r>
        <w:rPr>
          <w:szCs w:val="28"/>
        </w:rPr>
        <w:t>субвенція з місцевого бюджету на здійснення підтримки окремих закладів та заходів у системі охорони здоров’я (відшкодування придбання інсуліну та десмоприсину) – 1 426,4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szCs w:val="28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– 1 214,6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szCs w:val="28"/>
        </w:rPr>
        <w:t>субвенція з державного бюджету місцевим бюджетам на реалізацію програми «Спроможна школа для кращих результатів» - 300,3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szCs w:val="28"/>
        </w:rPr>
        <w:t>субвенція з державного бюджету місцевим бюджетам на розвиток мережі центрів надання адміністративних послуг – 574,0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szCs w:val="28"/>
        </w:rPr>
      </w:pPr>
      <w:r>
        <w:rPr>
          <w:szCs w:val="28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05,0 тис.гр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szCs w:val="28"/>
        </w:rPr>
        <w:t>інші субвенції – 1 809,6 тис.грн.</w:t>
      </w:r>
    </w:p>
    <w:p>
      <w:pPr>
        <w:pStyle w:val="TextBodyIndent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ідна частина загального фонду міського бюджету по власних доходах виконана на 102,9 відсотків до затверджених призначень на січень-вересень та на 121,6 відсотків до надходжень за відповідний період минулого року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атку  на доходи фізичних осіб надійшло 65 975,9 тис.грн.: це </w:t>
      </w:r>
      <w:r>
        <w:rPr>
          <w:bCs/>
          <w:color w:val="000000"/>
          <w:sz w:val="28"/>
          <w:szCs w:val="28"/>
          <w:lang w:val="uk-UA"/>
        </w:rPr>
        <w:t xml:space="preserve">на 145,9 тис.грн. (+0,2%) більше від затвердженого плану та на 12 640,8 тис.грн. (+23,7%) більше від фактичних </w:t>
      </w:r>
      <w:r>
        <w:rPr>
          <w:color w:val="000000"/>
          <w:sz w:val="28"/>
          <w:szCs w:val="28"/>
          <w:lang w:val="uk-UA"/>
        </w:rPr>
        <w:t xml:space="preserve">надходжень за 9 місяців 2020 рок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Податку на доходи фізичних осіб, що сплачується податковими агентами, із доходів платника податку у вигляді заробітної плати (підкод 11010100)  отримано на 10 819,1 тис.грн. або на 27,4% більше від надходжень за січень-вересень минулого року. На ріст до минулорічного показника вплинуло зростання мінімальної зарплати на 27%. Значно  більше (у 2,1 раза, +2345,5 тис.грн. 60-відсоткового податку), надійшло податку від комунального некомерційного підприємства «Дунаєвецька багатопрофільна лікарня» - причиною є доплата медикам за надання допомоги хворим на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2019. Крім цього в квітні місяці отримано 255,0 тис.грн. 60-відсоткового незапланованого ПДФО від ТОВ «Енселко Агро».  Разом з тим уточнений план не виконано на 173,8 тис.грн. або 0,3%: на рівні минулого року планувалися надходження податку від Великожванчицького облдитсанаторію та Голозубинецької протитуберкульозної лікарні, проте в зв’язку з реорганізацією цих закладів цьогорічні надходження менші відповідно на 147,4 тис.грн. та 206,1 тис.грн. 60% ПДФ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Планові призначення по підкоду 11010200 не виконані на 961,8 тис.грн.: у зв’язку із реформуванням районів значно скорочено  штат поліцейських – щомісячні надходження зменшилися з 190 тис.грн. 100-відсоткового податку до 80 тис.грн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План по підкоду 11010400 перевиконано  на 1 391,8 тис.грн.: крім 4 885,9 тис.грн. 60-відсоткового податку від продажу електроенергії по «зеленому тарифу» та сплати боргу 2020 року в сумі 341,3 тис.грн. (60-%) орендарями паїв вже сплачено 8 070,9 тис.грн. (60%) податку з орендної плати за 2021 рік – найбільшу суму (3 636,4 тис.грн.) отримано від  ТОВ «Енселко Агро». До минулого року ріст склав 2 286 тис.грн. або +21,4%: причиною є ріст надходжень ПДФО з «зеленого тарифу» - за 9 місяців 2020 року отримано 2 996,5 тис.грн. 60% податку, за відповідний період поточного року – 4 885,9 тис.грн., тобто +1 889,4 тис.гр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айбільшими платниками «зарплатного» податку  є  Управління освіти, молоді та спорту міської ради (сплачено 16 340,6 тис.грн. (контингент)), КНП міської ради «Дунаєвецька багатопрофільна лікарня» (9 582,5 тис.грн.), ТОВ «Верест» 4 630,4 тис.грн.), АТ «Хмельницькобленерго»  (3 122,6 тис.грн.) та інші. Найбільші суми ПДФО за оренду паїв сплатили ТОВ «Енселко Агро» (6 060,6тис.грн.), ТОВ «Козацька долина 2006» (1 690,0 тис.грн.), ФГ «Подільська марка» (458,0 тис.грн.) і т.д.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</w:t>
      </w:r>
      <w:r>
        <w:rPr>
          <w:sz w:val="28"/>
          <w:szCs w:val="28"/>
        </w:rPr>
        <w:t xml:space="preserve">  надійшло </w:t>
      </w:r>
      <w:r>
        <w:rPr>
          <w:sz w:val="28"/>
          <w:szCs w:val="28"/>
          <w:lang w:val="uk-UA"/>
        </w:rPr>
        <w:t>15 237,1</w:t>
      </w:r>
      <w:r>
        <w:rPr>
          <w:sz w:val="28"/>
          <w:szCs w:val="28"/>
        </w:rPr>
        <w:t xml:space="preserve"> тис.грн., з них орендної плати за землю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 812,0</w:t>
      </w:r>
      <w:r>
        <w:rPr>
          <w:sz w:val="28"/>
          <w:szCs w:val="28"/>
        </w:rPr>
        <w:t xml:space="preserve"> тис.грн., земельного податку – </w:t>
      </w:r>
      <w:r>
        <w:rPr>
          <w:sz w:val="28"/>
          <w:szCs w:val="28"/>
          <w:lang w:val="uk-UA"/>
        </w:rPr>
        <w:t>2 425,1</w:t>
      </w:r>
      <w:r>
        <w:rPr>
          <w:sz w:val="28"/>
          <w:szCs w:val="28"/>
        </w:rPr>
        <w:t xml:space="preserve"> тис.грн. План по платі за землю виконано на </w:t>
      </w:r>
      <w:r>
        <w:rPr>
          <w:sz w:val="28"/>
          <w:szCs w:val="28"/>
          <w:lang w:val="uk-UA"/>
        </w:rPr>
        <w:t>101,1%, ріст до минулого року склав 115,1% - основною причиною є проведення в лютому місяці аукціону, на якому в оренду передано 70,5 гектарів земель сільськогосподарського призначення, в міський бюджет одноразово надійшло 347,6 тис.грн. орендної плати, та в травні –  86,7 гектарів на загальну суму 1 113,3 тис.грн. Крім того ТОВ «Екотехнік Дунаївці» в лютому перерахувало 245,3 тис.грн. грошових зобов’язань по акту перевірки.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 платниками є ТОВ «Ситний двір 2004» (1 211,6 тис.грн.), ТОВ «Екотехнік-Дунаївці»  (898,7 тис.грн.),  ФГ «Подільська марка» (950,5 тис.грн), ТОВ «Балинське ПП «Генетик» (678,2 тис.грн.),ФГ «Житниця» (718,0 тис.грн ТОВ «Козацька долина 2006» (479,7 тис.грн.) і т.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План по єдиному податку з юридичних осіб перевиконано на 108,7 тис.грн.: з’явилися нові платники – ТОВ «Маклаі» (сплачено 193,3 тис.грн.),ПП «Верест-продукт» (103,9) та ТОВ «Валлартіс Консалт» (22,1 тис.грн.); Більше ніж за 9 місяців минулого року, по якому планувалися надходження поточного, сплатили ТОВ «Енергосервіс» (+168,4 тис.грн.), ПП «ФНБ» (+29,0 тис.грн.), Дунаєвецьке рай.споживче товариство (+56,9 тис.грн.) та ін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Єдиного податку з фізичних осіб отримано 12 003,0 тис.грн., що на 793,0 тис.грн. більше від плану – в основному за рахунок «єдинщиків» 3 груп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еревиконання плану по податку на нерухоме майно, відмінне від земельної ділянки, в сумі 1 164,4 тис.грн. найбільше вплинуло збільшення ставок на нежитлову нерухомість для фізичних осіб та ріст мінімальної заробітної плати на 13,2 відсотки – саме по коду доходів 18010300 перевиконання склало 1 370,0 тис.грн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надання адміністративних послуг отримано 2 160,8 тис.грн. Маємо перевиконання на 504,8 тис.грн. – за рахунок адміністративного збору за державну реєстрацію речових прав та їх обтяжень (+179,8 тис.грн. до плану),плати за надання інших адмінпослуг (+272,1 тис.грн.),  адміністративного збору за проведення державної реєстрації юридичних осіб та фізичних осіб-підприємців (+22,9 тис.грн. до плану). Також надійшло 30,0 тис.грн. незапланованої плати за скорочення термінів надання послуг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рансферти з державного та обласного бюджету – базова та додаткова дотації, освітня субвенція та субвенція на відшкодування пільгових рецептів хворим на діабет – надійшли  в повному обсязі.</w:t>
      </w:r>
    </w:p>
    <w:p>
      <w:pPr>
        <w:pStyle w:val="TextBodyIndent"/>
        <w:spacing w:lineRule="auto" w:line="276"/>
        <w:ind w:firstLine="567"/>
        <w:rPr/>
      </w:pPr>
      <w:r>
        <w:rPr>
          <w:szCs w:val="28"/>
        </w:rPr>
        <w:t>Власних доходів спеціального фонду отримано 5 356,4 тис.грн., в тому числі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567"/>
        <w:rPr/>
      </w:pPr>
      <w:r>
        <w:rPr>
          <w:szCs w:val="28"/>
        </w:rPr>
        <w:t>доходи бюджету розвитку – 1 099,9 тис.грн.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567"/>
        <w:rPr/>
      </w:pPr>
      <w:r>
        <w:rPr>
          <w:szCs w:val="28"/>
        </w:rPr>
        <w:t>власні надходження бюджетних установ – 4 133,0 тис.грн.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567"/>
        <w:rPr/>
      </w:pPr>
      <w:r>
        <w:rPr>
          <w:szCs w:val="28"/>
        </w:rPr>
        <w:t>екологічний податок – 20,6 тис.грн.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567"/>
        <w:rPr>
          <w:szCs w:val="28"/>
        </w:rPr>
      </w:pPr>
      <w:r>
        <w:rPr>
          <w:szCs w:val="28"/>
        </w:rPr>
        <w:t xml:space="preserve">інші надходження – 102,9 тис.грн. </w:t>
      </w:r>
    </w:p>
    <w:p>
      <w:pPr>
        <w:pStyle w:val="TextBodyIndent"/>
        <w:spacing w:lineRule="auto" w:line="276"/>
        <w:ind w:firstLine="567"/>
        <w:rPr>
          <w:szCs w:val="28"/>
        </w:rPr>
      </w:pPr>
      <w:r>
        <w:rPr>
          <w:szCs w:val="28"/>
        </w:rPr>
        <w:t>Крім цього до спецфонду надійшло 1 000,0 тис.грн. іншої субвенції з обласного бюджету на реконструкцію водопровідної мережі в с.Залісці.</w:t>
      </w:r>
    </w:p>
    <w:p>
      <w:pPr>
        <w:pStyle w:val="TextBodyIndent"/>
        <w:spacing w:lineRule="auto" w:line="276"/>
        <w:ind w:left="56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Видаткова частина загального фонду міського бюджету  виконана в сумі 189 717,3 тис.грн. або на 68,2 % до річних призначень з врахуванням змін.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черговому порядку профінансовані захищені видатки, зокрема заробітна плата та енергоносії – 148 052,5 тис.грн. та  8 701,2 тис.грн. відповідно.  Питома вага цих видатків у загальному обсязі становить 78,0%  та 4,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галузь «Державне управління»</w:t>
      </w:r>
      <w:r>
        <w:rPr>
          <w:sz w:val="28"/>
          <w:szCs w:val="28"/>
        </w:rPr>
        <w:t xml:space="preserve"> спрямов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8 703,7 </w:t>
      </w:r>
      <w:r>
        <w:rPr>
          <w:sz w:val="28"/>
          <w:szCs w:val="28"/>
        </w:rPr>
        <w:t>тис.грн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кладає  </w:t>
      </w:r>
      <w:r>
        <w:rPr>
          <w:sz w:val="28"/>
          <w:szCs w:val="28"/>
          <w:lang w:val="uk-UA"/>
        </w:rPr>
        <w:t xml:space="preserve">68,4 відсотків до </w:t>
      </w:r>
      <w:r>
        <w:rPr>
          <w:sz w:val="28"/>
          <w:szCs w:val="28"/>
        </w:rPr>
        <w:t xml:space="preserve">уточнених </w:t>
      </w:r>
      <w:r>
        <w:rPr>
          <w:sz w:val="28"/>
          <w:szCs w:val="28"/>
          <w:lang w:val="uk-UA"/>
        </w:rPr>
        <w:t xml:space="preserve">річних </w:t>
      </w:r>
      <w:r>
        <w:rPr>
          <w:sz w:val="28"/>
          <w:szCs w:val="28"/>
        </w:rPr>
        <w:t xml:space="preserve">бюджетних призначень. Із них на заробітну плату та нарахування на неї </w:t>
      </w:r>
      <w:r>
        <w:rPr>
          <w:sz w:val="28"/>
          <w:szCs w:val="28"/>
          <w:lang w:val="uk-UA"/>
        </w:rPr>
        <w:t>профінанс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 089,8</w:t>
      </w:r>
      <w:r>
        <w:rPr>
          <w:sz w:val="28"/>
          <w:szCs w:val="28"/>
        </w:rPr>
        <w:t xml:space="preserve"> тис.грн. </w:t>
      </w:r>
      <w:r>
        <w:rPr>
          <w:sz w:val="28"/>
          <w:szCs w:val="28"/>
          <w:lang w:val="uk-UA"/>
        </w:rPr>
        <w:t>або 68,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річного плану; на енергоносії – 506,0 тис.грн. або 65,0%  річних уточнених призначен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фінансування </w:t>
      </w:r>
      <w:r>
        <w:rPr>
          <w:bCs/>
          <w:sz w:val="28"/>
          <w:szCs w:val="28"/>
          <w:lang w:val="uk-UA"/>
        </w:rPr>
        <w:t>установ освіти</w:t>
      </w:r>
      <w:r>
        <w:rPr>
          <w:sz w:val="28"/>
          <w:szCs w:val="28"/>
          <w:lang w:val="uk-UA"/>
        </w:rPr>
        <w:t xml:space="preserve"> склали 127 454,1 тис.грн. – це 67% до річних призначень зі змінами.  Із них на заробітну плату та нарахування на неї спрямовано 114 877,9 тис.грн. або 90,1% всіх галузевих видатків та 69,5% - до річного плану зі змінами, видатки на енергоносії по установах освіти виконані в сумі 6 247,3 тис.грн. або 45,6% до річних призначень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идатки галузі охорона здоров’я склали 7 552,3 тис.грн. або 77,8% річних призначен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- на здійснення видатків Центру первинної медико-санітарної допомоги з загального фонду бюджету профінансовано 1 799,9 тис.грн. або 70,8% до уточнених бюджетних призначень: видатки спрямовані на оплату комунальних послуг та енергоносіїв підприємства – 592,4 тис.грн., реалізацію протиковідних заходів – 46,9 тис.грн. та  виконання міської цільової програми «Медико-соціальне забезпечення пільгових та соціально-незахищених верств населення Дунаєвецької ОТГ» - 1 147,4 тис.грн.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- комунальне некомерційне підприємство «Дунаєвецька багатопрофільна лікарня» профінансоване на 4 176,9 тис.грн. або 75,6% бюджетних призначень, в тому числі 4 107,9 тис.грн. - на оплату енергоносіїв, на забезпечення безкоштовним харчуванням дітей пільгових категорій до двох років – 24,0 тис.грн.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- на облаштування пандусів для амбулаторій громади використано 149,1 тис.грн.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відшкодування вартості пільгових рецептів для хворих на цукровий та нецукровий діабет використано 1 426,4 тис.грн. відповідної субвенції з обласного бюджету (100 % призначень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інансування установ  соціального захисту  спрямовано  7 630,7 тис.грн. - це 71,3% до річних призначень зі змінами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рплату з нарахуваннями профінансовано 5 315,1 тис.грн. - це 73,2% річних уточнених призначень. На оплату енергоносіїв використано 88,9 тис.грн. (50,0% річних призначень)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 по зазначеній галузі здійснюється фінансування трьох міських цільових програм -   Програми соціального захисту населення Дунаєвецької міської ради на 2021-2025 роки (за 9 місяців профінансовано 933,0 тис.грн.), Програми  виплати компенсації рідним на поховання громадян померлих від COVID- 2019 на 2020-2021 роки (108,3 тис.грн.) та Програми сприяння встановлення індивідуального опалення в багатоквартирних будинках (546,6 тис.грн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фінансування закладів та заходів культури  становлять 8 601,9 тис.грн. або 60,8%, в т.ч. на заробітну плату з нарахуваннями використано         7 387,3 тис.грн., що становить 64,0%  до річних планових призначень;  на енергоносії спрямовано  663,7 тис.грн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а утримання установ та проведення заходів з фізичної культури та спорту фактично використано 3 832,0 тис.грн. або 65,1% річних уточнених призначень, в т.ч. на оплату праці та нарахування на неї – 3 133,2 тис.грн. (70,5% призначень), енергоносії – 349,7 тис.грн. (40,2 % від запланованого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итлово–комунальне господарство із загального фонду бюджету спрямовано 11 213,7 тис. грн. або 84,5 % до річних призначень, в тому числі відшкодовано 1 687,5 тис.грн. різниці між затвердженим тарифом та фактичною собівартістю послуг з водопостачання та водовідведення, 9 338,6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тис.грн. спрямовано на організацію благоустрою громади (вивіз твердих побутових відходів, поточний ремонт та технічне обслуговування вуличного освітлення, ліквідація нелегальних сміттєзвалищ та ін.) та 187,7 тис.грн. – заміна труб теплових мереж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а проведення робіт, пов’язаних із будівництвом, реконструкцією, ремонтом та утриманням автомобільних доріг використано 4 051,2 тис.грн. або 71,5 %. від річного пла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идатки спеціального фонду виконані в сумі </w:t>
      </w:r>
      <w:r>
        <w:rPr>
          <w:sz w:val="28"/>
          <w:szCs w:val="28"/>
          <w:lang w:val="uk-UA"/>
        </w:rPr>
        <w:t>13 943,9</w:t>
      </w:r>
      <w:r>
        <w:rPr>
          <w:sz w:val="28"/>
          <w:szCs w:val="28"/>
        </w:rPr>
        <w:t xml:space="preserve"> тис.грн. або </w:t>
      </w:r>
      <w:r>
        <w:rPr>
          <w:sz w:val="28"/>
          <w:szCs w:val="28"/>
          <w:lang w:val="uk-UA"/>
        </w:rPr>
        <w:t>55,5</w:t>
      </w:r>
      <w:r>
        <w:rPr>
          <w:sz w:val="28"/>
          <w:szCs w:val="28"/>
        </w:rPr>
        <w:t xml:space="preserve">% до річних бюджетних призначень з врахуванням змін.  З них </w:t>
      </w:r>
      <w:r>
        <w:rPr>
          <w:sz w:val="28"/>
          <w:szCs w:val="28"/>
          <w:lang w:val="uk-UA"/>
        </w:rPr>
        <w:t>10 272,9</w:t>
      </w:r>
      <w:r>
        <w:rPr>
          <w:sz w:val="28"/>
          <w:szCs w:val="28"/>
        </w:rPr>
        <w:t xml:space="preserve"> тис.грн – капітальні видатки, в т.ч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дбання резервного насосного агрегата  на водонасосну  станцію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обова криниця</w:t>
      </w:r>
      <w:r>
        <w:rPr>
          <w:sz w:val="28"/>
          <w:szCs w:val="28"/>
          <w:lang w:val="uk-UA"/>
        </w:rPr>
        <w:t xml:space="preserve">» – 790,0 тис.грн, </w:t>
      </w:r>
      <w:r>
        <w:rPr>
          <w:sz w:val="28"/>
          <w:szCs w:val="28"/>
        </w:rPr>
        <w:t xml:space="preserve">придбання сміттєвоза для КП «Благоустрій Дунаєвеччитни» - 430,0 тис.грн.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міна газової труби в будинках по вул. Київській 8, 12, 18, 20, 22, 26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м.Дунаївці відповідно до Програми сприяння встановленню індивідуального опалення в багатоквартирних будинках по вулиці Київській, які плануються до відключення від централізованого теплопостачання в м.Дунаївці на 2021 рік</w:t>
      </w:r>
      <w:r>
        <w:rPr>
          <w:sz w:val="28"/>
          <w:szCs w:val="28"/>
          <w:lang w:val="uk-UA"/>
        </w:rPr>
        <w:t xml:space="preserve"> – 319,9 тис.грн., </w:t>
      </w:r>
      <w:r>
        <w:rPr>
          <w:sz w:val="28"/>
          <w:szCs w:val="28"/>
        </w:rPr>
        <w:t xml:space="preserve">реконструкція існуючих водопровідних мереж  по вулиці 1-го Травня м.Дунаївці – </w:t>
      </w:r>
      <w:r>
        <w:rPr>
          <w:sz w:val="28"/>
          <w:szCs w:val="28"/>
          <w:lang w:val="uk-UA"/>
        </w:rPr>
        <w:t>1 497,4</w:t>
      </w:r>
      <w:r>
        <w:rPr>
          <w:sz w:val="28"/>
          <w:szCs w:val="28"/>
        </w:rPr>
        <w:t xml:space="preserve"> тис.грн., капітальний   ремонт тротуару по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унайгородській та вул. Франца Лендера в м.Дунаївці – 232,5 тис.грн.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пітальний   ремонт прибудинкового проїзду по вул. Київській 24, 26 м.Дунаївці</w:t>
      </w:r>
      <w:r>
        <w:rPr>
          <w:sz w:val="28"/>
          <w:szCs w:val="28"/>
          <w:lang w:val="uk-UA"/>
        </w:rPr>
        <w:t xml:space="preserve"> – 501,9 тис.грн, </w:t>
      </w:r>
      <w:r>
        <w:rPr>
          <w:sz w:val="28"/>
          <w:szCs w:val="28"/>
        </w:rPr>
        <w:t>, співфінансування проекту «Реконструкція очисних споруд та напірного колектора м.Дунаївці (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черга – напірний колектор, піскоуловлювачі, каналізаційна насосна станція)» - </w:t>
      </w:r>
      <w:r>
        <w:rPr>
          <w:sz w:val="28"/>
          <w:szCs w:val="28"/>
          <w:lang w:val="uk-UA"/>
        </w:rPr>
        <w:t>573,2</w:t>
      </w:r>
      <w:r>
        <w:rPr>
          <w:sz w:val="28"/>
          <w:szCs w:val="28"/>
        </w:rPr>
        <w:t xml:space="preserve"> тис.грн.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пітальний ремонт системи опалення з влаштуванням індивідуального теплового пункту у Дунаєвецькій ЗОШ І-ІІІст. №4</w:t>
      </w:r>
      <w:r>
        <w:rPr>
          <w:sz w:val="28"/>
          <w:szCs w:val="28"/>
          <w:lang w:val="uk-UA"/>
        </w:rPr>
        <w:t xml:space="preserve"> – 1 079,1 тис.грн., реконструкція існуючих внутрішніх газових мереж з заміною вузла обліку газу  в Дунаєвецької ЗОШ І-ІІІст. № 3 – 275,8 тис.грн., капітальний ремонт приміщень Центру позашкільної освіти для музею-лабораторії «Наука для всіх» – 274,5 тис.грн., співфінансування в обсязі  30% придбання шкільного автобуса для Дунаєвецької ЗОШ І-ІІІст. </w:t>
      </w:r>
      <w:r>
        <w:rPr>
          <w:sz w:val="28"/>
          <w:szCs w:val="28"/>
        </w:rPr>
        <w:t>№3 – 585,0 тис.грн. та ін.</w:t>
      </w:r>
    </w:p>
    <w:p>
      <w:pPr>
        <w:pStyle w:val="Heading1"/>
        <w:spacing w:lineRule="auto" w:line="276"/>
        <w:ind w:firstLine="567"/>
        <w:jc w:val="both"/>
        <w:rPr>
          <w:highlight w:val="yellow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845" w:leader="none"/>
        </w:tabs>
        <w:ind w:firstLine="567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845" w:leader="none"/>
        </w:tabs>
        <w:ind w:firstLine="567"/>
        <w:rPr/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     Тетяна АБЗАЛОВА 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25"/>
        </w:tabs>
        <w:ind w:left="1125" w:hanging="46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1">
    <w:name w:val=" Знак Знак Знак Знак Знак Знак Знак Знак Знак Знак Знак Знак1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00:00Z</dcterms:created>
  <dc:creator>Dohodu</dc:creator>
  <dc:description/>
  <cp:keywords/>
  <dc:language>en-US</dc:language>
  <cp:lastModifiedBy>User-PC</cp:lastModifiedBy>
  <cp:lastPrinted>2021-04-27T16:09:00Z</cp:lastPrinted>
  <dcterms:modified xsi:type="dcterms:W3CDTF">2021-11-05T09:00:00Z</dcterms:modified>
  <cp:revision>2</cp:revision>
  <dc:subject/>
  <dc:title>Пояснювальна записка</dc:title>
</cp:coreProperties>
</file>