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97" w:hanging="0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16"/>
        </w:rPr>
        <w:t>ЗАТВЕРДЖЕ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241935</wp:posOffset>
                </wp:positionV>
                <wp:extent cx="6400800" cy="1369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6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20 лютого 20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5 р  № 48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П И С О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громадян , що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uk-UA"/>
                              </w:rPr>
                              <w:t xml:space="preserve">перебувають на соціальному квартирному обліку на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отримання житлової площ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7.8pt;mso-wrap-distance-left:9.05pt;mso-wrap-distance-right:9.05pt;mso-wrap-distance-top:0pt;mso-wrap-distance-bottom:0pt;margin-top:19.05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ЗАТВЕРДЖЕН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lang w:val="uk-UA"/>
                        </w:rPr>
                        <w:t xml:space="preserve">рішення виконавчого комітету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>20 лютого 20</w:t>
                      </w:r>
                      <w:r>
                        <w:rPr>
                          <w:sz w:val="16"/>
                        </w:rPr>
                        <w:t>2</w:t>
                      </w:r>
                      <w:r>
                        <w:rPr>
                          <w:sz w:val="16"/>
                          <w:lang w:val="uk-UA"/>
                        </w:rPr>
                        <w:t>5 р  № 48</w:t>
                      </w:r>
                    </w:p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П И С О 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громадян , що </w:t>
                      </w:r>
                      <w:r>
                        <w:rPr>
                          <w:b/>
                          <w:bCs/>
                          <w:sz w:val="24"/>
                          <w:lang w:val="uk-UA"/>
                        </w:rPr>
                        <w:t xml:space="preserve">перебувають на соціальному квартирному обліку на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отримання житлової площ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ижкова І.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ушкевич А.С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ечкун  (Попова) К.Р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Квасюк М.М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Головатий В.І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Трач В.О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равцов В.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васюк Л.М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Гоменюк М.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Семенов М.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Гелета В.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овальов А.О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Лиса В.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Побережний М.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Боднар А.Р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рова М.Ю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Ярова В.Ю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равцова Х.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Маланчук П.С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Кузяк М.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Адамчук О.О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Билінкіна В.О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Альтергот Д.Г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Гайдук В.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Гайдук Я.В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й справами (секретар)                     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конавчого комітету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</w:t>
      </w:r>
      <w:r>
        <w:rPr>
          <w:color w:val="000000"/>
          <w:sz w:val="24"/>
          <w:szCs w:val="24"/>
          <w:lang w:val="uk-UA"/>
        </w:rPr>
        <w:t>Катерина СІРА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851" w:right="284" w:gutter="0" w:header="0" w:top="522" w:footer="0" w:bottom="1021"/>
      <w:pgNumType w:fmt="decimal"/>
      <w:cols w:num="3" w:equalWidth="false" w:sep="false">
        <w:col w:w="3330" w:space="708"/>
        <w:col w:w="3474" w:space="138"/>
        <w:col w:w="31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16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25:00Z</dcterms:created>
  <dc:creator>Валентина</dc:creator>
  <dc:description/>
  <cp:keywords/>
  <dc:language>en-US</dc:language>
  <cp:lastModifiedBy>Пользователь</cp:lastModifiedBy>
  <cp:lastPrinted>2024-01-25T10:44:00Z</cp:lastPrinted>
  <dcterms:modified xsi:type="dcterms:W3CDTF">2025-02-20T11:52:00Z</dcterms:modified>
  <cp:revision>4</cp:revision>
  <dc:subject/>
  <dc:title>1</dc:title>
</cp:coreProperties>
</file>