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277"/>
        <w:rPr/>
      </w:pPr>
      <w:r>
        <w:rPr>
          <w:lang w:val="uk-UA"/>
        </w:rPr>
        <w:t xml:space="preserve">     </w:t>
      </w:r>
      <w:r>
        <w:rPr/>
        <w:t xml:space="preserve">Додаток </w:t>
      </w:r>
    </w:p>
    <w:p>
      <w:pPr>
        <w:pStyle w:val="Normal"/>
        <w:ind w:left="10773" w:right="-376" w:hanging="0"/>
        <w:rPr/>
      </w:pPr>
      <w:r>
        <w:rPr/>
        <w:t>до рішення сто третьої сесії міської ради</w:t>
      </w:r>
      <w:r>
        <w:rPr>
          <w:lang w:val="uk-UA"/>
        </w:rPr>
        <w:t xml:space="preserve"> </w:t>
      </w:r>
      <w:r>
        <w:rPr>
          <w:lang w:val="en-US"/>
        </w:rPr>
        <w:t>V</w:t>
      </w:r>
      <w:r>
        <w:rPr/>
        <w:t>ІІІ</w:t>
      </w:r>
      <w:r>
        <w:rPr>
          <w:lang w:val="uk-UA"/>
        </w:rPr>
        <w:t xml:space="preserve"> </w:t>
      </w:r>
      <w:r>
        <w:rPr/>
        <w:t>скликання від 29.05.2025 р.  №  -103/2025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 xml:space="preserve">Перелік закладів культури базової мережі  місцевого рів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Дунаєвецької територіальної громади</w:t>
        <w:tab/>
      </w:r>
    </w:p>
    <w:p>
      <w:pPr>
        <w:pStyle w:val="Normal"/>
        <w:ind w:left="5664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620"/>
        <w:gridCol w:w="1312"/>
        <w:gridCol w:w="1928"/>
        <w:gridCol w:w="2466"/>
        <w:gridCol w:w="2205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№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йменування закладу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сновник (засновни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од згідно з  ЄДРПОУ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ата реєстрації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знаходженн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п закладів культури згідно зі статтею 23 Закону України «Про культур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Форма власності та організаційно-правова форма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Клубні закл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ький культурно-мистецький, просвітницький цен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316109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14.03.2000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дата реєстрації ЄДРПОУ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uk-UA"/>
              </w:rPr>
              <w:t>32400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Красінських,10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м.Дунаївці, Кам’янець-Подільського району,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омунальна установа, юридична особ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ушкутинецький сільський 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09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Ювілейна,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.Мушкутинці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Кам’янець-Подільського району, Хмельницької області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ликокужелі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2464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Шкільна, 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Велика Кужелева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ликожванчиц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73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вул.Центральна, 72/1                                                                                                      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.В.Жванчик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ликопобіянс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71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І.Франка, 6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.В.Побійна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Кам’янець-Подільського району, Хмельницької області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хрі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36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Центральна, 88</w:t>
            </w:r>
          </w:p>
          <w:p>
            <w:pPr>
              <w:pStyle w:val="Style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.Вихрівка Кам’янець-Подільського району,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оробіївс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/>
                <w:color w:val="FF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50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Шевченка,37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.Воробіївка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анні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2424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Садова, 15 б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Ганнівка </w:t>
            </w: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ірчичанс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60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Центральна, с.Гірчична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олозубинец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466 вул.Шевченка,16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Голозубинці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утояцьковец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456 вул.Молодіжна,44 а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.Г.Яцьковецька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Кам’янець-Подільського району, Хмельницької області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  <w:t>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ержані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46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Центральна,41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Держанівка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</w:tr>
      <w:tr>
        <w:trPr>
          <w:trHeight w:val="1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лісцівс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44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Шевченка 15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.Залісці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ста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42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 Центральна, 32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.Заставля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еленчанський сільський 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408 вул.Центральна,60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.Зеленче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ванковец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62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Шкільна,30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.Іванківці Кам’янець-Подільського району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Лисец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472 вул.Центральна,18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.Лисець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uk-UA"/>
              </w:rPr>
              <w:t>1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алокужелі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37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Героїв Визволителів,8 с.М.Кужелівка Кам’янець-Подільського району,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алопобіян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2470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Шевченка,39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ала Побіянка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Кам’янець-Подільського району,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иньковец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463 ,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Подільська,59/1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Миньківці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естеровецький сіль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24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Шевченка,27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.Нестерівці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анасі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2451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 Перемоги, 22 г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Панасівка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Дунаєвецького району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ахнівс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45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Лесі Українки,11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Рахнівка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Кам’янець-Подільського району,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ачинец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467 вул.Центральна,3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.Рачинці Кам’янець-Подільського району, Хмельницької області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иворогівський сільський 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2465 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Центральна, 51а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Сивороги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Кам’янець-Подільського району,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окілецький сільський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32472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ул.Шкільна,14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.Сокілець 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Чаньків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32442 вул.М.Ковальчука,34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с.Чаньків  Кам’янець-Подільського району, Хмельницької області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лубн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Дунаєвецька міська публічно-шкільна бібліот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5.12.201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дата реєстрації ЄДРПОУ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32400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вул.Красінських,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м.Дунаївці, Кам’янець-Подільського району,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унальна установа, юридична особ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публічно-шкільна бібліотека-філія с.Вихрівка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32436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вул.Центральна,88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с.Вихрівка, Кам’янець-Подільського району,  Хмельницької області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публічно-шкільна бібліотека-філія с.Велика Кужелова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32464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вул.Центральна, 11а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с. В. Кужелова, Кам’янець-Подільського району, Хмельницької області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публічно-шкільна бібліотека-філія с.Великий Жванчик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3247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вул.Центральна, 72/1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с.В.Жванчик, Кам’янець-Подільського району, Хмельницької області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публічно-шкільна бібліотека-філія с.Велика Побійна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3247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вул.І.Франка,61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с.В.Побійна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публічно-шкільна бібліотека- філія с.Ганнівка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32425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вул.Центральна,13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с.Ганнівка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публічна  бібліотека-філія с.Гірчична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32460</w:t>
            </w:r>
          </w:p>
          <w:p>
            <w:pPr>
              <w:pStyle w:val="11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вул.Центральна,18 с.Гірчична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публічно-шкільна бібліотека-філія с.Голозубинці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32466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вул.Центральна,75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с.Голозубинці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публічно-шкільна бібліотека-філія с.Залісці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32444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вул.А.Романчука, 4а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с.Залісці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публічно-шкільна бібліотека-філія с.Зеленче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32408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вул.Центральна,30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с.Зеленче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публічно-шкільна бібліотека- філія с.Іванківці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 xml:space="preserve">32462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вул.Шкільна,30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с.Іванківці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публічна  бібліотека-філія с.Кривчик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3245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вул.Шевченка,1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с.Кривчик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публічно-шкільна бібліотека-філія с.Лисець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3247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вул.Центральна, 15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с.Лисець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публічно-шкільна бібліотека-філія с.Мала Кужелівка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32437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вул. Героїв Визволителів,8а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с.М.Кужелівка,</w:t>
            </w:r>
          </w:p>
          <w:p>
            <w:pPr>
              <w:pStyle w:val="11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 xml:space="preserve">Кам’янець-Подільського району,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публічно-шкільна бібліотека-філія с.Миньківці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32463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 xml:space="preserve">вул.Шевченка,18, с.Миньківці,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публічно-шкільна бібліотека-філія с.Нестерівці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32424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 xml:space="preserve">вул.Шевченка,28а, с.Нестерівці,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публічна  бібліотека-філія с.Рачинці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32467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вул.Миру, 4а, с.Рачинці,</w:t>
            </w:r>
          </w:p>
          <w:p>
            <w:pPr>
              <w:pStyle w:val="11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публічна  бібліотека-філія с.Сокілець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3247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 xml:space="preserve">вул.Шкільна,14, с.Сокілець,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публічно-шкільна бібліотека-філія с.Мушкутинці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3240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вул.Ювілейна,2, с.Мушкутинці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публічно-шкільна бібліотека-філія с.Рахнівка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унаєвецька міська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shd w:fill="F9F9F9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shd w:fill="F9F9F9" w:val="clear"/>
                <w:lang w:val="uk-UA"/>
              </w:rPr>
              <w:t>32450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вул. Шкільна, 4, с.Рахнівка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лія комунальної установи</w:t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публічно-шкільна бібліотека-філія с.Чаньків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054578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32442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вул.М.Ковальчука,34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с.Чаньків, Кам’янець-Подільського району, 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бліотечний 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лія комунальної установи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стецькі заклади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унаєвецька дитяча школа мистец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54581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5.04.2000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(дата реєстрації ЄДРПОУ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2400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Мистецька,20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м.Дунаївці Кам’янець-Подільського району,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истецький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мунальний заклад, юридична особа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узеї</w:t>
            </w:r>
          </w:p>
          <w:p>
            <w:pPr>
              <w:pStyle w:val="Normal"/>
              <w:jc w:val="center"/>
              <w:rPr>
                <w:strike/>
                <w:color w:val="000000"/>
                <w:lang w:val="uk-UA"/>
              </w:rPr>
            </w:pPr>
            <w:r>
              <w:rPr>
                <w:strike/>
                <w:color w:val="00000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сторико- краєзнавчий муз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унаєвецька міська  ра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2094688</w:t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(код установ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6.04.2018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(дата реєстрації ЄДРПОУ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32400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вул.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Шевченка,31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.Дунаївці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Кам’янець-Подільського району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Хмельницької обла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у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омунальний заклад, юридична особ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4"/>
        </w:rPr>
        <w:t>Міський голова                                                                                                                                                        Веліна ЗАЯ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4"/>
      <w:lang w:val="uk-UA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Заголовок 21"/>
    <w:basedOn w:val="Normal"/>
    <w:qFormat/>
    <w:pPr>
      <w:widowControl w:val="false"/>
      <w:autoSpaceDE w:val="false"/>
      <w:ind w:left="482" w:hanging="0"/>
      <w:outlineLvl w:val="2"/>
    </w:pPr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18:00Z</dcterms:created>
  <dc:creator>compg</dc:creator>
  <dc:description/>
  <cp:keywords/>
  <dc:language>en-US</dc:language>
  <cp:lastModifiedBy>User</cp:lastModifiedBy>
  <cp:lastPrinted>2021-04-06T15:06:00Z</cp:lastPrinted>
  <dcterms:modified xsi:type="dcterms:W3CDTF">2025-05-15T12:07:00Z</dcterms:modified>
  <cp:revision>3</cp:revision>
  <dc:subject/>
  <dc:title/>
</cp:coreProperties>
</file>