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2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5387" w:right="-3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рішення сто третьої сесії міської ради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ІІІ скликання від 29.05.2025 р.  </w:t>
      </w:r>
    </w:p>
    <w:p>
      <w:pPr>
        <w:pStyle w:val="Normal"/>
        <w:spacing w:before="0" w:after="0"/>
        <w:ind w:left="5387" w:right="-3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-103/2025</w:t>
      </w:r>
    </w:p>
    <w:p>
      <w:pPr>
        <w:pStyle w:val="NoSpacing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2"/>
        <w:gridCol w:w="2523"/>
        <w:gridCol w:w="1137"/>
        <w:gridCol w:w="2210"/>
        <w:gridCol w:w="133"/>
        <w:gridCol w:w="970"/>
      </w:tblGrid>
      <w:tr>
        <w:trPr>
          <w:trHeight w:val="330" w:hRule="atLeast"/>
        </w:trPr>
        <w:tc>
          <w:tcPr>
            <w:tcW w:w="98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релік першого типу об’єктів оренди комунальної власності  Дунаєвецької міської ради,  які підлягають передачі в оренду на аукціо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з/п</w:t>
            </w:r>
          </w:p>
        </w:tc>
        <w:tc>
          <w:tcPr>
            <w:tcW w:w="32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зва об’єкта</w:t>
            </w:r>
          </w:p>
        </w:tc>
        <w:tc>
          <w:tcPr>
            <w:tcW w:w="25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Балансоутримувач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ендодавець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гальна площа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ru-RU"/>
              </w:rPr>
              <w:t>2</w:t>
            </w:r>
          </w:p>
        </w:tc>
        <w:tc>
          <w:tcPr>
            <w:tcW w:w="22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ісцезнаходження об’єкт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ільський клуб  2 кімнати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3,9</w:t>
            </w:r>
          </w:p>
        </w:tc>
        <w:tc>
          <w:tcPr>
            <w:tcW w:w="2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Сокілець, вул. Шкільна, 3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ільський клуб  2 кімнати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8,9</w:t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іщення будинку 1 (навчальний корпус) Гірчичнянської ЗОШ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77,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Гірчична, вул. Шкільна, 1-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5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іщення столової Гірчичнянської ЗОШ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40,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Гірчична, вул. Шкільна, 1-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іщення сараю Гірчичнянської ЗОШ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7,5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Гірчична, вул. Шкільна, 1-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іщення вбиральні Гірчичнянської ЗОШ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,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Гірчична, вул. Шкільна, 1-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ежитлове приміщення: санітарний пропускник-пральня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унальне підприємство Дунаєвецької міської ради «Благоустрій Дунаєвеччини»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5,6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Миньківці, вул. Шевченка, 18/1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ежитлова будівля - дім пологового будинку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правління соціального захисту та праці Дунаєвецької міської ради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4,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Миньківці, вул. Шевченка, 18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ежитлова будівля лікувального корпусу 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правління соціального захисту та праці Дунаєвецької міської ради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35,7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Миньківці, вул. Шевченка, 18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іщення компресорної КНС № 4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П «Міськводоканал»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3,9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. Дунаївці, вул. Садова, 6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плиця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унаєвецька міська рад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02,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. Дунаївці, вул. Соборна (Горького), 15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Теплиця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унаєвецька міська рад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92,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. Дунаївці, вул. Соборна (Горького), 15/3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Комплекс дитячого навчального закладу «Кобзарик» 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унаєвецька міська рад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89,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Велика Побійна, вул. І.Франка, 144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Частина приміщення котельні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1,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. Дунаївці, вул.Франца Лендера, 53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 (кабінет № 29)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,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Шевченка, 50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на адміністративного будинку (кабінет №3, №4, №5 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74,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Дунаївці, вул. Шевченка, 50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на нежитлового адміністративного будинку (кабінет №9, №10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8,5  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Дунаївці, вул. Шевченка, 50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дміністративний будинок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23,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.Дунаївці, вул. Базарна, 8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приміщення першого поверху Великожванчицької АЗПСМ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7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ий Жванчик, вул. Центральна, 74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 (кабінет № 13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,7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Шевченка, 50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приміщення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унаївці, вул. Дунайгородська, 2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Частина адміністративної будівлі  (кабінети №9, 10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26,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 xml:space="preserve">м.Дунаївці,  вул. Соборна (Горького), 7/7 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Частина приміщення адміністративного будинку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40,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м.Дунаївці, вул. Шевченка, 71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астина нежитлового приміщення будівлі котельні (котельня №6, склад №11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равління освіти, молоді та спорту Дунаєвецької міської рад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 xml:space="preserve"> 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4,7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м. Дунаївці, вул. Франца Лендера, 53 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Частина нежитлового приміщення будівлі гараж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равління освіти, молоді та спорту Дунаєвецької міської рад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 xml:space="preserve"> 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8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. Дунаївці, вул. Шевченка, 109-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Частина нежитлового приміщення - адміністративного будинку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15,8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м.Дунаївці, вул. Героїв Маріуполя             (1 Травня), 1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Частина нежитлового приміщення котельні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 ДМР «Міськводоканал»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59,9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Дунаївці, вул. Соборна (Горького), 7/6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на нежитлового приміщення школи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3,8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Сокілець, вул. Шкільна, 16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житлове  приміщення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6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Дунаївці, вул. Київська, 4/3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Нежитлове приміщення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,6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Дунаївці, вул. Київська, 4/4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тина адміністративної будівлі (кабінет №34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Соборна (Горького) 7/7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тина нежитлової будівлі адмінбудинку (кабінет №12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Красінських, 1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Частина нежитлового приміщення (кабінет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Дунайгородська, 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Частина нежитлового приміщення (3-й повер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6,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Дунайгородська, 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на адміністративної будівлі (кабінет №28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 Дунаївці, вул. Соборна (Горького), 7/7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Нежитлова будівля сільської ради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4,3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.Мала Побіянка,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вул. Шевченка, 86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Нежитлове адмінпримі-щення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.Миньківці,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вул. Подільська, 20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тина нежитлової будівлі адмінбудинку (кабінет №9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Красінських, 1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тина нежитлової будівлі адмінбудинку (кабінет №10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Красінських, 1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астина нежитлової будівлі адмінбудинку (кабінет №7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,6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. Дунаївці, вул. Красінських, 1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ина нежитлової будівлі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3,6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shd w:fill="FFFFFF" w:val="clear"/>
              </w:rPr>
              <w:t xml:space="preserve">с. Січинц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shd w:fill="FFFFFF" w:val="clear"/>
              </w:rPr>
              <w:t xml:space="preserve">вул. Шевченка, 15 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житлова будівля котельні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 ДМР «Міськводоканал»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22222"/>
                <w:shd w:fill="FFFFFF" w:val="clear"/>
              </w:rPr>
              <w:t>695,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shd w:fill="FFFFFF" w:val="clear"/>
              </w:rPr>
              <w:t>м.Дунаївці, вул. Соборна,1-А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на нежитлової адміністративної будівлі (кабінет №2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1,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 Дунаївці, вул. Соборна (Горького) 7/7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22222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highlight w:val="yellow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житлова будівля будинку культури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85,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Дем’янківці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ул. Центральна, 12-А 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асти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житлової адміністративної будівлі</w:t>
            </w: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shd w:fill="FFFFFF" w:val="clear"/>
              </w:rPr>
              <w:t>, (кабінети №13, №14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4,8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 Дунаївці, вул. Соборна (Горького) 7/7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_Hlk192835816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асти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ежитлов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дміністративного будинку (кабінети 1-5, 1-4, 1-6, 1-7, 1-8) </w:t>
            </w:r>
            <w:bookmarkEnd w:id="0"/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,9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.Дунаївці, вул. Шевченка,  71-А,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житлове приміщення  к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8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.Дунаївці, вул. Дунайгородська,    2-В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67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tabs>
          <w:tab w:val="center" w:pos="4153" w:leader="none"/>
          <w:tab w:val="left" w:pos="7088" w:leader="none"/>
          <w:tab w:val="right" w:pos="83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Веліна ЗАЯЦЬ</w:t>
      </w:r>
    </w:p>
    <w:p>
      <w:pPr>
        <w:pStyle w:val="Normal"/>
        <w:spacing w:lineRule="auto" w:line="240" w:before="0" w:after="0"/>
        <w:ind w:left="567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11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4:14:00Z</dcterms:created>
  <dc:creator>Пользователь</dc:creator>
  <dc:description/>
  <cp:keywords/>
  <dc:language>en-US</dc:language>
  <cp:lastModifiedBy>User</cp:lastModifiedBy>
  <cp:lastPrinted>2023-08-07T13:13:00Z</cp:lastPrinted>
  <dcterms:modified xsi:type="dcterms:W3CDTF">2025-05-21T07:50:00Z</dcterms:modified>
  <cp:revision>5</cp:revision>
  <dc:subject/>
  <dc:title>Додаток 1</dc:title>
</cp:coreProperties>
</file>