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387" w:right="-376" w:hanging="0"/>
        <w:rPr/>
      </w:pPr>
      <w:r>
        <w:rPr>
          <w:sz w:val="28"/>
          <w:szCs w:val="28"/>
          <w:lang w:val="uk-UA"/>
        </w:rPr>
        <w:t xml:space="preserve">рішення дев’яносто четвертої (позачергової) сесії міської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19.12.2024 р.</w:t>
      </w:r>
    </w:p>
    <w:p>
      <w:pPr>
        <w:pStyle w:val="Normal"/>
        <w:ind w:left="5387" w:right="-376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.7-94/2024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</w:t>
      </w:r>
      <w:r>
        <w:rPr>
          <w:color w:val="000000"/>
          <w:sz w:val="28"/>
          <w:szCs w:val="28"/>
          <w:lang w:val="uk-UA" w:eastAsia="uk-UA"/>
        </w:rPr>
        <w:t>ВНЕСЕНО ЗМІНИ</w:t>
      </w:r>
    </w:p>
    <w:p>
      <w:pPr>
        <w:pStyle w:val="Normal"/>
        <w:ind w:left="5387" w:right="-3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сто четвертої (позачергової) сесі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           від 12.06.2025 р. №  -104/2025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40"/>
          <w:szCs w:val="40"/>
          <w:lang w:val="uk-UA" w:eastAsia="uk-UA"/>
        </w:rPr>
      </w:pPr>
      <w:r>
        <w:rPr>
          <w:color w:val="000000"/>
          <w:sz w:val="40"/>
          <w:szCs w:val="40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b/>
          <w:b/>
          <w:color w:val="000000"/>
          <w:sz w:val="48"/>
          <w:szCs w:val="48"/>
          <w:lang w:val="uk-UA" w:eastAsia="zh-CN" w:bidi="ru-RU"/>
        </w:rPr>
      </w:pPr>
      <w:r>
        <w:rPr>
          <w:b/>
          <w:color w:val="000000"/>
          <w:sz w:val="48"/>
          <w:szCs w:val="48"/>
          <w:lang w:val="uk-UA" w:eastAsia="uk-UA"/>
        </w:rPr>
        <w:t>ПРОГРАМА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36"/>
          <w:szCs w:val="36"/>
          <w:lang w:val="uk-UA" w:eastAsia="uk-UA"/>
        </w:rPr>
      </w:pPr>
      <w:r>
        <w:rPr>
          <w:color w:val="000000"/>
          <w:sz w:val="36"/>
          <w:szCs w:val="36"/>
          <w:lang w:val="uk-UA" w:eastAsia="uk-UA"/>
        </w:rPr>
        <w:t>підтримки територіальної оборони на території Дунаєвецької міської ради на 2025 рік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м. Дунаївці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bCs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2024 рік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lang w:val="uk-UA" w:eastAsia="zh-CN" w:bidi="ru-RU"/>
        </w:rPr>
      </w:pPr>
      <w:r>
        <w:rPr>
          <w:rFonts w:eastAsia="Courier New"/>
          <w:b/>
          <w:bCs/>
          <w:color w:val="000000"/>
          <w:lang w:val="uk-UA" w:eastAsia="zh-CN" w:bidi="ru-RU"/>
        </w:rPr>
        <w:t>1. Паспорт</w:t>
      </w:r>
      <w:r>
        <w:rPr>
          <w:rFonts w:eastAsia="Courier New"/>
          <w:color w:val="000000"/>
          <w:lang w:val="uk-UA" w:eastAsia="zh-CN" w:bidi="ru-RU"/>
        </w:rPr>
        <w:t xml:space="preserve"> </w:t>
      </w:r>
      <w:r>
        <w:rPr>
          <w:rFonts w:eastAsia="Courier New"/>
          <w:b/>
          <w:bCs/>
          <w:color w:val="000000"/>
          <w:lang w:val="uk-UA" w:eastAsia="zh-CN" w:bidi="ru-RU"/>
        </w:rPr>
        <w:t>Прогр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961"/>
      </w:tblGrid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Ініціатор розробле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Відповідальний виконавець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Учасники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color w:val="000000"/>
              </w:rPr>
              <w:t>Дунаєвецька міська рада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Терміни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025 рік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Етапи викона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2025 рік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Перелік бюджетів, які беруть участь у виконанні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Бюджет Дунаєвецької міської ради, інші джерела фінансування не заборонені законодавством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Загальний обсяг фінансових ресурсів, необхідний для реалізації Програми, всього, тис.грн. у тому числі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в межах наявних фінансових ресурсів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міського бюдже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інших джер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rFonts w:eastAsia="Courier New"/>
          <w:lang w:val="uk-UA" w:eastAsia="zh-CN" w:bidi="ru-RU"/>
        </w:rPr>
      </w:pPr>
      <w:r>
        <w:rPr>
          <w:b/>
          <w:lang w:val="uk-UA" w:eastAsia="uk-UA"/>
        </w:rPr>
        <w:t>2. Визначення проблеми, на розв’язання якої спрямована Програм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color w:val="000000"/>
          <w:lang w:val="uk-UA" w:eastAsia="uk-UA"/>
        </w:rPr>
        <w:t xml:space="preserve">Програма Підтримки територіальної оборони на території Дунаєвецької міської ради на 2025 рік (далі - Програма) розроблена відповідно до положень Конституції України, Законів України «Про оборону України», «Про основи національного спротиву», з врахуванням вимог </w:t>
      </w:r>
      <w:r>
        <w:rPr>
          <w:bCs/>
          <w:color w:val="000000"/>
          <w:kern w:val="2"/>
          <w:lang w:val="uk-UA"/>
        </w:rPr>
        <w:t xml:space="preserve">Закону України «Про правовий режим воєнного стану», Постанови Кабінету Міністрів України від </w:t>
      </w:r>
      <w:r>
        <w:rPr>
          <w:lang w:val="uk-UA"/>
        </w:rPr>
        <w:t xml:space="preserve">23 лютого 2022 р. № 154 «Про затвердження положення про територіальні центри комплектування та соціальної підтримки», </w:t>
      </w:r>
      <w:r>
        <w:rPr>
          <w:bCs/>
          <w:color w:val="000000"/>
          <w:kern w:val="2"/>
          <w:lang w:val="uk-UA"/>
        </w:rPr>
        <w:t xml:space="preserve">Указу Президента України </w:t>
      </w:r>
      <w:r>
        <w:rPr>
          <w:lang w:val="uk-UA"/>
        </w:rPr>
        <w:t>від 24 лютого 2022 року № 64/2022 «Про введення воєнного стану в Україні» (із змінами)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lang w:val="uk-UA"/>
        </w:rPr>
        <w:t>Відповідно до Закону України «Про основи національного спротиву» територіальна оборона - система загальнодержавних, воєнних і спеціальних заходів, що здійснюються у мирний час та в особливий період з метою протидії воєнним загрозам, а також для надання допомоги у захисті населення, територій, навколишнього природного середовища та майна від надзвичайних ситуаці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0" w:name="n3"/>
      <w:bookmarkEnd w:id="0"/>
      <w:r>
        <w:rPr>
          <w:color w:val="171717"/>
          <w:lang w:val="uk-UA"/>
        </w:rPr>
        <w:t>Програма розроблена у зв’язку з введенням в Україні воєнного стану, відкритої агресії російської федерації, зростанням соціальної напруги в країні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171717"/>
          <w:lang w:val="uk-UA"/>
        </w:rPr>
      </w:pPr>
      <w:r>
        <w:rPr>
          <w:color w:val="171717"/>
          <w:lang w:val="uk-UA"/>
        </w:rPr>
        <w:t xml:space="preserve">Заходи Програми передбачають </w:t>
      </w:r>
      <w:r>
        <w:rPr>
          <w:lang w:val="uk-UA"/>
        </w:rPr>
        <w:t>виконання міською радо повноважень у сфері національного спротиву, а саме: належне фінансування заходів національного спротиву місцевого значення та підготовки жителів громади до національного спротиву, забезпечення життєдіяльності населення і функціонування об’єктів інфраструктури у межах громади, сприяння створенню добровольчих формувань територіальної громад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uk-UA"/>
        </w:rPr>
        <w:t>У період воєнного стану існує необхідність 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val="uk-UA" w:eastAsia="uk-UA"/>
        </w:rPr>
      </w:pPr>
      <w:r>
        <w:rPr>
          <w:lang w:val="uk-UA"/>
        </w:rPr>
        <w:t>забезпеченні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безпеченні утримання в справному та заправленому стані шкільних автобусів з метою їх використання для потреб територіальної оборо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можливій потребі в оплаті відновлювальних робіт на об’єктах, які постраждали у зв’язку з військовою агресією російської федерації проти Украї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купівлі паливно-мастильних, будівельних матеріалів, господарських товарів, засобів гігієни, інструментів, запасних частин, санітарно-технічного та іншого обладнанн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rStyle w:val="StrongEmphasis"/>
          <w:b w:val="false"/>
          <w:bCs w:val="false"/>
          <w:color w:val="000000"/>
          <w:shd w:fill="FFFFFF" w:val="clear"/>
          <w:lang w:val="uk-UA"/>
        </w:rPr>
        <w:t>упровадженні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інші заходи та роботи з територіальної оборон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ind w:right="20" w:hanging="0"/>
        <w:jc w:val="center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3. Мета Програм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Метою Програми є забезпечення виконання міською радою, її структурними підрозділами, виконавчими органами, комунальними підприємствами заходів та робіт з територіальної оборон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ind w:right="23" w:hanging="0"/>
        <w:jc w:val="center"/>
        <w:rPr/>
      </w:pPr>
      <w:bookmarkStart w:id="1" w:name="bookmark0"/>
      <w:r>
        <w:rPr>
          <w:b/>
          <w:color w:val="000000"/>
          <w:lang w:val="uk-UA" w:eastAsia="uk-UA"/>
        </w:rPr>
        <w:t>4. Обґрунтування шляхів і засобів розв’язання проблеми, обсягів</w:t>
      </w:r>
    </w:p>
    <w:p>
      <w:pPr>
        <w:pStyle w:val="Normal"/>
        <w:widowControl w:val="false"/>
        <w:suppressAutoHyphens w:val="true"/>
        <w:ind w:right="23" w:hanging="0"/>
        <w:jc w:val="center"/>
        <w:rPr>
          <w:color w:val="000000"/>
          <w:lang w:val="uk-UA" w:eastAsia="uk-UA"/>
        </w:rPr>
      </w:pPr>
      <w:bookmarkStart w:id="2" w:name="bookmark0"/>
      <w:r>
        <w:rPr>
          <w:b/>
          <w:color w:val="000000"/>
          <w:lang w:val="uk-UA" w:eastAsia="uk-UA"/>
        </w:rPr>
        <w:t>та джерел фінансування, строки виконання Програми</w:t>
      </w:r>
      <w:bookmarkEnd w:id="2"/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обхідність затвердження Програми полягає в потребі фінансування робіт і заходів з територіальної оборони в умовах обмеженості під час дії воєнного стану переліку видатків, які здійснюються з міського бюджету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конання заходів Програми в цілому дозволить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в межах наділених повноважень підтримувати безпеку і правопорядок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- забезпечити роботу важливих (стратегічних) об’єктів і комунікацій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запобігти загибелі та травмуванню мирного населення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- ліквідації наслідків </w:t>
      </w:r>
      <w:r>
        <w:rPr>
          <w:lang w:val="uk-UA"/>
        </w:rPr>
        <w:t>агресії російської федерації проти Україн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Фінансування Програми здійснюватиметься за рахунок коштів міського бюджету, благодійних внесків та інших джерел, не заборонених законодавством.</w:t>
      </w:r>
    </w:p>
    <w:p>
      <w:pPr>
        <w:pStyle w:val="Normal"/>
        <w:ind w:firstLine="709"/>
        <w:jc w:val="both"/>
        <w:rPr/>
      </w:pPr>
      <w:bookmarkStart w:id="3" w:name="bookmark1"/>
      <w:r>
        <w:rPr>
          <w:lang w:val="uk-UA"/>
        </w:rPr>
        <w:t>Дія Програми розрахована на 2025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5. </w:t>
      </w:r>
      <w:r>
        <w:rPr/>
        <w:t>Перелік заходів і завдань Програми</w:t>
      </w:r>
      <w:bookmarkEnd w:id="3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1701"/>
        <w:gridCol w:w="1276"/>
        <w:gridCol w:w="1417"/>
      </w:tblGrid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 xml:space="preserve">Перелік заході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рієнтовні обсяги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чікуван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результат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інформування мешканців громади з метою запобігання їх загибелі та травмування (придбання, встановлення, обслуговування, поточний ремонт систем оповіщення, тощ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Облаштування фортифікаційних споруд, об’єктів та блок-пос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 Дунаєве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посилення охорони водонасосної станції «Бобова криниця» та каналізаційно-насосних станцій, забезпечення організацію точок з відбору в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iCs/>
                <w:color w:val="000000"/>
                <w:lang w:val="uk-UA" w:eastAsia="zh-CN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3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lang w:val="uk-UA"/>
              </w:rPr>
              <w:t>Проведення відновлювальних робіт на об’єктах, які постраждали у зв’язку з військовою агресією російської федерації проти України (створення матеріального резерв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іської ради КП  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утримання в справному та заправленому стані шкільних автобусів з метою їх використання для потреб територіальної оборони.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  <w:lang w:val="uk-UA"/>
              </w:rPr>
              <w:t>Упровадження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, 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паливно-мастильними матеріалами першого відділу Кам’янець-Подільського районного територіального центру комплектування  та соціальної підтримки (за письмовим зверненням) для перевезення особового складу військовозобов’язаних до навчальних  цент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 w:bidi="ru-RU"/>
              </w:rPr>
            </w:pPr>
            <w:r>
              <w:rPr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iCs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Придбання </w:t>
            </w:r>
          </w:p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будівельних матеріалів, господарських товарів, засобів особистої гігієни, інструментів, запасних частин, санітарно-технічного та іншого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lang w:val="uk-UA"/>
              </w:rPr>
              <w:t>міської рад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функціонування Пунктів Незламності, підприємств, установ та закладів міської ради: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, апаратів чи машин та паливо-мастильних матеріалів, інших витратних матеріалів для них, які виробляють або акумулюють електричну та теплову енергію та ін.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засобів освітлення (лампи, ліхтарі, мережеві подовжувачі та ін.)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 для забезпечення зв’язку та і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купівля посуду та інших засобів (газові плити, газові балони, польові кухні, харчові термоси та ін.) для забезпечення гарячого харчування мешканців м. Дунаївці у випадку тривалої відсутності електричної енергії  та газ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унаєвецька міська рада, 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color w:val="000000"/>
                <w:lang w:val="uk-UA" w:eastAsia="uk-UA" w:bidi="ru-RU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Перевезення матеріалів та засобів для забезпечення цілісності об’єктів критичної інфраструктури у випадку настання надзвичайної або критичної ситу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ої ради 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Інші заходи та роботи з територіальної об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</w:tbl>
    <w:p>
      <w:pPr>
        <w:pStyle w:val="Normal"/>
        <w:widowControl w:val="false"/>
        <w:suppressAutoHyphens w:val="true"/>
        <w:ind w:right="2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6. Координація та контроль за ходом виконання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альний виконавець програми щороку, до 15 січня готує, та подає головному розпоряднику коштів інформацію про стан виконання Програми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рганом управління Програмою є Дунаєвецька міська рада, яка в межах повноважень здійснює координацію і контроль за ходом виконання Програм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  <w:t>Міський голова                                                                                                   Веліна ЗАЯ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1:00Z</dcterms:created>
  <dc:creator>Пользователь</dc:creator>
  <dc:description/>
  <cp:keywords/>
  <dc:language>en-US</dc:language>
  <cp:lastModifiedBy>User</cp:lastModifiedBy>
  <cp:lastPrinted>2024-03-07T12:03:00Z</cp:lastPrinted>
  <dcterms:modified xsi:type="dcterms:W3CDTF">2025-06-10T13:38:00Z</dcterms:modified>
  <cp:revision>21</cp:revision>
  <dc:subject/>
  <dc:title/>
</cp:coreProperties>
</file>