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 рішення     сто шостої сесії міської    ради  VІІI скликанн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.07.2025 р.  №   -106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місії з питань приймання-передачі матеріальних ці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: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ІТРОВЧАК Юрій Михайлович - т.в.о. начальника управління містобудування, архітектури, житлово-комунального господарства та благоустрою   Дунаєвецької міської ради. 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Заступник голови комісії:   ПОБЕРЕЖНИЙ Ігор Васильович – головний спеціаліст відділу   </w:t>
      </w:r>
      <w:r>
        <w:rPr>
          <w:color w:val="000000"/>
          <w:lang w:val="uk-UA"/>
        </w:rPr>
        <w:t xml:space="preserve">мобілізаційної, оборонної роботи та цивільного захисту </w:t>
      </w:r>
      <w:r>
        <w:rPr>
          <w:lang w:val="uk-UA"/>
        </w:rPr>
        <w:t>апарату виконавчого комітету Дунаєвецької міської ради.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Секретар комісії: САМУНИК Тетяна Станіславівна – начальник відділу  </w:t>
      </w:r>
      <w:r>
        <w:rPr>
          <w:rFonts w:eastAsia="Calibri"/>
          <w:lang w:val="uk-UA"/>
        </w:rPr>
        <w:t xml:space="preserve">бухгалтерського обліку  </w:t>
      </w:r>
      <w:r>
        <w:rPr>
          <w:lang w:val="uk-UA"/>
        </w:rPr>
        <w:t xml:space="preserve">управління містобудування, архітектури, житлово-комунального господарства та благоустрою   Дунаєвецької міської ради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>БЛОНСЬКА Інна Леонідівна – начальник відділу бухгалтерського обліку та фінансів  апарату виконавчого комітету Дунаєвецької міської ради.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>ЛЯСОТА Тарас Анатолійович – начальник юридичного відділу апарату виконавчого комітету Дунаєвецької міської ради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5-19T11:01:00Z</cp:lastPrinted>
  <dcterms:modified xsi:type="dcterms:W3CDTF">2025-07-08T06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