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left="10773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жено:</w:t>
      </w:r>
    </w:p>
    <w:p>
      <w:pPr>
        <w:pStyle w:val="Normal"/>
        <w:keepNext w:val="true"/>
        <w:keepLines/>
        <w:ind w:left="10773" w:right="-91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ішенням десятої сесії</w:t>
      </w:r>
    </w:p>
    <w:p>
      <w:pPr>
        <w:pStyle w:val="Normal"/>
        <w:keepNext w:val="true"/>
        <w:keepLines/>
        <w:ind w:left="10773" w:right="-91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ої ради VІІ скликання</w:t>
      </w:r>
    </w:p>
    <w:p>
      <w:pPr>
        <w:pStyle w:val="Normal"/>
        <w:keepNext w:val="true"/>
        <w:keepLines/>
        <w:ind w:left="10773" w:right="-910" w:hanging="0"/>
        <w:rPr/>
      </w:pPr>
      <w:r>
        <w:rPr>
          <w:sz w:val="26"/>
          <w:szCs w:val="26"/>
          <w:lang w:val="uk-UA"/>
        </w:rPr>
        <w:t xml:space="preserve">від 14.07.2016 №14-10/2016 </w:t>
      </w:r>
    </w:p>
    <w:p>
      <w:pPr>
        <w:pStyle w:val="Normal"/>
        <w:keepNext w:val="true"/>
        <w:keepLines/>
        <w:ind w:firstLine="382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ab/>
        <w:tab/>
        <w:t xml:space="preserve">         </w:t>
      </w:r>
    </w:p>
    <w:p>
      <w:pPr>
        <w:pStyle w:val="Normal"/>
        <w:keepNext w:val="true"/>
        <w:keepLines/>
        <w:ind w:firstLine="382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3"/>
        <w:keepNext w:val="true"/>
        <w:keepLines/>
        <w:spacing w:before="0" w:after="0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‘єктів, що пропонуються для  відчуження міською радою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І скликання</w:t>
      </w:r>
    </w:p>
    <w:p>
      <w:pPr>
        <w:pStyle w:val="3"/>
        <w:keepNext w:val="true"/>
        <w:keepLines/>
        <w:spacing w:before="0" w:after="0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352"/>
        <w:gridCol w:w="1696"/>
        <w:gridCol w:w="1212"/>
        <w:gridCol w:w="393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зва об‘єкта (адреса, місце знаходження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алансова вартість (тис.грн.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гальна площа (м. кв.)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Адреса: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Нежитлове приміщення №1 с. Миньківці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. Миньківці, вул. Радянська, 54/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Нежитлове приміщення №2 (шкільна бібліотека) с. Миньківці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firstLine="2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. Миньківці, вул. Радянська, 9/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uk-UA"/>
              </w:rPr>
              <w:t>Нежитлове приміщення №3 с. Миньківці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firstLine="2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. Миньківці, вул. Радянська, 18/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uk-UA"/>
              </w:rPr>
              <w:t>Нежитлове приміщення (стара сільська бібліотека) №4 с. Миньківці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firstLine="2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firstLine="2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. Миньківці, вул. Радянська, 48/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uk-UA"/>
              </w:rPr>
              <w:t>Нежитлове приміщення №5 (лазня) с. Миньківці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. Миньківці, вул. Набережна, 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uk-UA"/>
              </w:rPr>
              <w:t>Частина нежитлове приміщення №6 с. Миньківці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. Миньківці, вул. Щорса, 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риміщення бані с. Лисець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. Лисець, вул. Мельника, 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Приміщення школи </w:t>
            </w:r>
            <w:r>
              <w:rPr>
                <w:bCs/>
                <w:sz w:val="23"/>
                <w:szCs w:val="23"/>
                <w:lang w:val="uk-UA"/>
              </w:rPr>
              <w:t>с. Малий Жванчик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 xml:space="preserve">с. Малий Жванчик, </w:t>
            </w:r>
          </w:p>
          <w:p>
            <w:pPr>
              <w:pStyle w:val="Normal"/>
              <w:keepNext w:val="true"/>
              <w:keepLines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ул. Грушевського, 6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Приміщення будинку школи №2 (волость) </w:t>
            </w:r>
            <w:r>
              <w:rPr>
                <w:bCs/>
                <w:sz w:val="23"/>
                <w:szCs w:val="23"/>
                <w:lang w:val="uk-UA"/>
              </w:rPr>
              <w:t>с. Малий Жванчик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с. Великий Жванчик, вул. Центральна, 2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Приміщення клубу </w:t>
            </w:r>
            <w:r>
              <w:rPr>
                <w:bCs/>
                <w:sz w:val="23"/>
                <w:szCs w:val="23"/>
                <w:lang w:val="uk-UA"/>
              </w:rPr>
              <w:t>с. Ліпін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с. Ліпіни, вул. Центральна, 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тячий садок с. Сокілець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5,3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Сокілець, вул.. Шкільна, 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ий клуб с. Сокілець 2 кімнат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3,9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8,9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Сокілець, вул. Шкільна, 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3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я школи с. Панасівк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3487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0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 Панасівка, </w:t>
            </w:r>
          </w:p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50-річчя Перемоги,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4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бані с. Гірчичн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Гірчич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5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майстерні Гірчичнянської ЗОШ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Гірчич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6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будинку 3 (майстерня, спортивна кімната) Гірчичнянської ЗОШ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Гірчич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7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будинку 1 (навчальний корпус) Гірчичнянської ЗОШ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Гірчич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8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столової Гірчичнянської ЗОШ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Гірчич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9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сараю Гірчичнянської ЗОШ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Гірчич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0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вбиральні Гірчичнянської ЗОШ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Гірчич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1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 – 5201 (автомайстерня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710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 «Міськводоканал» Дунаєвецької міськ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2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АЗ – 3303 (бортовий малотонажний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040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 «Міськводоканал» Дунаєвецької міської ради</w:t>
            </w:r>
          </w:p>
        </w:tc>
      </w:tr>
    </w:tbl>
    <w:p>
      <w:pPr>
        <w:pStyle w:val="Normal"/>
        <w:keepNext w:val="true"/>
        <w:keepLines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keepLines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екретар міської ради                                                                                                                                                                         М.Островський</w:t>
      </w:r>
    </w:p>
    <w:p>
      <w:pPr>
        <w:pStyle w:val="Normal"/>
        <w:keepNext w:val="true"/>
        <w:keepLines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orient="landscape" w:w="16838" w:h="11906"/>
      <w:pgMar w:left="1620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9:58:00Z</dcterms:created>
  <dc:creator>Pavel Matiyash</dc:creator>
  <dc:description/>
  <cp:keywords/>
  <dc:language>en-US</dc:language>
  <cp:lastModifiedBy>Admin</cp:lastModifiedBy>
  <cp:lastPrinted>2016-07-20T17:14:00Z</cp:lastPrinted>
  <dcterms:modified xsi:type="dcterms:W3CDTF">2016-07-20T13:14:00Z</dcterms:modified>
  <cp:revision>21</cp:revision>
  <dc:subject/>
  <dc:title>               </dc:title>
</cp:coreProperties>
</file>