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ПРОГРА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ЦУКРОВИЙ ДІАБ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вріччя 2016 –2018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Дунаїв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АГАЛЬНІ ПОЛОЖЕНН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укровий діабет є найпоширенішим ендокринним захворюванням через значну розповсюдженість, тенденцію до росту числа пацієнтів, хронічний перебіг, високу інвалідизацію хворих, що став серйозною медико-соціальною проблемою. Для її розв’язання необхідна державна підтримка, координація усіх центральних та місцевих органів виконавчої влади, органів місцевого самоврядуванн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Дунаєвецькому районі, що обслуговується Комунальним закладом Дунаєвецької міської ради «Центр первинної медико-санітарної допомоги» станом на 01.06.2016 року зареєстровано 1253 хворих на цукровий діабет, зокрема, у Дунаєвецькій міській громаді – 752, у Маківській громаді – 179, у Ст.Дунаєвецькій селищній громаді – 166, у Смотрицька громаді – 124, у Балинській громаді – 32 хворих,  які приймають цукрознижуючі препарати. Щороку виявляється понад 200 випадків захворювань на цукровий діабе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ночас, актуалізація підвищення ефективності загальнодержавних заходів, спрямованих на покращення рівня своєчасного виявлення захворювання на цукровий діабет шляхом проведення постійного скринінгу; забезпечення закладів охорони здоров’я та хворих на цукровий діабет лікарськими засобами і виробами медичного призначення покликане  покращити  якість життя хворих на цукровий діабет у Дунаєвецькому районі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МЕТА ПРОГРАМ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програми є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е виявлення хворих на цукровий діабет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ілактика та зменшення кількості ускладнень внаслідок цієї хвороби, що призводять до інвалідності та смерті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та якості надання медичної допомоги хворим на цукровий діабет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працездатності і збільшення тривалості життя хворих на цукровий діабет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 ОСНОВНІ ЗАХОДИ ПРОГРАМ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ізація виявлення хворих на ранніх стадія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ащення закладів охорони здоров’я сучасною діагностичною апаратурою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а медичного персоналу з питань профілактики та діагностики цукрового діабету, його ускладнень і лікування хворих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овадження сучасних стандартів запобігання та лікування цукрового діабету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хворих на цукровий діабет необхідними медикаментами та дітей, хворих на цукровий діабет, тест – смужками згідно ДОДАТКА 1 з наданням  100 % пільги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ізація роз’яснювальної роботи серед населення з питань запобігання цукрового діабету та його ускладнень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ЧІКУВАНІ РЕЗУЛЬТА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 поліпшити раннє виявлення хворих на цукровий діабет, забезпечити їх життєво необхідними цукрознижуючими препаратами, знизити рівень ускладнень цукрового діабету і продовжити життя хворим на цукровий діабет, сприятиме значному підвищенню ефективності та якості надання лікувально-профілактичної допомоги хвори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ОВЕ ЗАБЕЗПЕЧЕНН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Програми здійснюватиметься за рахунок коштів місцевих бюджеті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 Дунаєвецької ОТГ місцевого бюджету , в тому числі: 2016рік – 1443840 грн.; 2017 рік – 2887680 грн.; 2018 рік –2887680 грн.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и Маківської ОТГ місцевого бюджету , в тому числі: 2016рік – 343680 грн.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17 рік – 687360 грн.; 2018 рік –687360  грн.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и ст.Дунаївці ОТГ місцевого бюджету , в тому числі: 2016рік – 318720 грн.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 рік – 637440 грн.; 2018 рік –637440 грн.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и Смотрицької  селищної  ради  , в тому числі: 2016рік – 238080 грн.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 рік – 476160 грн.; 2018 рік –476160 грн.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и Балинської  сільської  ради, в тому числі: 2016рік – 61440 грн.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 рік – 122880 грн.; 2018 рік –122880 гр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auto" w:line="360"/>
        <w:ind w:left="576" w:right="0" w:hanging="576"/>
        <w:jc w:val="right"/>
        <w:rPr>
          <w:bCs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ірний  пер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ік медикаментів 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дного хворого на місяць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ом  на  01.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р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глізид 60 мг № 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8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формін 1000 мг № 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80 грн.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80+80)*1253 чол*6міс=1202800 грн до кінця  2016 р.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ірний  пер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ік медикаментів 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дного хворого на квартал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ом  на  01.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р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глізид 60 мг № 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40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формін 1000 мг № 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40 грн.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240+240)*1253 чол*2 кв=1202800 грн до кінця  2016 р.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ього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 півріччя 2016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253 </w:t>
      </w:r>
      <w:r>
        <w:rPr>
          <w:rFonts w:cs="Times New Roman" w:ascii="Times New Roman" w:hAnsi="Times New Roman"/>
          <w:color w:val="000000"/>
          <w:sz w:val="28"/>
          <w:szCs w:val="28"/>
        </w:rPr>
        <w:t>хворих  необхідно медикамен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40576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р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ест-смужки на 1 дитину – 90 шт/місяц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tLeast" w:line="100" w:before="0" w:after="0"/>
      <w:ind w:left="576" w:right="0" w:hanging="576"/>
      <w:outlineLvl w:val="1"/>
    </w:pPr>
    <w:rPr>
      <w:rFonts w:ascii="Times New Roman" w:hAnsi="Times New Roman" w:eastAsia="Batang;바탕" w:cs="Times New Roman"/>
      <w:b/>
      <w:i/>
      <w:caps/>
      <w:sz w:val="24"/>
      <w:szCs w:val="20"/>
      <w:lang w:val="uk-U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Batang;바탕" w:cs="Times New Roman"/>
      <w:b/>
      <w:i/>
      <w:cap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Batang;바탕" w:cs="Times New Roman"/>
      <w:sz w:val="28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Batang;바탕" w:cs="Times New Roman"/>
      <w:sz w:val="28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20:00Z</dcterms:created>
  <dc:creator>1</dc:creator>
  <dc:description/>
  <cp:keywords/>
  <dc:language>en-US</dc:language>
  <cp:lastModifiedBy>User</cp:lastModifiedBy>
  <dcterms:modified xsi:type="dcterms:W3CDTF">2018-08-29T08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