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дванадцятої сесії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скликання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08.09.2016 р.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21-12/2016р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 w:before="6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val="uk-UA" w:eastAsia="ru-RU"/>
        </w:rPr>
        <w:t>ПОЛОЖЕННЯ</w:t>
      </w:r>
    </w:p>
    <w:p>
      <w:pPr>
        <w:pStyle w:val="Normal"/>
        <w:numPr>
          <w:ilvl w:val="0"/>
          <w:numId w:val="0"/>
        </w:numPr>
        <w:spacing w:lineRule="auto" w:line="264" w:before="60" w:after="0"/>
        <w:jc w:val="center"/>
        <w:outlineLvl w:val="7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про Комітет зі стратегічного планування</w:t>
      </w:r>
    </w:p>
    <w:p>
      <w:pPr>
        <w:pStyle w:val="Normal"/>
        <w:spacing w:lineRule="auto" w:line="264" w:before="6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унаєвецької міської ради Хмельницької області </w:t>
      </w:r>
    </w:p>
    <w:p>
      <w:pPr>
        <w:pStyle w:val="Normal"/>
        <w:spacing w:lineRule="auto" w:line="264" w:before="6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64" w:before="6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. Загальні положення</w:t>
      </w:r>
    </w:p>
    <w:p>
      <w:pPr>
        <w:pStyle w:val="Normal"/>
        <w:spacing w:lineRule="auto" w:line="264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1.1.</w:t>
        <w:tab/>
        <w:t>Комітет зі стратегічного планування</w:t>
      </w:r>
      <w:r>
        <w:rPr>
          <w:rFonts w:eastAsia="Times New Roman" w:cs="Times New Roman" w:ascii="Times New Roman" w:hAnsi="Times New Roman"/>
          <w:iCs/>
          <w:color w:val="80808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унаєвецької міської ради Хмельницької області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(далі – «Комітет») є дорадчим органом</w:t>
      </w:r>
      <w:r>
        <w:rPr>
          <w:rFonts w:eastAsia="Times New Roman" w:cs="Times New Roman" w:ascii="Times New Roman" w:hAnsi="Times New Roman"/>
          <w:iCs/>
          <w:color w:val="80808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унаєвецької міської рад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, який створений для об'єднання спільних зусиль по розробці стратегії розвитку Дунаєвецької міської ради.</w:t>
      </w:r>
    </w:p>
    <w:p>
      <w:pPr>
        <w:pStyle w:val="Style15"/>
        <w:numPr>
          <w:ilvl w:val="1"/>
          <w:numId w:val="3"/>
        </w:numPr>
        <w:spacing w:lineRule="auto" w:line="264" w:before="6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своєї діяльності Комітет керується діючим законодавством України.</w:t>
      </w:r>
    </w:p>
    <w:p>
      <w:pPr>
        <w:pStyle w:val="Style15"/>
        <w:numPr>
          <w:ilvl w:val="1"/>
          <w:numId w:val="3"/>
        </w:numPr>
        <w:spacing w:lineRule="auto" w:line="264" w:before="6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 Комітету, які прийняті на засіданні за участю більшості його членів, мають рекомендаційних характер.</w:t>
      </w:r>
    </w:p>
    <w:p>
      <w:pPr>
        <w:pStyle w:val="Normal"/>
        <w:spacing w:lineRule="auto" w:line="264" w:before="6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64" w:before="6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. Основні завдання Комітет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64" w:before="6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овувати збір аналітичних та статистичних даних, які необхідні для проведення аналізу соціального, економічного та екологічного становища території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64" w:before="6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овувати участь складу у засіданнях Комітету щодо обговорення проблем та перспектив розвитку грома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64" w:before="6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рганізовувати необхідне навчання в формі семінарів і тренінгі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64" w:before="6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овувати обговорення з різними зацікавленими сторонами напрацювань Комітету (робочих версій Стратегії та її окремих розділів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64" w:before="6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вати пропозиції до робочих версій Стратегії, плану дій та проектів розвитку.</w:t>
      </w:r>
    </w:p>
    <w:p>
      <w:pPr>
        <w:pStyle w:val="Normal"/>
        <w:spacing w:lineRule="auto" w:line="264" w:before="6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64" w:before="6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. Склад та структура Комітету</w:t>
      </w:r>
    </w:p>
    <w:p>
      <w:pPr>
        <w:pStyle w:val="Style15"/>
        <w:numPr>
          <w:ilvl w:val="1"/>
          <w:numId w:val="5"/>
        </w:numPr>
        <w:spacing w:lineRule="auto" w:line="264" w:before="120" w:after="120"/>
        <w:ind w:left="851" w:hanging="851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е керівництво діяльності Комітету здійснює його Голова, який обирається та звільняється від своїх обов’язків за рішенням сесії.</w:t>
      </w:r>
    </w:p>
    <w:p>
      <w:pPr>
        <w:pStyle w:val="Style15"/>
        <w:numPr>
          <w:ilvl w:val="1"/>
          <w:numId w:val="5"/>
        </w:numPr>
        <w:spacing w:lineRule="auto" w:line="264" w:before="120" w:after="120"/>
        <w:ind w:left="851" w:hanging="851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клад комітету формується із співробітників та депутаті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місько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ади, представників закладів соціальної сфери, громадських організацій та органів самоорганізації населення, а також підприємців, фермерів та інших зацікавлених осіб. Склад Комітету затверджується на сесії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місько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ади.</w:t>
      </w:r>
    </w:p>
    <w:p>
      <w:pPr>
        <w:pStyle w:val="Style15"/>
        <w:numPr>
          <w:ilvl w:val="1"/>
          <w:numId w:val="5"/>
        </w:numPr>
        <w:spacing w:lineRule="auto" w:line="264" w:before="120" w:after="120"/>
        <w:ind w:left="851" w:hanging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аційне забезпечення діяльності Комітету, підготовкою матеріалів для проведення засідань та ведення протоколів, здійснює Секретар Комітету, який назначається / звільняється від своїх обов’язків Головою Комітету. До обов’язків секретаря також відноситься інформування членів Комітету про проведення чергових/позачергових засідань, організація та координація діяльності робочих груп, які можуть бути створені в процесі розробки стратегії, а також підготовкою матеріалів для інформування громади.</w:t>
      </w:r>
    </w:p>
    <w:p>
      <w:pPr>
        <w:pStyle w:val="Style15"/>
        <w:numPr>
          <w:ilvl w:val="1"/>
          <w:numId w:val="5"/>
        </w:numPr>
        <w:spacing w:lineRule="auto" w:line="264" w:before="120" w:after="120"/>
        <w:ind w:left="851" w:hanging="851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Підтримку аналітичного і навчального забезпечення процесу розробки стратегії здійснює група фахівців з місцевого розвитку (або відповідальний фахівець), які при методологічній підтримці Швейцарсько-українського проекту «Підтримка децентралізації в Україні» DESPRO (далі – «Деспро»), </w:t>
      </w:r>
    </w:p>
    <w:p>
      <w:pPr>
        <w:pStyle w:val="Style15"/>
        <w:numPr>
          <w:ilvl w:val="1"/>
          <w:numId w:val="5"/>
        </w:numPr>
        <w:spacing w:lineRule="auto" w:line="264" w:before="120" w:after="120"/>
        <w:ind w:left="851" w:hanging="851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Експерти Асоціацій також  допомагають членам робочої групі з СП розробляти  окремі розділи Стратегії, узагальнювати пропозиції членів Комітету та формувати фінальну версію Стратегії, за необхідністю здійснюють модерування засідань Комітету та спеціально створених робочих груп. </w:t>
      </w:r>
    </w:p>
    <w:p>
      <w:pPr>
        <w:pStyle w:val="Normal"/>
        <w:spacing w:lineRule="auto" w:line="264" w:before="6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6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рганізація діяльності Коміте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64" w:before="240" w:after="12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новною формою роботи Комітету є відкриті засідання, які проводяться у відповідності до затвердженого головою Комітету  плану-графі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64"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ідання Комітету є легітимним, якщо на ньому присутні не менше половини членів коміте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64"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ля опрацювання окремих питань Стратегії (дій чи проектів розвитку) в рамках Комітету можуть бути створені додаткові робочі групи, результати напрацювань яких представляються та обговорюються на загальному засіданні Коміте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64" w:before="240" w:after="12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ішення приймаються шляхом відкритого голосування простою більшістю голосів, присутніх на засіданні, та оформлюються у вигляді протоколів засідання. </w:t>
      </w:r>
    </w:p>
    <w:p>
      <w:pPr>
        <w:pStyle w:val="Normal"/>
        <w:spacing w:lineRule="auto" w:line="264" w:before="6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 w:before="6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 w:before="6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64" w:before="60" w:after="0"/>
        <w:ind w:left="426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В. Заяць</w:t>
      </w:r>
    </w:p>
    <w:p>
      <w:pPr>
        <w:pStyle w:val="Normal"/>
        <w:spacing w:lineRule="auto" w:line="264" w:before="60" w:after="0"/>
        <w:ind w:left="426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6:00Z</dcterms:created>
  <dc:creator>MB</dc:creator>
  <dc:description/>
  <cp:keywords/>
  <dc:language>en-US</dc:language>
  <cp:lastModifiedBy>Admin</cp:lastModifiedBy>
  <dcterms:modified xsi:type="dcterms:W3CDTF">2016-09-07T10:35:00Z</dcterms:modified>
  <cp:revision>6</cp:revision>
  <dc:subject/>
  <dc:title>Додаток 1</dc:title>
</cp:coreProperties>
</file>