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даток 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 рішення чотирнадцятої сесії міської ради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ІІ скликання від 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 листопада 2017 року 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>1-14/2016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ВІ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/>
        <w:t xml:space="preserve">про діяльність Дунаєвецького </w:t>
      </w:r>
      <w:r>
        <w:rPr>
          <w:lang w:val="ru-RU"/>
        </w:rPr>
        <w:t>відділу</w:t>
      </w:r>
      <w:r>
        <w:rPr>
          <w:lang w:val="en-US"/>
        </w:rPr>
        <w:t xml:space="preserve"> </w:t>
      </w:r>
      <w:r>
        <w:rPr>
          <w:lang w:val="ru-RU"/>
        </w:rPr>
        <w:t>поліції</w:t>
      </w:r>
    </w:p>
    <w:p>
      <w:pPr>
        <w:pStyle w:val="Normal"/>
        <w:jc w:val="both"/>
        <w:rPr/>
      </w:pPr>
      <w:r>
        <w:rPr/>
        <w:t>ГУНП в Хмельницькій області за 9 місяців 2016 рок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одячи підсумки діяльності за 3 місяці 2015 року, слід зазначити, що оперативно – службова діяльність Дунаєвецького ВП ГУНП в Хмельницькій області була направлена на виконання вимог Законів України, наказів та розпоряджень НПУ України, ГУНП в Хмельницькій області при чіткому дотриманні Конституції України, інших нормотворчих документів, метою яких є зміцнення правопорядку, охорона прав і свобод громадян.</w:t>
      </w:r>
    </w:p>
    <w:p>
      <w:pPr>
        <w:pStyle w:val="TextBody"/>
        <w:spacing w:before="0" w:after="0"/>
        <w:ind w:right="40" w:firstLine="567"/>
        <w:jc w:val="both"/>
        <w:rPr>
          <w:color w:val="000000"/>
          <w:spacing w:val="6"/>
          <w:lang w:eastAsia="uk-UA"/>
        </w:rPr>
      </w:pPr>
      <w:r>
        <w:rPr>
          <w:rStyle w:val="Style15"/>
          <w:color w:val="000000"/>
          <w:lang w:eastAsia="uk-UA"/>
        </w:rPr>
        <w:t xml:space="preserve">З метою інформування громадськості про діяльність поліції слід зазначити, що протягом звітного періоду поточного року до чергової частини Дунаєвецького відділу в Хмельницькій області надійшло </w:t>
      </w:r>
      <w:r>
        <w:rPr>
          <w:rStyle w:val="Style17"/>
          <w:b w:val="false"/>
          <w:lang w:eastAsia="uk-UA"/>
        </w:rPr>
        <w:t xml:space="preserve">3666 </w:t>
      </w:r>
      <w:r>
        <w:rPr>
          <w:rStyle w:val="Style15"/>
          <w:color w:val="000000"/>
          <w:lang w:eastAsia="uk-UA"/>
        </w:rPr>
        <w:t>заяв і повідомлень громадян, (2976-2015р.), що на 23,2% більше аналогічного періоду минулого року, з яких 579</w:t>
      </w:r>
      <w:r>
        <w:rPr>
          <w:rStyle w:val="Style17"/>
          <w:lang w:eastAsia="uk-UA"/>
        </w:rPr>
        <w:t xml:space="preserve"> </w:t>
      </w:r>
      <w:r>
        <w:rPr>
          <w:rStyle w:val="Style15"/>
          <w:color w:val="000000"/>
          <w:lang w:eastAsia="uk-UA"/>
        </w:rPr>
        <w:t>внесено до ЄРДР, (614</w:t>
      </w:r>
      <w:r>
        <w:rPr>
          <w:rStyle w:val="Style17"/>
          <w:b w:val="false"/>
          <w:lang w:eastAsia="uk-UA"/>
        </w:rPr>
        <w:t>-2015р.), що на</w:t>
      </w:r>
      <w:r>
        <w:rPr>
          <w:rStyle w:val="Style17"/>
          <w:lang w:eastAsia="uk-UA"/>
        </w:rPr>
        <w:t xml:space="preserve"> </w:t>
      </w:r>
      <w:r>
        <w:rPr>
          <w:rStyle w:val="Style17"/>
          <w:b w:val="false"/>
          <w:lang w:eastAsia="uk-UA"/>
        </w:rPr>
        <w:t>5</w:t>
      </w:r>
      <w:r>
        <w:rPr>
          <w:rStyle w:val="Style15"/>
          <w:color w:val="000000"/>
          <w:lang w:eastAsia="uk-UA"/>
        </w:rPr>
        <w:t xml:space="preserve">,7% менше звітного періоду минулого року, </w:t>
      </w:r>
      <w:r>
        <w:rPr>
          <w:rStyle w:val="Style17"/>
          <w:b w:val="false"/>
          <w:lang w:eastAsia="uk-UA"/>
        </w:rPr>
        <w:t>3087</w:t>
      </w:r>
      <w:r>
        <w:rPr>
          <w:rStyle w:val="Style17"/>
          <w:lang w:eastAsia="uk-UA"/>
        </w:rPr>
        <w:t xml:space="preserve"> </w:t>
      </w:r>
      <w:r>
        <w:rPr>
          <w:rStyle w:val="Style15"/>
          <w:color w:val="000000"/>
          <w:lang w:eastAsia="uk-UA"/>
        </w:rPr>
        <w:t xml:space="preserve">розглянуто відповідно до закону України «Про звернення громадян», (2362-2015р.), що на 30,7% більше звітного періоду минулого року, з яких складено 140 протоколів про адміністративне правопорушення, (136-2015р.), що складає 2,9% більше аналізуємого періоду минулого року, передано до іншого ОВС в порівнянні з минулим роком на 88,6% більше заяв та повідомлень громадян. </w:t>
      </w:r>
    </w:p>
    <w:p>
      <w:pPr>
        <w:pStyle w:val="Normal"/>
        <w:autoSpaceDE w:val="false"/>
        <w:ind w:firstLine="567"/>
        <w:jc w:val="both"/>
        <w:rPr/>
      </w:pPr>
      <w:r>
        <w:rPr/>
        <w:t>Зважаючи на критичну економічну ситуацію не тільки на території Дунаєвецького району, а й всієї Держави, кількістю звільнених осіб із місць позбавлення волі, зокрема за «Законом Савченко», який створив ріст криміногенної ситуації в районі, зокрема вчинюваних правопорушень, передбачених ст.186 КК України- грабіж (3 проти 2-15р.), порушень ПДР з травмованими за ст. 286 КК України (11 проти 5-15р.), у т.ч. зі смертельними наслідками (1 проти 0-15р.), шахрайства (10 проти 9-15р.), ст. 115 КК України (1 проти 0-15р.), ст.152 КК України, зґвалтування (1 проти 0-15р.), розбої (2 проти 0-15р.), крадіжок (140 проти 137-15р.), крадіжок з квартир (3 проти 2-15р.), незаконне заволодіння т/з, передбачене ст.289 КК України (14 проти 7-15р.).</w:t>
      </w:r>
      <w:r>
        <w:rPr>
          <w:rFonts w:eastAsia="Calibri"/>
          <w:bCs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FF0000"/>
        </w:rPr>
      </w:pPr>
      <w:r>
        <w:rPr>
          <w:rFonts w:eastAsia="Calibri"/>
          <w:bCs/>
        </w:rPr>
        <w:t xml:space="preserve">В загальному на території </w:t>
      </w:r>
      <w:r>
        <w:rPr/>
        <w:t>району відбувся ріст злочинності на 6,0%, з них</w:t>
      </w:r>
      <w:r>
        <w:rPr>
          <w:color w:val="000000"/>
          <w:lang w:eastAsia="uk-UA"/>
        </w:rPr>
        <w:t xml:space="preserve"> р</w:t>
      </w:r>
      <w:r>
        <w:rPr>
          <w:rStyle w:val="Style15"/>
          <w:color w:val="000000"/>
          <w:lang w:eastAsia="uk-UA"/>
        </w:rPr>
        <w:t>івень злочинності</w:t>
      </w:r>
      <w:r>
        <w:rPr/>
        <w:t xml:space="preserve"> на 10 тис. населення складає 40,3%, (середньо-обласний 73,9%), тяжких та особливо тяжких злочинів 136 в порівнянні з минулим роком 96, з них рівень злочинності: на 10 тис. населення 21,0% (середньо-обласний 25,7%).</w:t>
      </w:r>
      <w:r>
        <w:rPr>
          <w:rFonts w:eastAsia="Calibri"/>
          <w:bCs/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роте, збереглась позитивною динаміка до зменшення кількості правопорушень, передбачених за ст.121 КК України ( ТТУ 1 проти 1-15р.), в т.ч, що спричинили смерть потерпілого (1 проти 1-15р.), хуліганства (0 проти 2-15р.), ст.263 КК України, про незаконне поводження зі зброєю (2 проти 2-15р.).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firstLine="567"/>
        <w:jc w:val="both"/>
        <w:rPr/>
      </w:pPr>
      <w:r>
        <w:rPr/>
        <w:t xml:space="preserve">Слід також зазначити ріст звернень громадян, так, в середньому з початку року до чергової частини Дунаєвецького ВП надійшло близько 350 звернень громадян </w:t>
      </w:r>
      <w:r>
        <w:rPr>
          <w:i/>
        </w:rPr>
        <w:t>(січень–273/246-15р.,лютий– 246/244-15р.,березень-440/311-15р.),квітень-443/334-15р.,травень-365/363-15р.,червень-408/338-15р., липень-448/309, серпень-464/372-15р., вересень-411/357-15р.)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 </w:t>
      </w:r>
      <w:r>
        <w:rPr>
          <w:lang w:val="ru-RU"/>
        </w:rPr>
        <w:t>9</w:t>
      </w:r>
      <w:r>
        <w:rPr/>
        <w:t xml:space="preserve"> місяців 2016 року по </w:t>
      </w:r>
      <w:r>
        <w:rPr>
          <w:lang w:val="ru-RU"/>
        </w:rPr>
        <w:t>101</w:t>
      </w:r>
      <w:r>
        <w:rPr/>
        <w:t xml:space="preserve"> кримінальним правопорушенням особам повідомлено про підозру, в той час коли за аналогічний період минулого року </w:t>
      </w:r>
      <w:r>
        <w:rPr>
          <w:lang w:val="ru-RU"/>
        </w:rPr>
        <w:t>129</w:t>
      </w:r>
      <w:r>
        <w:rPr/>
        <w:t>, що складає -</w:t>
      </w:r>
      <w:r>
        <w:rPr>
          <w:lang w:val="ru-RU"/>
        </w:rPr>
        <w:t>21</w:t>
      </w:r>
      <w:r>
        <w:rPr/>
        <w:t>,</w:t>
      </w:r>
      <w:r>
        <w:rPr>
          <w:lang w:val="ru-RU"/>
        </w:rPr>
        <w:t>7</w:t>
      </w:r>
      <w:r>
        <w:rPr/>
        <w:t xml:space="preserve">% менше аналогічного періоду минулого року, направлено до суду з обвинувальним актом </w:t>
      </w:r>
      <w:r>
        <w:rPr>
          <w:lang w:val="ru-RU"/>
        </w:rPr>
        <w:t xml:space="preserve">125 </w:t>
      </w:r>
      <w:r>
        <w:rPr/>
        <w:t>кримінальних правопорушень проти 1</w:t>
      </w:r>
      <w:r>
        <w:rPr>
          <w:lang w:val="ru-RU"/>
        </w:rPr>
        <w:t>51</w:t>
      </w:r>
      <w:r>
        <w:rPr/>
        <w:t xml:space="preserve"> за звітний період 2015 року, що на </w:t>
      </w:r>
      <w:r>
        <w:rPr>
          <w:lang w:val="ru-RU"/>
        </w:rPr>
        <w:t>17</w:t>
      </w:r>
      <w:r>
        <w:rPr/>
        <w:t xml:space="preserve">,2% менше минулого року.  </w:t>
      </w:r>
    </w:p>
    <w:p>
      <w:pPr>
        <w:pStyle w:val="TextBody"/>
        <w:spacing w:before="0" w:after="0"/>
        <w:ind w:firstLine="567"/>
        <w:jc w:val="both"/>
        <w:rPr/>
      </w:pPr>
      <w:r>
        <w:rPr/>
        <w:t>Щодо тяжких та особливо тяжких злочинів за звітний період минулого року по 31 кримінальн</w:t>
      </w:r>
      <w:r>
        <w:rPr>
          <w:lang w:val="ru-RU"/>
        </w:rPr>
        <w:t>им</w:t>
      </w:r>
      <w:r>
        <w:rPr/>
        <w:t xml:space="preserve"> правопорушенн</w:t>
      </w:r>
      <w:r>
        <w:rPr>
          <w:lang w:val="ru-RU"/>
        </w:rPr>
        <w:t>ям</w:t>
      </w:r>
      <w:r>
        <w:rPr/>
        <w:t xml:space="preserve"> особам повідомлено про підозру, в той час коли за аналогічний період минулого року 35, направлено до суду з обвинувальним актом 44 проти 41 в 2015 році, що на </w:t>
      </w:r>
      <w:r>
        <w:rPr>
          <w:lang w:val="ru-RU"/>
        </w:rPr>
        <w:t>7</w:t>
      </w:r>
      <w:r>
        <w:rPr/>
        <w:t xml:space="preserve">,3% </w:t>
      </w:r>
      <w:r>
        <w:rPr>
          <w:lang w:val="ru-RU"/>
        </w:rPr>
        <w:t>більше</w:t>
      </w:r>
      <w:r>
        <w:rPr/>
        <w:t xml:space="preserve"> аналогічного періоду минулого року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обота кадрового забезпечення</w:t>
      </w:r>
    </w:p>
    <w:p>
      <w:pPr>
        <w:pStyle w:val="Normal"/>
        <w:ind w:firstLine="567"/>
        <w:jc w:val="both"/>
        <w:rPr/>
      </w:pPr>
      <w:r>
        <w:rPr/>
        <w:t xml:space="preserve">З початку поточного року серед цивільної молоді зверталося 6 кандидатів на службу в НПУ для заміщення вакантних посад відділу поліції. </w:t>
      </w:r>
    </w:p>
    <w:p>
      <w:pPr>
        <w:pStyle w:val="Normal"/>
        <w:ind w:firstLine="567"/>
        <w:jc w:val="both"/>
        <w:rPr/>
      </w:pPr>
      <w:r>
        <w:rPr/>
        <w:t>На даний час проведено відбір до органів НПУ, в якому Дунаєвецький відділ поліції подав для заміщення 4 вакансії дільничних офіцерів поліції.</w:t>
      </w:r>
    </w:p>
    <w:p>
      <w:pPr>
        <w:pStyle w:val="Normal"/>
        <w:ind w:firstLine="567"/>
        <w:jc w:val="both"/>
        <w:rPr/>
      </w:pPr>
      <w:r>
        <w:rPr/>
        <w:t xml:space="preserve">Від початку року в Дунаєвецький ВП надійшло 108 скарг на дії чи бездіяльність працівників поліції. По всіх отриманих заявах були проведені ретельні перевірки з обов’язковим наданням обґрунтованих відповідей заявникам. </w:t>
      </w:r>
    </w:p>
    <w:p>
      <w:pPr>
        <w:pStyle w:val="Normal"/>
        <w:ind w:firstLine="567"/>
        <w:jc w:val="both"/>
        <w:rPr/>
      </w:pPr>
      <w:r>
        <w:rPr/>
        <w:t>Жоден із вказаних заявниками фактів, не підтвердився, проте, з працівниками відділу була проведена профілактична робота щодо покращення авторитету серед населення, дотримання ними під час виконання своїх службових обов’язків правил поведінки та етикету, прав, свобод, законних інтересів громадян.</w:t>
      </w:r>
    </w:p>
    <w:p>
      <w:pPr>
        <w:pStyle w:val="Normal"/>
        <w:jc w:val="both"/>
        <w:rPr/>
      </w:pPr>
      <w:r>
        <w:rPr>
          <w:b/>
          <w:u w:val="single"/>
        </w:rPr>
        <w:t>Поточні робочі проблемні питання, які виникли в службовій діяльності відділу.</w:t>
      </w:r>
    </w:p>
    <w:p>
      <w:pPr>
        <w:pStyle w:val="Normal"/>
        <w:ind w:firstLine="567"/>
        <w:jc w:val="both"/>
        <w:rPr/>
      </w:pPr>
      <w:r>
        <w:rPr/>
        <w:t>В Дунаєвецькому відділу існує досить істотна проблема неукомплектованості, що погіршує роботу підрозділу в цілому та не дає змоги втілювати нововведення в діяльності, зокрема створення ГРПП в Дунаєвецькому ВП. При некомплекті в 35 посад, є можливість відібрати лише 4 кандидати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обота слідчого відділенн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 звітний період слідчими СВ Дунаєвецького ВП розпочато розслідувань у 623 кримінальних провадженнях, закінчено розслідування у 471 кримінальному провадженні. 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 xml:space="preserve">За вчинення тяжких та особливо тяжких злочинів у порядку ст. 208КПК України протягом 2016 року слідчими затримано 3 особи, одній з яких судом обрано запобіжний захід – домашній арешт. Безпосередньо слідчими без подання клопотань про обрання запобіжних заходів особи не звільнялись. </w:t>
      </w:r>
    </w:p>
    <w:p>
      <w:pPr>
        <w:pStyle w:val="23"/>
        <w:spacing w:lineRule="auto" w:line="240" w:before="0" w:after="0"/>
        <w:ind w:firstLine="568"/>
        <w:rPr>
          <w:b/>
          <w:b/>
          <w:bCs/>
          <w:u w:val="single"/>
        </w:rPr>
      </w:pPr>
      <w:r>
        <w:rPr>
          <w:b/>
          <w:bCs/>
          <w:u w:val="single"/>
        </w:rPr>
        <w:t>Робота дільничних інспекторів поліції</w:t>
      </w:r>
    </w:p>
    <w:p>
      <w:pPr>
        <w:pStyle w:val="Normal"/>
        <w:ind w:firstLine="568"/>
        <w:jc w:val="both"/>
        <w:rPr>
          <w:spacing w:val="-6"/>
        </w:rPr>
      </w:pPr>
      <w:r>
        <w:rPr>
          <w:spacing w:val="-1"/>
        </w:rPr>
        <w:t xml:space="preserve">Штатна чисельність ДОП Дунаєвецького ВП становить – </w:t>
      </w:r>
      <w:r>
        <w:rPr/>
        <w:t xml:space="preserve">7 працівників, в наявності 3 ДОП, </w:t>
      </w:r>
      <w:r>
        <w:rPr>
          <w:spacing w:val="-6"/>
        </w:rPr>
        <w:t xml:space="preserve">які обслуговують – 86 населених пунктів. </w:t>
      </w:r>
      <w:r>
        <w:rPr/>
        <w:t>Станом на 30.09.2016 року безпосередньо розкрито – 35</w:t>
      </w:r>
      <w:r>
        <w:rPr>
          <w:b/>
        </w:rPr>
        <w:t xml:space="preserve"> </w:t>
      </w:r>
      <w:r>
        <w:rPr/>
        <w:t>кримінальних правопорушень по лінії карного розшуку, що становить 28 % (по області – 31.1 %).</w:t>
      </w:r>
    </w:p>
    <w:p>
      <w:pPr>
        <w:pStyle w:val="22"/>
        <w:ind w:left="0" w:firstLine="567"/>
        <w:rPr>
          <w:sz w:val="24"/>
        </w:rPr>
      </w:pPr>
      <w:r>
        <w:rPr>
          <w:sz w:val="24"/>
        </w:rPr>
        <w:t>За звітній період допущено 33 кримінальних правопорушень скоєних особами, які раніше притягувалася до кримінальної відповідальності. З</w:t>
      </w:r>
    </w:p>
    <w:p>
      <w:pPr>
        <w:pStyle w:val="22"/>
        <w:ind w:left="0" w:firstLine="567"/>
        <w:rPr/>
      </w:pPr>
      <w:r>
        <w:rPr>
          <w:sz w:val="24"/>
        </w:rPr>
        <w:t xml:space="preserve">гідно вимог Закону України “Про адміністративний нагляд за особами звільненими з місць позбавлення волі” у звітному періоді до – 7 осіб, які формально підпадали під дію Закону України “Про адміністративний нагляд” встановлено адміністративний нагляд по матеріалах дільничних офіцерів поліції, та 2 адміннаглядним продовжено термін дії нагляду ще на 6 місяців, аналогічно і в минулому році. </w:t>
      </w:r>
    </w:p>
    <w:p>
      <w:pPr>
        <w:pStyle w:val="Normal"/>
        <w:ind w:firstLine="568"/>
        <w:jc w:val="both"/>
        <w:rPr/>
      </w:pPr>
      <w:r>
        <w:rPr/>
        <w:t>У звітному періоді дільничними офіцерами поліції виявлено – 31 порушення правил адміністративного нагляду, передбачене ст. 187 КУпАП, в 2015 році було задокументовано 92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rPr/>
      </w:pPr>
      <w:r>
        <w:rPr>
          <w:lang w:val="ru-RU"/>
        </w:rPr>
        <w:t>Н</w:t>
      </w:r>
      <w:r>
        <w:rPr/>
        <w:t xml:space="preserve">а профілактичний облік ДОП поставлено </w:t>
      </w:r>
      <w:r>
        <w:rPr>
          <w:lang w:val="ru-RU"/>
        </w:rPr>
        <w:t>115</w:t>
      </w:r>
      <w:r>
        <w:rPr/>
        <w:t xml:space="preserve"> – осіб а саме: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86 – звільнених з місць позбавлення волі, </w:t>
      </w:r>
    </w:p>
    <w:p>
      <w:pPr>
        <w:pStyle w:val="TextBodyIndent"/>
        <w:spacing w:before="0" w:after="0"/>
        <w:ind w:left="0" w:firstLine="567"/>
        <w:rPr>
          <w:i/>
          <w:i/>
        </w:rPr>
      </w:pPr>
      <w:r>
        <w:rPr>
          <w:i/>
        </w:rPr>
        <w:t xml:space="preserve">з них:  9 – адміннаглядних  та 46 – “Формалісти”,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i/>
        </w:rPr>
        <w:t>50 – особи засуджені до покарання не пов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>язаного з позбавленням волі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62 – осіб, які вчинили насильство в сім’ї,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11 – неповнолітніх,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34 – психічно хворих,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i/>
          <w:i/>
        </w:rPr>
      </w:pPr>
      <w:r>
        <w:rPr>
          <w:i/>
        </w:rPr>
        <w:t>49 – «наркоманів»</w:t>
      </w:r>
    </w:p>
    <w:p>
      <w:pPr>
        <w:pStyle w:val="Normal"/>
        <w:shd w:fill="FFFFFF" w:val="clear"/>
        <w:spacing w:lineRule="exact" w:line="266"/>
        <w:ind w:right="22" w:firstLine="567"/>
        <w:jc w:val="both"/>
        <w:rPr>
          <w:spacing w:val="-1"/>
        </w:rPr>
      </w:pPr>
      <w:r>
        <w:rPr/>
        <w:t>За звітній період ДОП було отримано на розгляд – 1535 заяв  та повідомлень, які були розглянуті згідно Закону України «Про звернення громадян»,</w:t>
      </w:r>
      <w:r>
        <w:rPr>
          <w:spacing w:val="-1"/>
        </w:rPr>
        <w:t xml:space="preserve"> отримано – 66 постанов  на здійснення примусових приводів з яких –6 в суд, 3 з яких за межі району, 2 – КВІ, 55 – ДВС, отримано та виконано 34 доручень слідчих по кримінальних правопорушеннях, які розслідуються в Дунаєвецькому ВП, </w:t>
      </w:r>
      <w:r>
        <w:rPr>
          <w:spacing w:val="-4"/>
        </w:rPr>
        <w:t xml:space="preserve">виявлено та задокументовано – </w:t>
      </w:r>
      <w:r>
        <w:rPr>
          <w:b/>
          <w:i/>
          <w:spacing w:val="-4"/>
        </w:rPr>
        <w:t>611 адміністративних правопорушень, (коли в минулому році було – 980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lang w:val="ru-RU"/>
        </w:rPr>
        <w:t>П</w:t>
      </w:r>
      <w:r>
        <w:rPr/>
        <w:t xml:space="preserve">о адміністративних протоколах, які виявленні службою ДОП накладено штрафів на суму – </w:t>
      </w:r>
      <w:r>
        <w:rPr>
          <w:bCs/>
          <w:spacing w:val="-4"/>
          <w:lang w:val="ru-RU"/>
        </w:rPr>
        <w:t>25450</w:t>
      </w:r>
      <w:r>
        <w:rPr>
          <w:bCs/>
          <w:spacing w:val="-4"/>
        </w:rPr>
        <w:t xml:space="preserve"> грн. та стягнуто – </w:t>
      </w:r>
      <w:r>
        <w:rPr>
          <w:bCs/>
          <w:spacing w:val="-4"/>
          <w:lang w:val="ru-RU"/>
        </w:rPr>
        <w:t>21353</w:t>
      </w:r>
      <w:r>
        <w:rPr>
          <w:bCs/>
          <w:spacing w:val="-4"/>
        </w:rPr>
        <w:t xml:space="preserve"> грн., що становить–83,9% (обл.71,4 %)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о взаємодію органів поліції із засобами масової інформації.</w:t>
      </w:r>
    </w:p>
    <w:p>
      <w:pPr>
        <w:pStyle w:val="Normal"/>
        <w:ind w:firstLine="708"/>
        <w:jc w:val="both"/>
        <w:rPr/>
      </w:pPr>
      <w:r>
        <w:rPr/>
        <w:t>На даний час  на території Дунаєвецького району сформовано 7 громадських формувань в яких налічується 209 членів, серед яких за клопотаннями виконавчих комітетів сільських рад підібрано 97 громадських помічників, основним завданням яких є надання допомоги інспекторам поліції в забезпеченні публічного порядку та безпеки, розкритті злочинів та виявленні правопорушень, які суттєво впливають на стан правопорядку.</w:t>
      </w:r>
    </w:p>
    <w:p>
      <w:pPr>
        <w:pStyle w:val="Normal"/>
        <w:ind w:firstLine="708"/>
        <w:jc w:val="both"/>
        <w:rPr/>
      </w:pPr>
      <w:r>
        <w:rPr/>
        <w:t>За звітний період поточного року членами громадських формувань проведено 18 рейдів по відпрацюванню території району, 463 патрулювання населених пунктів району, в ході чого за їх участю складено 78 адмінпротоколів, розкрито 5 злочинів.</w:t>
      </w:r>
    </w:p>
    <w:p>
      <w:pPr>
        <w:pStyle w:val="Normal"/>
        <w:ind w:firstLine="708"/>
        <w:jc w:val="both"/>
        <w:rPr/>
      </w:pPr>
      <w:r>
        <w:rPr/>
        <w:t xml:space="preserve">З метою розширення тематики матеріалів у засобах масової інформації про діяльність поліції, створення умов для безперешкодного ознайомлення представників ЗМІ зі специфікою роботи поліції в Дунаєвецькому ВП до спільних рейдів залучаються журналісти. </w:t>
      </w:r>
    </w:p>
    <w:p>
      <w:pPr>
        <w:pStyle w:val="Normal"/>
        <w:ind w:firstLine="708"/>
        <w:jc w:val="both"/>
        <w:rPr/>
      </w:pPr>
      <w:r>
        <w:rPr/>
        <w:t>Так в 2016 році проведено 5 спільних рейдів, в місцевих засобах масової інформації висвітлено 77 матеріалів, з яких 23 виступи керівництва (газета «Дунаєвецький вісник»-46, виступів керівництва–6, телебачення «</w:t>
      </w:r>
      <w:r>
        <w:rPr>
          <w:lang w:val="en-US"/>
        </w:rPr>
        <w:t>FNB</w:t>
      </w:r>
      <w:r>
        <w:rPr/>
        <w:t>»-31, виступів керівництва –17).</w:t>
      </w:r>
    </w:p>
    <w:p>
      <w:pPr>
        <w:pStyle w:val="Normal"/>
        <w:ind w:firstLine="708"/>
        <w:jc w:val="both"/>
        <w:rPr/>
      </w:pPr>
      <w:r>
        <w:rPr/>
        <w:t>Крім того на сайті «Ділові Дунаївці» є розділ «Новини МВС та Прокуратури», де з початку 2016 року висвітлено 92 матеріали інформаційного та профілактичного характеру, а також матеріали про роботу Дунаєвецького відділу поліції. В інтернет-мережі «Фейсбук» є сторінка Дунаєвецького відділу поліції на якій з початку року розміщено 118 матеріалів. Крім того матеріали, які публікуються на сторінках начальника ГУНП та ГУНП систематично та постійно підтримуються та поширюються.</w:t>
      </w:r>
    </w:p>
    <w:p>
      <w:pPr>
        <w:pStyle w:val="Normal"/>
        <w:ind w:firstLine="708"/>
        <w:jc w:val="both"/>
        <w:rPr/>
      </w:pPr>
      <w:r>
        <w:rPr/>
        <w:t>Для висвітлення в центральних засобах масової інформації Дунаєвецьким ВП в 2016 році надано 36 матеріалів в сектор комунікації ГУНП в Хмельницькій області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тан роботи ювенальної превенції</w:t>
      </w:r>
    </w:p>
    <w:p>
      <w:pPr>
        <w:pStyle w:val="Normal"/>
        <w:ind w:firstLine="708"/>
        <w:jc w:val="both"/>
        <w:rPr/>
      </w:pPr>
      <w:r>
        <w:rPr/>
        <w:t xml:space="preserve">Всього з початку 2016 року працівником ювенальної превенції Дунаєвецького ВП ГУНП в Хмельницькій області складено 51 адміністративних протоколів, за </w:t>
      </w:r>
      <w:r>
        <w:rPr>
          <w:color w:val="000000"/>
        </w:rPr>
        <w:t>аналогічний період</w:t>
      </w:r>
      <w:r>
        <w:rPr/>
        <w:t xml:space="preserve"> минулого року - 45, направлено 4 інформації про факти скоєння неповнолітніми кримінальних чи адміністративних правопорушень, організовано та проведено 10 лекцій та виступів в навчальних закладах району, санаторіях, здійснено 3 виступи у засобах масової інформації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u w:val="single"/>
        </w:rPr>
        <w:t>Як позитив слід зазначити</w:t>
      </w:r>
      <w:r>
        <w:rPr>
          <w:b/>
        </w:rPr>
        <w:t>,</w:t>
      </w:r>
      <w:r>
        <w:rPr/>
        <w:t xml:space="preserve"> з початку звітного періоду поточного року заяв та повідомлень щодо самовільного залишення неповнолітніми місць оздоровлення  в Дунаєвецький ВП не надходило, а також </w:t>
      </w:r>
      <w:r>
        <w:rPr>
          <w:bCs/>
          <w:color w:val="000000"/>
        </w:rPr>
        <w:t xml:space="preserve">дітьми до досягнення віку з якого настає кримінальна відповідальність з початку 2016 року злочини не вчинялися. Повторності у вчиненні злочинів неповнолітніми, або за їх участю відповідно також не було, </w:t>
      </w:r>
      <w:r>
        <w:rPr>
          <w:bCs/>
          <w:i/>
          <w:color w:val="000000"/>
          <w:u w:val="single"/>
        </w:rPr>
        <w:t>проте</w:t>
      </w:r>
      <w:r>
        <w:rPr>
          <w:bCs/>
          <w:color w:val="000000"/>
        </w:rPr>
        <w:t xml:space="preserve">, з початку звітного періоду неповнолітніми та за їх участю на території району виявлено 4 кримінальних правопорушень, передбачені ст.185 КК України, за аналогічний період минулого року було скоєно 3 злочини. </w:t>
      </w:r>
    </w:p>
    <w:p>
      <w:pPr>
        <w:pStyle w:val="Normal"/>
        <w:ind w:firstLine="851"/>
        <w:jc w:val="both"/>
        <w:rPr/>
      </w:pPr>
      <w:r>
        <w:rPr/>
        <w:t>Станом за звітний період 2016 року на профілактичному обліку із заведенням обліково-профілактичних справ перебуває 9 неповнолітніх за вчинення злочинів</w:t>
      </w:r>
      <w:r>
        <w:rPr>
          <w:lang w:eastAsia="uk-UA"/>
        </w:rPr>
        <w:t xml:space="preserve">: </w:t>
      </w:r>
      <w:r>
        <w:rPr/>
        <w:t xml:space="preserve">4 – учнів ЗОШ; 3 – студентів ПТУ; </w:t>
      </w:r>
      <w:r>
        <w:rPr>
          <w:lang w:val="ru-RU"/>
        </w:rPr>
        <w:t>2</w:t>
      </w:r>
      <w:r>
        <w:rPr/>
        <w:t xml:space="preserve">– неповнолітніх, які ніде не навчаються і не працюють. З них: 2 – засуджені до покарання не пов’язаного з позбавленням волі; 3 – звільнені від покарання з застосування примусових заходів виховного характеру; 3– повідомлено про підозру у скоєнні кримінального правопорушення і не взято під варту у період досудового слідства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обота дозвільної систем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Аналізуючи виконання функцій дозвільної системи за 9 місяців 2016 року слід відмітити, проведення ряду практичних заходів, щодо недопущенню втрат, крадіжок та надзвичайних подій на об’єктах дозвільної системи, де зберігається зброя. </w:t>
      </w:r>
    </w:p>
    <w:p>
      <w:pPr>
        <w:pStyle w:val="Normal"/>
        <w:tabs>
          <w:tab w:val="clear" w:pos="708"/>
          <w:tab w:val="left" w:pos="-426" w:leader="none"/>
          <w:tab w:val="left" w:pos="720" w:leader="none"/>
        </w:tabs>
        <w:ind w:firstLine="567"/>
        <w:jc w:val="both"/>
        <w:rPr/>
      </w:pPr>
      <w:r>
        <w:rPr/>
        <w:t xml:space="preserve">З метою недопущення неналежного використання та зберігання зброї по місцю проживання власників зброї протягом поточного року було перевірено </w:t>
      </w:r>
      <w:r>
        <w:rPr>
          <w:lang w:val="ru-RU"/>
        </w:rPr>
        <w:t>165</w:t>
      </w:r>
      <w:r>
        <w:rPr/>
        <w:t xml:space="preserve"> власників вогнепальної зброї. Під час перевірок власників зброї порушень правил зберігання зброї не виявлено. </w:t>
      </w:r>
    </w:p>
    <w:p>
      <w:pPr>
        <w:pStyle w:val="Style25"/>
        <w:tabs>
          <w:tab w:val="clear" w:pos="708"/>
          <w:tab w:val="left" w:pos="1260" w:leader="none"/>
        </w:tabs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На обліку Дунаєвецького ВП перебуває 1385 власників мисливської гладко ствольної зброї; в яких зберігається 1288 од. зброї;</w:t>
      </w:r>
    </w:p>
    <w:p>
      <w:pPr>
        <w:pStyle w:val="Style25"/>
        <w:tabs>
          <w:tab w:val="clear" w:pos="708"/>
          <w:tab w:val="left" w:pos="1260" w:leader="none"/>
        </w:tabs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- 84 власників газової зброї, з них 7 власників зброї підключенні на пульт централізованого нагляду відділу ДСО при ГУНП.</w:t>
      </w:r>
    </w:p>
    <w:p>
      <w:pPr>
        <w:pStyle w:val="Style25"/>
        <w:tabs>
          <w:tab w:val="clear" w:pos="708"/>
          <w:tab w:val="left" w:pos="1260" w:leader="none"/>
        </w:tabs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Дозвільною системою видано всього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35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дозволів з них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на право придбання зброї -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55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на право зберігання та носіння -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80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;</w:t>
      </w:r>
    </w:p>
    <w:p>
      <w:pPr>
        <w:pStyle w:val="Normal"/>
        <w:ind w:right="21" w:firstLine="567"/>
        <w:jc w:val="both"/>
        <w:rPr/>
      </w:pPr>
      <w:r>
        <w:rPr>
          <w:bCs/>
          <w:iCs/>
        </w:rPr>
        <w:t xml:space="preserve">Протягом року продовжено </w:t>
      </w:r>
      <w:r>
        <w:rPr>
          <w:bCs/>
          <w:iCs/>
          <w:lang w:val="en-US"/>
        </w:rPr>
        <w:t>150</w:t>
      </w:r>
      <w:r>
        <w:rPr>
          <w:bCs/>
          <w:iCs/>
        </w:rPr>
        <w:t xml:space="preserve"> дозволів на право зберігання та носіння мисливської гладко ствольної та газової зброї, прийнято </w:t>
      </w:r>
      <w:r>
        <w:rPr>
          <w:bCs/>
          <w:iCs/>
          <w:lang w:val="en-US"/>
        </w:rPr>
        <w:t>339</w:t>
      </w:r>
      <w:r>
        <w:rPr>
          <w:bCs/>
          <w:iCs/>
        </w:rPr>
        <w:t xml:space="preserve"> громадян з питань дозвільної системи. </w:t>
      </w:r>
    </w:p>
    <w:p>
      <w:pPr>
        <w:pStyle w:val="Style25"/>
        <w:tabs>
          <w:tab w:val="clear" w:pos="708"/>
          <w:tab w:val="left" w:pos="126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кож на обліку Дунаєвецького ВП нараховується 2 об’єкта дозвільної системи, де зберігається 23 одиниці зброї. 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З метою припинення неконтрольованого розповсюдження вогнепальної зброї, боєприпасів та вибухівки, що незаконно зберігаються в громадян та на виконання п. 2.3 Плану основних заходів Національної поліції України на 2016 рік в </w:t>
      </w:r>
      <w:r>
        <w:rPr>
          <w:lang w:val="ru-RU"/>
        </w:rPr>
        <w:t>жовт</w:t>
      </w:r>
      <w:r>
        <w:rPr/>
        <w:t xml:space="preserve">ні 2016 року на території району було проведено місячник добровільної здачі зброї, боєприпасів (в період з 01 по 31.10.2016 ).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Під час проведення даної операції: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4224" w:hanging="0"/>
        <w:rPr/>
      </w:pPr>
      <w:r>
        <w:rPr/>
        <w:t>1.</w:t>
        <w:tab/>
        <w:t>Всього здано зброї –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4224" w:hanging="0"/>
        <w:rPr/>
      </w:pPr>
      <w:r>
        <w:rPr/>
        <w:t>у т.ч.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358" w:leader="none"/>
        </w:tabs>
        <w:autoSpaceDE w:val="false"/>
        <w:jc w:val="both"/>
        <w:rPr/>
      </w:pPr>
      <w:r>
        <w:rPr/>
        <w:t>нарізної армійських зразків -0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358" w:leader="none"/>
          <w:tab w:val="left" w:pos="4896" w:leader="none"/>
          <w:tab w:val="left" w:pos="6418" w:leader="hyphen"/>
        </w:tabs>
        <w:autoSpaceDE w:val="false"/>
        <w:jc w:val="both"/>
        <w:rPr/>
      </w:pPr>
      <w:r>
        <w:rPr/>
        <w:t>нарізної мисливської -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142" w:leader="none"/>
        </w:tabs>
        <w:rPr/>
      </w:pPr>
      <w:r>
        <w:rPr/>
        <w:t>у т.ч. 1.2.1. зареєстрованої –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142" w:leader="none"/>
        </w:tabs>
        <w:rPr/>
      </w:pPr>
      <w:r>
        <w:rPr/>
        <w:t>1.3. гладкоствольної мисливської —8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142" w:leader="none"/>
        </w:tabs>
        <w:rPr/>
      </w:pPr>
      <w:r>
        <w:rPr/>
        <w:t>у т.ч. 1.3.1. зареєстрованої –4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358" w:leader="none"/>
          <w:tab w:val="left" w:pos="4286" w:leader="none"/>
        </w:tabs>
        <w:rPr/>
      </w:pPr>
      <w:r>
        <w:rPr/>
        <w:t>1.4. холодної -0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358" w:leader="none"/>
        </w:tabs>
        <w:rPr/>
      </w:pPr>
      <w:r>
        <w:rPr/>
        <w:t>1.5. саморобної -0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/>
      </w:pPr>
      <w:r>
        <w:rPr/>
        <w:t>іншої (макети, навчальна тощо) -0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rPr/>
      </w:pPr>
      <w:r>
        <w:rPr/>
        <w:t>1.7.</w:t>
        <w:tab/>
        <w:t>здано боєприпасів, штук (зазначати через дріб по видах) – до зброї армійських зразків /до мисливської нарізної/ до мисливської гладко ствольної -25 шт/ 9 м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88" w:hanging="0"/>
        <w:rPr/>
      </w:pPr>
      <w:r>
        <w:rPr/>
        <w:t>2.</w:t>
        <w:tab/>
        <w:t xml:space="preserve">Всього здано спеціальних засобі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88" w:hanging="0"/>
        <w:rPr/>
      </w:pPr>
      <w:r>
        <w:rPr/>
        <w:t>у т.ч.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2.1. газових пістолетів, револьверів –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У т.ч. 2.1.1. зареєстрованих –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2.2.</w:t>
        <w:tab/>
        <w:t xml:space="preserve">пристроїв для відстрілу патронів, споряджених кулею несмертельної дії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у т.ч. 2.2.1. зареєстрованих -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2.3.</w:t>
        <w:tab/>
        <w:t>боєприпасів до спеціальних засобів -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59" w:leader="none"/>
        </w:tabs>
        <w:rPr/>
      </w:pPr>
      <w:r>
        <w:rPr/>
        <w:t>3.</w:t>
        <w:tab/>
        <w:t>Здано вибухових речовин (кг) -0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здано засобів ініціювання (зазначати через дріб) - штук / пог. метрі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боєприпасів, штук (зазначати через дріб) - снарядів / мін / гранат / запалі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вибухових пристроїв, у т.ч. і саморобних -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63" w:leader="none"/>
        </w:tabs>
        <w:rPr/>
      </w:pPr>
      <w:r>
        <w:rPr/>
        <w:t>4.</w:t>
        <w:tab/>
        <w:t xml:space="preserve">Із добровільно зданої зброї та спеціальних засобів зареєстровано / вирішується питання про реєстрацію, в особисте користування громадян всього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у т.ч. :-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4.1.</w:t>
        <w:tab/>
        <w:t xml:space="preserve">нарізної мисливської (зареєстровано та через дріб, вирішується питання)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jc w:val="both"/>
        <w:rPr/>
      </w:pPr>
      <w:r>
        <w:rPr/>
        <w:t>гладкоствольної мисливської (зареєстровано та через дріб. вирішується питання) -2/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jc w:val="both"/>
        <w:rPr/>
      </w:pPr>
      <w:r>
        <w:rPr/>
        <w:t>газових пістолетів, револьверів (зареєстровано та через дріб, вирішується питання) -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jc w:val="both"/>
        <w:rPr/>
      </w:pPr>
      <w:r>
        <w:rPr/>
        <w:t>холодної зброї (зареєстровано та через дріб, вирішується питання) -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4.5.</w:t>
        <w:tab/>
        <w:t>пристроїв для відстрілу патронів, споряджених кулею несмертельної дії (зареєстровано та через дріб, вирішується питання) -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Передано із числа зданих зброї, спецзасобів на склади озброєння -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Направлено на реалізацію, із числа зданих зброї та спецзасобів -0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54" w:leader="none"/>
        </w:tabs>
        <w:rPr/>
      </w:pPr>
      <w:r>
        <w:rPr/>
        <w:t>7.</w:t>
        <w:tab/>
        <w:t>Всього виступів в засобах масової інформації щодо  проведення місячника -25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/>
        <w:t>у т.ч. 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по телебаченню -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в пресі -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по радіо -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autoSpaceDE w:val="false"/>
        <w:jc w:val="both"/>
        <w:rPr/>
      </w:pPr>
      <w:r>
        <w:rPr/>
        <w:t>на підприємствах, в установах і організаціях -1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right="21" w:firstLine="709"/>
        <w:jc w:val="both"/>
        <w:rPr/>
      </w:pPr>
      <w:r>
        <w:rPr>
          <w:iCs/>
        </w:rPr>
        <w:t>Працівниками відділу за 9 місяців 2016 року було виявлено адміністративні правопорушення за</w:t>
      </w:r>
      <w:r>
        <w:rPr>
          <w:iCs/>
          <w:lang w:val="ru-RU"/>
        </w:rPr>
        <w:t>:</w:t>
      </w:r>
    </w:p>
    <w:p>
      <w:pPr>
        <w:pStyle w:val="Normal"/>
        <w:ind w:right="21" w:firstLine="709"/>
        <w:jc w:val="both"/>
        <w:rPr/>
      </w:pPr>
      <w:r>
        <w:rPr>
          <w:iCs/>
        </w:rPr>
        <w:t xml:space="preserve"> </w:t>
      </w:r>
      <w:r>
        <w:rPr>
          <w:i/>
          <w:iCs/>
          <w:lang w:val="ru-RU"/>
        </w:rPr>
        <w:t>-</w:t>
        <w:tab/>
      </w:r>
      <w:r>
        <w:rPr>
          <w:i/>
        </w:rPr>
        <w:t>ст. 192 КУпАП (порушення строків перереєстрації зброї-11);</w:t>
      </w:r>
    </w:p>
    <w:p>
      <w:pPr>
        <w:pStyle w:val="Normal"/>
        <w:ind w:right="21" w:firstLine="709"/>
        <w:jc w:val="both"/>
        <w:rPr/>
      </w:pPr>
      <w:r>
        <w:rPr>
          <w:i/>
        </w:rPr>
        <w:t xml:space="preserve"> </w:t>
      </w:r>
      <w:r>
        <w:rPr>
          <w:i/>
          <w:lang w:val="ru-RU"/>
        </w:rPr>
        <w:t>-</w:t>
        <w:tab/>
      </w:r>
      <w:r>
        <w:rPr>
          <w:i/>
        </w:rPr>
        <w:t>ст.195 КУпАП(порушення порядку перереєстрації зброї на об’єктах-1 КХП смт. Дунаївці);</w:t>
      </w:r>
    </w:p>
    <w:p>
      <w:pPr>
        <w:pStyle w:val="Normal"/>
        <w:ind w:right="21" w:firstLine="709"/>
        <w:jc w:val="both"/>
        <w:rPr/>
      </w:pPr>
      <w:r>
        <w:rPr>
          <w:i/>
        </w:rPr>
        <w:t xml:space="preserve"> </w:t>
      </w:r>
      <w:r>
        <w:rPr>
          <w:i/>
        </w:rPr>
        <w:t>-</w:t>
        <w:tab/>
        <w:t>ст. 174 КУпАП (стрільба з вогнепальної, холодної чи пневматичної зброї в населених пунктах і в не відведених для цього місцях або з порушеннями установленого порядку);</w:t>
      </w:r>
    </w:p>
    <w:p>
      <w:pPr>
        <w:pStyle w:val="Normal"/>
        <w:ind w:right="21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</w:t>
        <w:tab/>
        <w:t>ст.191 КУпАП (порушення громадянами правил зберігання зброї).</w:t>
      </w:r>
    </w:p>
    <w:p>
      <w:pPr>
        <w:pStyle w:val="Normal"/>
        <w:ind w:right="2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>
          <w:spacing w:val="6"/>
          <w:u w:val="single"/>
        </w:rPr>
      </w:pPr>
      <w:r>
        <w:rPr>
          <w:b/>
          <w:u w:val="single"/>
        </w:rPr>
        <w:t>Стан роботи із забезпечення безпеки дорожнього руху</w:t>
      </w:r>
    </w:p>
    <w:p>
      <w:pPr>
        <w:pStyle w:val="Normal"/>
        <w:ind w:firstLine="567"/>
        <w:jc w:val="both"/>
        <w:rPr/>
      </w:pPr>
      <w:r>
        <w:rPr/>
        <w:t>Працівниками із забезпечення безпеки дорожнього руху Дунаєвецького району під час нагляду за дорожнім рухом виявлено 161 порушень ПДР. В тому числі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>- 54 водіїв, які керували транспортними засобами в стані алкогольного сп’яніння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>-</w:t>
      </w:r>
      <w:r>
        <w:rPr>
          <w:lang w:val="ru-RU"/>
        </w:rPr>
        <w:t xml:space="preserve"> 2</w:t>
      </w:r>
      <w:r>
        <w:rPr/>
        <w:t xml:space="preserve"> порушення правил обгону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 xml:space="preserve">- 2 порушень швидкості руху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 xml:space="preserve">- 4 порушень ПДР пішоходами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 xml:space="preserve">- 10 порушення правил зупинки та стоянки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>- 10 порушень вимог дорожніх знаків і розмітки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>- 3 порушень користування ременями безпеки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>- 76 інших правопорушень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За 2016 рік на вулично-шляховій мережі Дунаєвецького району скоєно 60 дорожньо-транспортних пригод, в т.ч. 17 пригод з потерпілими, в яких 1 особа загинула та 17 осіб  отримали тілесні ушкодження, 34  з матеріальним збитко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9 місяців 2016 року працівниками забезпечення безпеки дорожнього руху з обслуговування Дунаєвецького району виявлено 5 порушень скоєних пасажиро перевізниками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ерспективні напрацювання на найближчий період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 виконання доручення Прем’єр-міністра України від 25 жовтня 2016 року № 38860/0/1-16, рішення колегії МВС та наказу Національної поліції від 21 жовтня 2016 року № 1046 «Про організацію проведення оперативно-профілактичних заходів на території держави», з метою стабілізації криміногенної ситуації, реалізації державної політики у сферах забезпечення охорони прав і свобод людини, інтересів суспільства і держави, протидії злочинності, підтримання публічної безпеки і порядку, у період з 01 по 30 листопада 2016 року організовано відпрацювання (проведення оперативно-профілактичних заходів </w:t>
      </w:r>
      <w:r>
        <w:rPr/>
        <w:t>(далі – ОПЗ)</w:t>
      </w:r>
      <w:r>
        <w:rPr>
          <w:bCs/>
        </w:rPr>
        <w:t xml:space="preserve"> Дунаєвецького райо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5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Начальник відділу </w:t>
      </w:r>
    </w:p>
    <w:p>
      <w:pPr>
        <w:pStyle w:val="Style25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ідполковник поліції</w:t>
        <w:tab/>
        <w:tab/>
        <w:tab/>
        <w:tab/>
        <w:tab/>
        <w:tab/>
        <w:tab/>
        <w:tab/>
        <w:t>П.А. Фурм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991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742"/>
        </w:tabs>
        <w:ind w:left="17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64"/>
        </w:tabs>
        <w:ind w:left="2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6"/>
        </w:tabs>
        <w:ind w:left="41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68"/>
        </w:tabs>
        <w:ind w:left="5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550"/>
        </w:tabs>
        <w:ind w:left="6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32"/>
        </w:tabs>
        <w:ind w:left="79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54"/>
        </w:tabs>
        <w:ind w:left="89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36"/>
        </w:tabs>
        <w:ind w:left="10336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i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Style15">
    <w:name w:val="Основной текст_"/>
    <w:qFormat/>
    <w:rPr>
      <w:spacing w:val="6"/>
      <w:lang w:bidi="ar-SA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Основной текст + Полужирный"/>
    <w:qFormat/>
    <w:rPr>
      <w:b/>
      <w:bCs/>
      <w:spacing w:val="7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  <w:lang w:val="en-US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Style21">
    <w:name w:val="Название Знак"/>
    <w:qFormat/>
    <w:rPr>
      <w:b/>
      <w:bCs/>
      <w:sz w:val="30"/>
      <w:szCs w:val="30"/>
    </w:rPr>
  </w:style>
  <w:style w:type="character" w:styleId="Style22">
    <w:name w:val="Обичний Знак"/>
    <w:qFormat/>
    <w:rPr>
      <w:sz w:val="24"/>
      <w:szCs w:val="24"/>
      <w:lang w:val="ru-RU"/>
    </w:rPr>
  </w:style>
  <w:style w:type="character" w:styleId="Style2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4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SimSun;宋体" w:cs="Thorndale;Times New Roman"/>
      <w:color w:val="000000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0:00Z</dcterms:created>
  <dc:creator>Dunaivci</dc:creator>
  <dc:description/>
  <cp:keywords/>
  <dc:language>en-US</dc:language>
  <cp:lastModifiedBy>Admin</cp:lastModifiedBy>
  <cp:lastPrinted>2016-11-29T14:50:00Z</cp:lastPrinted>
  <dcterms:modified xsi:type="dcterms:W3CDTF">2016-11-29T11:50:00Z</dcterms:modified>
  <cp:revision>2</cp:revision>
  <dc:subject/>
  <dc:title>Шановні товаришу генерал-майор,</dc:title>
</cp:coreProperties>
</file>