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Дунаєвецька міська рад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унаєвецького району Хмельницької області</w:t>
      </w:r>
    </w:p>
    <w:p>
      <w:pPr>
        <w:pStyle w:val="Heading1"/>
        <w:spacing w:lineRule="auto" w:line="360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  <w:t>Додаток до протоколу</w:t>
      </w:r>
    </w:p>
    <w:p>
      <w:pPr>
        <w:pStyle w:val="Header"/>
        <w:ind w:left="-2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істнадцятої сесії міської ради</w:t>
      </w:r>
    </w:p>
    <w:p>
      <w:pPr>
        <w:pStyle w:val="Header"/>
        <w:ind w:lef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uk-UA"/>
        </w:rPr>
        <w:t>6 грудня</w:t>
      </w:r>
      <w:r>
        <w:rPr>
          <w:rFonts w:cs="Times New Roman" w:ascii="Times New Roman" w:hAnsi="Times New Roman"/>
          <w:sz w:val="24"/>
          <w:szCs w:val="24"/>
        </w:rPr>
        <w:t xml:space="preserve"> 2016 р.                                                                             приміщення 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left="2835" w:hanging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 xml:space="preserve">Зареєстрованих на сесії – 24 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депутатів (список додається)</w:t>
      </w:r>
    </w:p>
    <w:p>
      <w:pPr>
        <w:pStyle w:val="Normal"/>
        <w:ind w:left="2835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 сесії присутні:</w:t>
      </w:r>
    </w:p>
    <w:p>
      <w:pPr>
        <w:pStyle w:val="Normal"/>
        <w:ind w:left="283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апрошені: </w:t>
      </w:r>
      <w:r>
        <w:rPr>
          <w:rFonts w:cs="Times New Roman" w:ascii="Times New Roman" w:hAnsi="Times New Roman"/>
          <w:sz w:val="24"/>
          <w:szCs w:val="24"/>
          <w:lang w:val="uk-UA"/>
        </w:rPr>
        <w:t>Абзалова Т.В. – начальник управління фінансів Дунаєвецької міської рад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орядок денний шістнадцятої сесії міської рад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І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2" w:leader="none"/>
              </w:tabs>
              <w:spacing w:before="0" w:after="200"/>
              <w:ind w:right="34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остатейне голосування змін до міського бюджету та уточнення міського бюджету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ОЗГЛЯД ПИТАНЬ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7. Про постатейне голосування змін до міського бюджету та уточнення міського бюджет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ЛУХАЛИ</w:t>
      </w:r>
      <w:r>
        <w:rPr>
          <w:rFonts w:cs="Times New Roman" w:ascii="Times New Roman" w:hAnsi="Times New Roman"/>
          <w:sz w:val="24"/>
          <w:szCs w:val="24"/>
          <w:lang w:val="uk-UA"/>
        </w:rPr>
        <w:t>: Заяць В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СТУПИЛИ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РІШИЛИ: </w:t>
      </w:r>
      <w:r>
        <w:rPr>
          <w:rFonts w:cs="Times New Roman" w:ascii="Times New Roman" w:hAnsi="Times New Roman"/>
          <w:sz w:val="24"/>
          <w:szCs w:val="24"/>
          <w:lang w:val="uk-UA"/>
        </w:rPr>
        <w:t>Рекомендувати сесії міської ради затвердити проект рішення  «Про постатейне голосування змін до міського бюджету та уточнення міського бюджету» як рішення мі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ЗА - 20 , ПРОТИ - 1, УТРИМАВСЯ – 4, НЕ ГОЛОСУВАВ -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іський голова                                                                                                             В. Заяць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оіменне голосування 27 питання порядку денного </w:t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істнадцятої сесії міської ради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VII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Про постатейне голосування змін до міського бюджету та уточнення міського бюджету»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аяць Веліна Владиславівна -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ЗА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Білан 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ячеслав Станіславович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ЗА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Буяр Лілія Петрівна -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ЗА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Гринівецька Аліна Станіславівна -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ЗА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ебре Ігор Костянтинович -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відсутній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Жовнір Руслан Євгенович -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ЗА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ісілюк Анатолій Йосипович -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ЗА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обилянський Сергій Михайлович -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ЗА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Коломієць Наталія В</w:t>
      </w:r>
      <w:r>
        <w:rPr>
          <w:rFonts w:cs="Times New Roman" w:ascii="Times New Roman" w:hAnsi="Times New Roman"/>
          <w:bCs/>
          <w:sz w:val="28"/>
          <w:szCs w:val="28"/>
        </w:rPr>
        <w:t>’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ячеславівна -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ЗА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оричак Володимир Миколайович -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ЗА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расовська Людмила Євгенівна -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ЗА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ріль Юрій Володимирович -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ЗА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упчик Ярослав Олегович -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ЗА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ушнір Олександр Володимирович -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відсутній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ушнір Михайло Васильович -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відсутній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Лігоцький Віталій Йосипович -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відсутній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Лук'янова Людмила Василівна -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відсутній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Мазур Микола Вікторович -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ЗА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Матвеєва Юлія Михайлівна-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ПРОТИ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Матіяш Павло Вікторович -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відсутній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Маркітан Олександр Олександрович -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ЗА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Монастирський Анатолій Валерійович -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ЗА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Мудрик Костянтин Михайлович -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ЗА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Осадчук Світлана Валеріївна -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відсутній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Островський Микола Гелярд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ТРИМАВСЯ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антіліймонов Ярослав Анатолійович -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ТРИМАВСЯ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ліщук Юрій Степанович -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відсутній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ліщук-Поплавська Олена Целестинівна -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ЗА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емкова Альона Костянтинівна -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відсутній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таніславов Петро Адамович -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відсутній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усляк Дмитро Анатолійович -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ТРИМАВСЯ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іщенко Сергій Миколайович -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ТРИМАВСЯ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Хряпченко Ольга Олексіївна -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ЗА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Черпіта Анатолій Миколайович -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ЗА</w:t>
      </w:r>
    </w:p>
    <w:p>
      <w:pPr>
        <w:pStyle w:val="Style20"/>
        <w:numPr>
          <w:ilvl w:val="0"/>
          <w:numId w:val="2"/>
        </w:numPr>
        <w:spacing w:before="0" w:after="20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Ясінський Олександр Віктор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ЗА</w:t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4"/>
      <w:szCs w:val="24"/>
      <w:u w:val="single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u w:val="no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u w:val="single"/>
      <w:lang w:val="uk-UA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Нижний колонтитул Знак"/>
    <w:qFormat/>
    <w:rPr>
      <w:sz w:val="24"/>
      <w:lang w:val="ru-RU" w:bidi="ar-SA"/>
    </w:rPr>
  </w:style>
  <w:style w:type="character" w:styleId="Style16">
    <w:name w:val="Верхний колонтитул Знак"/>
    <w:qFormat/>
    <w:rPr>
      <w:lang w:val="uk-UA" w:bidi="ar-SA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9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360" w:before="0" w:after="0"/>
      <w:ind w:firstLine="851"/>
    </w:pPr>
    <w:rPr>
      <w:rFonts w:ascii="Times New Roman" w:hAnsi="Times New Roman" w:cs="Times New Roman"/>
      <w:sz w:val="20"/>
      <w:szCs w:val="20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240" w:before="0" w:after="0"/>
    </w:pPr>
    <w:rPr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sz w:val="20"/>
      <w:szCs w:val="20"/>
      <w:lang w:val="uk-UA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Цитата"/>
    <w:basedOn w:val="Normal"/>
    <w:qFormat/>
    <w:pPr>
      <w:spacing w:lineRule="auto" w:line="240" w:before="0" w:after="0"/>
      <w:ind w:left="284" w:right="5952" w:hanging="0"/>
    </w:pPr>
    <w:rPr>
      <w:b/>
      <w:bCs/>
      <w:sz w:val="24"/>
      <w:szCs w:val="24"/>
      <w:lang w:val="uk-UA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8" w:before="360" w:after="240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5:00Z</dcterms:created>
  <dc:creator>Admin</dc:creator>
  <dc:description/>
  <cp:keywords/>
  <dc:language>en-US</dc:language>
  <cp:lastModifiedBy>Admin</cp:lastModifiedBy>
  <cp:lastPrinted>2016-12-23T12:39:00Z</cp:lastPrinted>
  <dcterms:modified xsi:type="dcterms:W3CDTF">2016-12-23T10:02:00Z</dcterms:modified>
  <cp:revision>63</cp:revision>
  <dc:subject/>
  <dc:title>Дунаєвецька міська рада</dc:title>
</cp:coreProperties>
</file>