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773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де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тнадцятої сесії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VІІ скликання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8.02.2017 р. №26-19/2017р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ерелік об’єктів, що пропонуються для передачі в оренду міською радою VII скликання</w:t>
      </w:r>
    </w:p>
    <w:tbl>
      <w:tblPr>
        <w:tblW w:w="148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095"/>
        <w:gridCol w:w="3102"/>
        <w:gridCol w:w="1378"/>
        <w:gridCol w:w="361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зва об‘єкт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утримувач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 (м. кв.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Адреса: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приміщення по вул. Шевченка,50 м. Дунаївці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2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  <w:lang w:val="uk-UA"/>
              </w:rPr>
              <w:t>вул. Шевченка, 50 м. Дунаївці</w:t>
            </w:r>
          </w:p>
        </w:tc>
      </w:tr>
      <w:tr>
        <w:trPr>
          <w:trHeight w:val="11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5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84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сільської рад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Великий Жванчик,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Центральна, 5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мната будівлі КУ «Міського культурно-мистецький просвітницький центр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7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 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каси КУ Міський центр фізичного здоров’я населення «Спорт для всіх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унайгородська,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тиру  КУ Міський центр фізичного здоров’я населення «Спорт для всіх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Міський центр фізичного здоров’я населення «Спорт для всіх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0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Дунайгородська,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ідвального приміщення  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 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 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1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. Дунаївці, </w:t>
            </w:r>
          </w:p>
          <w:p>
            <w:pPr>
              <w:pStyle w:val="Normal"/>
              <w:keepNext w:val="true"/>
              <w:keepLines/>
              <w:ind w:firstLine="2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Красінських 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садок с. Сокіл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5,3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  <w:lang w:val="uk-UA"/>
              </w:rPr>
              <w:t>с. Сокілець, вул. Шкільна, 1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Сокілець 2 кімна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3,9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8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окілець, вул. Шкільна, 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дротехнічна споруда (дамба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Залісці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ебл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йстер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иміщення столової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сараю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вбиральні Гірчичнянської ЗОШ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котельні Великожванчицької ЗОШ І-ІІІ ст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9,5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Великий Жванчик,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  <w:lang w:val="uk-UA"/>
              </w:rPr>
              <w:t>вул. Центральна, 7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приміщення гаража Дунаєвецької ЗОШ І-ІІІ ст. №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унаєвецька міська рад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, вул. Шевченка, 109а</w:t>
            </w:r>
          </w:p>
        </w:tc>
      </w:tr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нежитлового приміщення Миньковецької АЗПСМ 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3,7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иньківці, вул. Шевченка,18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ежитлове приміщення (гаражі) Миньковецької АЗПС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Миньківці, вул. Шевченка,18</w:t>
            </w:r>
          </w:p>
        </w:tc>
      </w:tr>
      <w:tr>
        <w:trPr>
          <w:trHeight w:val="53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: санітарний пропусник-пральня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6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иньківці, вул. Шевченка, 18</w:t>
              <w:tab/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  <w:lang w:val="uk-UA"/>
              </w:rPr>
              <w:t>Нежитлове приміщення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дім пологового будинку</w:t>
              <w:tab/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1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иньківці, вул. Шевченка, 18</w:t>
            </w:r>
          </w:p>
        </w:tc>
      </w:tr>
      <w:tr>
        <w:trPr>
          <w:trHeight w:val="5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е приміщення:лікувальний корпус (хірургія)</w:t>
              <w:tab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,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иньківці, вул. Шевченка, 18</w:t>
              <w:tab/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 xml:space="preserve">Частину нежитлової будівлі № І-18 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У «Дунаєвецька міська бібліотек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7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, вул. Красінських, 3,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отель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П «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ругий поверх блоку допоміжних споруд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иміщення біогенних добав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Частина адмінкорпус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П «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иміщення бункеру для зневодн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іченці, вул. Шевченка, 2 в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Приміщення компресорної КНС № 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Садова, 6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Тепли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Горького, 15</w:t>
            </w:r>
          </w:p>
        </w:tc>
      </w:tr>
      <w:tr>
        <w:trPr>
          <w:trHeight w:val="26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Дах водонапірної баш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 Міськводоканал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м. Дунаївці вул. Ф.Лендера 43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Частина нежитлового приміщенн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Теплових мереж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5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. Горького,1 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, Київська,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4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 Жовтнева 2 б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,9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 Київська 4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 «ЖЕО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 Київська 4</w:t>
            </w:r>
          </w:p>
        </w:tc>
      </w:tr>
      <w:tr>
        <w:trPr>
          <w:trHeight w:val="2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Мушкут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.Мушкутин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Ювілейна,2</w:t>
            </w:r>
          </w:p>
        </w:tc>
      </w:tr>
      <w:tr>
        <w:trPr>
          <w:trHeight w:val="30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клуб с. Вихрівка 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Вихрі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Центральна,88</w:t>
            </w:r>
          </w:p>
        </w:tc>
      </w:tr>
      <w:tr>
        <w:trPr>
          <w:trHeight w:val="26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клуб с.Мала Побіян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М.Побіян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ул.Шевченка,83</w:t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 xml:space="preserve">Сільський клуб </w:t>
            </w:r>
            <w:r>
              <w:rPr>
                <w:sz w:val="24"/>
                <w:szCs w:val="24"/>
                <w:lang w:val="uk-UA" w:eastAsia="en-US"/>
              </w:rPr>
              <w:t xml:space="preserve"> с. Велика Кужелев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13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с.Велика Кужелева, </w:t>
            </w:r>
          </w:p>
          <w:p>
            <w:pPr>
              <w:pStyle w:val="Normal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ул. Шкільна,3</w:t>
            </w:r>
          </w:p>
        </w:tc>
      </w:tr>
      <w:tr>
        <w:trPr>
          <w:trHeight w:val="13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Га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анівка, вул. Садова 15 б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Демя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Демянківці вул. Гагаріна, 12 А</w:t>
            </w:r>
          </w:p>
        </w:tc>
      </w:tr>
      <w:tr>
        <w:trPr>
          <w:trHeight w:val="12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Рач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Рачинці, вул. Миру, 45А</w:t>
            </w:r>
          </w:p>
        </w:tc>
      </w:tr>
      <w:tr>
        <w:trPr>
          <w:trHeight w:val="109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Рахн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,7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Рахнівка, вул. Л.Українки, 11</w:t>
            </w:r>
          </w:p>
        </w:tc>
      </w:tr>
      <w:tr>
        <w:trPr>
          <w:trHeight w:val="2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>Панасівк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Панасівк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ул. 50-річчя Перемоги, 22 </w:t>
            </w:r>
          </w:p>
        </w:tc>
      </w:tr>
      <w:tr>
        <w:trPr>
          <w:trHeight w:val="21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ільський клуб  с. </w:t>
            </w:r>
            <w:r>
              <w:rPr>
                <w:sz w:val="24"/>
                <w:szCs w:val="24"/>
                <w:lang w:val="uk-UA"/>
              </w:rPr>
              <w:t xml:space="preserve">Держан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Держанівка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Центральна, 41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В. Жванчи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  <w:r>
              <w:rPr>
                <w:sz w:val="24"/>
                <w:szCs w:val="24"/>
              </w:rPr>
              <w:t>. В. Жванчик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Центральна, 72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Гірчич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, вул. Центральна, 18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Голозубин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Голозубинці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Шевченка, 16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Заліс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Залісці вул. Ан.Романчука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Зеленч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еленче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Іван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Іван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Миньківці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Миньківці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будинок культури с. Лисець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исець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будинок культури с. Нестерівці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естерівці </w:t>
            </w:r>
          </w:p>
        </w:tc>
      </w:tr>
      <w:tr>
        <w:trPr>
          <w:trHeight w:val="31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ий клуб с. В. Побійн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В. Побійна вул. Ів. Франка, 61</w:t>
            </w:r>
          </w:p>
        </w:tc>
      </w:tr>
      <w:tr>
        <w:trPr>
          <w:trHeight w:val="25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льський клуб с. Мала Кужелів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 «МКМПЦ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0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Мала Кужелівка 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Героїв Визволителів, 9</w:t>
            </w:r>
          </w:p>
        </w:tc>
      </w:tr>
      <w:tr>
        <w:trPr>
          <w:trHeight w:val="303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ина нежитлового приміщення адмiнiстративного корпусу  комунального закладу Дунаєвецької міської ради «Центр первинної медико-санітарної допомоги»</w:t>
            </w:r>
          </w:p>
        </w:tc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З ДМР «Центр ПМСД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43</w:t>
            </w:r>
          </w:p>
        </w:tc>
        <w:tc>
          <w:tcPr>
            <w:tcW w:w="3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, вул. Горького, 7</w:t>
            </w:r>
          </w:p>
        </w:tc>
      </w:tr>
      <w:tr>
        <w:trPr>
          <w:trHeight w:val="2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,0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,3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6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2</w:t>
            </w:r>
          </w:p>
        </w:tc>
        <w:tc>
          <w:tcPr>
            <w:tcW w:w="3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(магазин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унаєвецька міська рад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4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. Січинці, вул. Молодіжна, 1 </w:t>
            </w:r>
          </w:p>
        </w:tc>
      </w:tr>
    </w:tbl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М.Островський</w:t>
      </w:r>
    </w:p>
    <w:sectPr>
      <w:type w:val="nextPage"/>
      <w:pgSz w:orient="landscape" w:w="16838" w:h="11906"/>
      <w:pgMar w:left="1620" w:right="395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40:00Z</dcterms:created>
  <dc:creator>Oleg</dc:creator>
  <dc:description/>
  <cp:keywords/>
  <dc:language>en-US</dc:language>
  <cp:lastModifiedBy>Admin</cp:lastModifiedBy>
  <cp:lastPrinted>2017-03-06T17:51:00Z</cp:lastPrinted>
  <dcterms:modified xsi:type="dcterms:W3CDTF">2017-03-06T14:52:00Z</dcterms:modified>
  <cp:revision>41</cp:revision>
  <dc:subject/>
  <dc:title>        </dc:title>
</cp:coreProperties>
</file>