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надцятої (позачергової)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21.04.2017 р. №14-20/2017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об’єктів, що пропонуються для передачі в оренду міською радою VII скликання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об‘єкт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вул. Шевченка,50 м. Дунаївці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Шевченка, 50 м. Дунаївці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5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мната будівлі КУ «Міського культурно-мистецький просвітницький центр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</w:tc>
      </w:tr>
      <w:tr>
        <w:trPr>
          <w:trHeight w:val="5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 санітарний пропус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житлове приміщенн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</w:r>
          </w:p>
        </w:tc>
      </w:tr>
      <w:tr>
        <w:trPr>
          <w:trHeight w:val="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, вул. Красінських, 3,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епли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.Мушкутин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вілейна,2</w:t>
            </w:r>
          </w:p>
        </w:tc>
      </w:tr>
      <w:tr>
        <w:trPr>
          <w:trHeight w:val="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Вихрівка 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ихрі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Центральна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Мала Побіян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Побі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ільський клуб </w:t>
            </w:r>
            <w:r>
              <w:rPr>
                <w:sz w:val="24"/>
                <w:szCs w:val="24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.Велика Кужелева,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50-річчя 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. В. Жванч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Голозубинц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 вул. Ан.Романчук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ленче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Іван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исець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естерівці 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. Побійна вул. Ів. Франка, 61</w:t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Визволителів, 9</w:t>
            </w:r>
          </w:p>
        </w:tc>
      </w:tr>
      <w:tr>
        <w:trPr>
          <w:trHeight w:val="30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Горького, 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. Січинці, вул. Молодіжна, 1 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М.Островський</w:t>
      </w:r>
    </w:p>
    <w:sectPr>
      <w:type w:val="nextPage"/>
      <w:pgSz w:orient="landscape" w:w="16838" w:h="11906"/>
      <w:pgMar w:left="1620" w:right="3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38:00Z</dcterms:created>
  <dc:creator>Oleg</dc:creator>
  <dc:description/>
  <cp:keywords/>
  <dc:language>en-US</dc:language>
  <cp:lastModifiedBy>Admin</cp:lastModifiedBy>
  <cp:lastPrinted>2017-03-06T17:51:00Z</cp:lastPrinted>
  <dcterms:modified xsi:type="dcterms:W3CDTF">2017-04-24T06:42:00Z</dcterms:modified>
  <cp:revision>3</cp:revision>
  <dc:subject/>
  <dc:title>        </dc:title>
</cp:coreProperties>
</file>