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двадцятої (позачергової)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21.04.2017 р. №13-20/2017р</w:t>
      </w:r>
    </w:p>
    <w:p>
      <w:pPr>
        <w:pStyle w:val="Normal"/>
        <w:keepNext w:val="true"/>
        <w:keepLines/>
        <w:ind w:firstLine="3828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ab/>
        <w:tab/>
        <w:t xml:space="preserve">            Перелік</w:t>
      </w:r>
    </w:p>
    <w:p>
      <w:pPr>
        <w:pStyle w:val="3"/>
        <w:keepNext w:val="true"/>
        <w:keepLines/>
        <w:spacing w:before="0" w:after="0"/>
        <w:ind w:left="142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б‘єктів, що пропонуються для  відчуження міською радою VІІ скликання</w:t>
      </w:r>
    </w:p>
    <w:tbl>
      <w:tblPr>
        <w:tblW w:w="153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276"/>
        <w:gridCol w:w="1212"/>
        <w:gridCol w:w="4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б‘єкта (адреса, місце знаходж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ва вартість (тис.грн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площа (м. кв.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дреса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1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54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2 (шкільна бібліотека)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9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3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1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(стара сільська бібліотека) №4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4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5 (лазня)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Набереж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е приміщення № 6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Щорс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ані с. Лис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, вул. Мельни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школи </w:t>
            </w:r>
            <w:r>
              <w:rPr>
                <w:bCs/>
                <w:sz w:val="22"/>
                <w:szCs w:val="22"/>
                <w:lang w:val="uk-UA"/>
              </w:rPr>
              <w:t>с. Малий Жв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. Малий Жванчик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ул. Грушевського, 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будинку школи № 2 (волость) </w:t>
            </w:r>
            <w:r>
              <w:rPr>
                <w:bCs/>
                <w:sz w:val="22"/>
                <w:szCs w:val="22"/>
                <w:lang w:val="uk-UA"/>
              </w:rPr>
              <w:t>с. Малий Жв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Великий Жванчик, вул. Центральн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нежитлової будівлі медична амбулаторія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0,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ул. Центральна, 74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клубу </w:t>
            </w:r>
            <w:r>
              <w:rPr>
                <w:bCs/>
                <w:sz w:val="22"/>
                <w:szCs w:val="22"/>
                <w:lang w:val="uk-UA"/>
              </w:rPr>
              <w:t>с. Ліпі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Ліпіни, вул. Централь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садок с. Сок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,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. Шкільн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школи с. Панас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48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Панасівка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50-річчя Перемоги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ані с. Гірчи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пли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 1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,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1 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школи с.Заставля ЗОШ І-ІІ с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ставля, вул. Шкільна,1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,0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ля котельні с. Заліс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, вул. Ан. Романчука, 4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швейної майсте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0,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, вул. Центральна, 31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                       М.Островський</w:t>
      </w:r>
    </w:p>
    <w:sectPr>
      <w:type w:val="nextPage"/>
      <w:pgSz w:orient="landscape" w:w="16838" w:h="11906"/>
      <w:pgMar w:left="16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38:00Z</dcterms:created>
  <dc:creator>Pavel Matiyash</dc:creator>
  <dc:description/>
  <cp:keywords/>
  <dc:language>en-US</dc:language>
  <cp:lastModifiedBy>Admin</cp:lastModifiedBy>
  <cp:lastPrinted>2017-03-06T17:50:00Z</cp:lastPrinted>
  <dcterms:modified xsi:type="dcterms:W3CDTF">2017-04-24T06:39:00Z</dcterms:modified>
  <cp:revision>3</cp:revision>
  <dc:subject/>
  <dc:title>               </dc:title>
</cp:coreProperties>
</file>