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двадцять другої 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озачергової) сесії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en-US"/>
        </w:rPr>
        <w:t>09</w:t>
      </w:r>
      <w:r>
        <w:rPr>
          <w:sz w:val="26"/>
          <w:szCs w:val="26"/>
          <w:lang w:val="uk-UA"/>
        </w:rPr>
        <w:t>.06.2017 р. №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  <w:lang w:val="uk-UA"/>
        </w:rPr>
        <w:t>-22/2017р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 об’єктів, що пропонуються для передачі в оренду міською радою VII скликання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об‘єкт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 (м. кв.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приміщення по вул. Шевченка,50 м. Дунаївці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вул. Шевченка, 50 м. Дунаївці</w:t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59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Частина приміщення КУ «Міського культурно-мистецький просвітницький центр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 10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аси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унайгородська,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тиру 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0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унайгородська, 2</w:t>
            </w:r>
          </w:p>
        </w:tc>
      </w:tr>
      <w:tr>
        <w:trPr>
          <w:trHeight w:val="3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 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4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садок с. Сокіл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с. Сокілець, вул. Шкільна, 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Сокілець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иньківці, вул. Шевченка,18</w:t>
            </w:r>
          </w:p>
        </w:tc>
      </w:tr>
      <w:tr>
        <w:trPr>
          <w:trHeight w:val="5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: санітарний пропус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  <w:tab/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Нежитлове приміщенн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</w:r>
          </w:p>
        </w:tc>
      </w:tr>
      <w:tr>
        <w:trPr>
          <w:trHeight w:val="5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  <w:tab/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Частину нежитлової будівлі № І-18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, вул. Красінських, 3,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П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П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Садова, 6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еплиц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Теплиц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Ф.Лендера 43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, Київська,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Жовтнева 2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Київська 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Київська 4</w:t>
            </w:r>
          </w:p>
        </w:tc>
      </w:tr>
      <w:tr>
        <w:trPr>
          <w:trHeight w:val="2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Мушкут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.Мушкутин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вілейна,2</w:t>
            </w:r>
          </w:p>
        </w:tc>
      </w:tr>
      <w:tr>
        <w:trPr>
          <w:trHeight w:val="3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 Вихрівка 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ихрі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Центральна,88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Мала Побіян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.Побі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Шевченка,83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Сільський клуб </w:t>
            </w:r>
            <w:r>
              <w:rPr>
                <w:sz w:val="24"/>
                <w:szCs w:val="24"/>
                <w:lang w:val="uk-UA" w:eastAsia="en-US"/>
              </w:rPr>
              <w:t xml:space="preserve"> с. Велика Кужелев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3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с.Велика Кужелева,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ул. Шкільна,3</w:t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Га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а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Демя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Демянківці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Рач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Рах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Панас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Панасів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50-річчя 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 xml:space="preserve">Держан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Держанів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В. Жванч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. В. Жванчи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Гірчич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Голозуб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Голозубинці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Заліс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лісці вул. Ан.Романчук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Зеленч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еленче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Іва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Іван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Минь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нь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Лис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исець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будинок культури с. Нестерівці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естерівці 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В. Побій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. Побійна вул. Ів. Франка, 61</w:t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 Мала Кужел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Мала Кужелів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Визволителів, 9</w:t>
            </w:r>
          </w:p>
        </w:tc>
      </w:tr>
      <w:tr>
        <w:trPr>
          <w:trHeight w:val="30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, вул. Горького, 7</w:t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Січинці, вул. Молодіжна, 1 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            М.Островський</w:t>
      </w:r>
    </w:p>
    <w:sectPr>
      <w:type w:val="nextPage"/>
      <w:pgSz w:orient="landscape" w:w="16838" w:h="11906"/>
      <w:pgMar w:left="1620" w:right="39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39:00Z</dcterms:created>
  <dc:creator>Oleg</dc:creator>
  <dc:description/>
  <cp:keywords/>
  <dc:language>en-US</dc:language>
  <cp:lastModifiedBy>Admin</cp:lastModifiedBy>
  <cp:lastPrinted>2017-06-15T12:12:00Z</cp:lastPrinted>
  <dcterms:modified xsi:type="dcterms:W3CDTF">2017-06-15T08:15:00Z</dcterms:modified>
  <cp:revision>3</cp:revision>
  <dc:subject/>
  <dc:title>        </dc:title>
</cp:coreProperties>
</file>