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:</w:t>
      </w:r>
    </w:p>
    <w:p>
      <w:pPr>
        <w:pStyle w:val="Normal"/>
        <w:ind w:left="6804" w:right="-99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 двадцять четвертої </w:t>
      </w:r>
    </w:p>
    <w:p>
      <w:pPr>
        <w:pStyle w:val="Normal"/>
        <w:ind w:left="6804" w:right="-5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позачергової) сесі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 скликання від 20.07.2017 р.</w:t>
      </w:r>
    </w:p>
    <w:p>
      <w:pPr>
        <w:pStyle w:val="Normal"/>
        <w:ind w:left="6804" w:right="-51" w:hanging="0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2-24/2017р </w:t>
      </w:r>
    </w:p>
    <w:p>
      <w:pPr>
        <w:pStyle w:val="Normal"/>
        <w:tabs>
          <w:tab w:val="clear" w:pos="708"/>
          <w:tab w:val="left" w:pos="5340" w:leader="none"/>
          <w:tab w:val="right" w:pos="9637" w:leader="none"/>
        </w:tabs>
        <w:ind w:left="50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0" w:leader="none"/>
          <w:tab w:val="center" w:pos="4819" w:leader="none"/>
        </w:tabs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0" w:leader="none"/>
          <w:tab w:val="center" w:pos="4819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РОГРАМА</w:t>
      </w:r>
    </w:p>
    <w:p>
      <w:pPr>
        <w:pStyle w:val="Normal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безпечення виконання повноваже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правлінням соціального захисту населе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унаєвецької районної державної адміністрації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щодо реалізації державної політики у сфері соціального захисту насел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 2017-2018 роки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. Дунаїв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ік</w:t>
      </w:r>
    </w:p>
    <w:p>
      <w:pPr>
        <w:pStyle w:val="Normal"/>
        <w:ind w:left="70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а </w:t>
      </w:r>
      <w:r>
        <w:rPr>
          <w:b/>
          <w:sz w:val="24"/>
          <w:szCs w:val="24"/>
          <w:lang w:val="uk-UA"/>
        </w:rPr>
        <w:t>частина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0" w:right="57" w:hanging="0"/>
        <w:jc w:val="both"/>
        <w:rPr>
          <w:lang w:val="uk-UA"/>
        </w:rPr>
      </w:pPr>
      <w:r>
        <w:rPr>
          <w:lang w:val="uk-UA"/>
        </w:rPr>
        <w:tab/>
        <w:t>Програма забезпечення якісного виконання заходів щодо реалізації державної політики у сфері соціального захисту населення управлінням соціального захисту населення Дунаєвецької районної державної адміністрації  на 2017-2018 роки (надалі-Програма) розроблена у відповідності до Конституції України, Бюджетного кодексу України, Законів України «Про місцеві державні адміністрації», «Про місцеве самоврядування в Україні», інших законів України, постанов Кабінету Міністрів України  з метою покращення соціального обслуговування та надання якісної та своєчасної соціальної підтримки населенню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0" w:right="57" w:hanging="0"/>
        <w:jc w:val="both"/>
        <w:rPr>
          <w:lang w:val="en-US"/>
        </w:rPr>
      </w:pPr>
      <w:r>
        <w:rPr>
          <w:lang w:val="uk-UA"/>
        </w:rPr>
        <w:tab/>
        <w:t>Управлінням соціального захисту населення Дунаєвецької районної державної адміністрації  забезпечено виконання державних програм щодо реформування системи надання житлових субсидій, удосконалення системи надання пільг з оплати житлово-комунальних послуг, адресність у наданні соціальної підтримки малозабезпеченим сім’ям, здійснення соціальної підтримки переміщених осіб, учасників антитерористичної операції та членів їх сімей, санаторно-курортного лікування осіб з інвалідністю, ветеранів війни та праці, жертв нацистських переслідувань, громадян, які постраждали внаслідок Чорнобильської катастрофи, тощо. Протягом 2016 року державну підтримку у вигляді державних соціальних допомог, компенсацій, пільг та субсидій отримали 24819 жителів Дунаєвецької міської об’єднаної територіальної громади, що становить 61відсоток від загальної чисельності пільгової категорії населення району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0" w:right="57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>Протягом останніх років фінансування видатків з загального фонду Державного бюджету на утримання управління соціального захисту населен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Дунаєвецької районної державної адміністрації не забезпечує в повному обсязі проведення видатків до потреби на виконання як делегованих так і власних повноважень. 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0" w:right="57" w:hanging="0"/>
        <w:jc w:val="both"/>
        <w:rPr>
          <w:lang w:val="uk-UA"/>
        </w:rPr>
      </w:pPr>
      <w:r>
        <w:rPr>
          <w:lang w:val="uk-UA"/>
        </w:rPr>
        <w:tab/>
        <w:t>З метою забезпечення якісного та своєчасного обслуговування населення управління соціального захисту населення Дунаєвецької районної державної адміністрації потребує додаткових витрат на зміцнення матеріально-технічної баз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>Паспорт програми наведено в додатку 1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Мета Програм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є підвищення якості надання соціальної підтримки населенню, вирішення невідкладних питань організаційно-правового та інформаційного обслуговування громадян та надання своєчасної адресної підтримки незахищеним верствам населенн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Основні завдання та заходи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 завданням Програми є покращення матеріального забезпечення для організації призначення та виплати субсидій для відшкодування витрат на оплату житлово-комунальних послуг, придбання скрапленого газу, твердого та рідкого пічного побутового палива та пільг з оплати житлово-комунальних послуг і послуг зв’язку</w:t>
      </w:r>
      <w:bookmarkStart w:id="0" w:name="o113"/>
      <w:bookmarkEnd w:id="0"/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ходи Програми наведені в додатку 2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Очікувані результати, ефективність Програм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Виконання даної Програми дає змогу забезпечити більш якісне обслуговування населення та виконання функцій з соціального захисту населення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уттєве покращення якості та оперативності соціального обслуговування та надання соціальної підтримки населенню в т.ч. за рахунок скорочення термінів їх наданн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ідвищення рівня інформованості населення про заходи соціального захисту, які передбачені діючим законодавством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озгляд звернень громадян в терміни, визначені діючим законодавством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безпечення своєчасної виплати соціальних гарантій та компенсацій населенню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зменшення соціальної напруги серед населення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Обсяги та джерела фінансування Програм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заходів Програми здійснюється за рахунок коштів міського бюджету</w:t>
      </w:r>
      <w:r>
        <w:rPr>
          <w:color w:val="000000"/>
          <w:sz w:val="24"/>
          <w:szCs w:val="24"/>
          <w:lang w:val="uk-UA"/>
        </w:rPr>
        <w:t>. Обсяг коштів, що планується використати – 80000 гривень.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>6.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Програми здійснюється шляхом реалізації її заходів і завдань, визначених у цій Програмі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посереднє виконання даної Програми та контроль за виконанням заходів і завдань Програми здійснює управління соціального захисту населення Дунаєвецької районної державної адміністрації, виконавчі органи Дунаєвецької міської ради. Контроль за цільовим та ефективним використанням коштів – головний розпорядник коштів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проведенні аналізу виконання заходів Програми, з врахуванням змін до нормативно-правових актів, що можуть мати вплив на виконання Програми, допускається внесення змін та коригування заходів даної Програ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М.Остро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left="7088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</w:t>
      </w:r>
      <w:r>
        <w:rPr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и забезпечення якісного виконання заходів щодо реалізації державної політики у сфері соціального захисту населення управлінням соціального захисту населення Дунаєвецької районної державної адміністрації  на 2017-2018 ро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Дунаєвец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виконавець Прог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Дунаєвец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иконавчі органи </w:t>
            </w:r>
            <w:r>
              <w:rPr>
                <w:rStyle w:val="FontStyle34"/>
                <w:lang w:val="uk-UA"/>
              </w:rPr>
              <w:t>Дунаєве</w:t>
            </w:r>
            <w:r>
              <w:rPr>
                <w:sz w:val="24"/>
                <w:szCs w:val="24"/>
                <w:lang w:val="uk-UA"/>
              </w:rPr>
              <w:t>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-2018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 Прог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гальний обсяг фінансових ресурсів для реалізації програми всього, тис.грн., в т.ч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шти міського бюджету, 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М.Остро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u w:val="single"/>
      <w:lang w:val="uk-UA" w:bidi="ar-SA"/>
    </w:rPr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3">
    <w:name w:val="Заголовок 3 Знак"/>
    <w:qFormat/>
    <w:rPr>
      <w:b/>
      <w:bCs/>
      <w:sz w:val="36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szCs w:val="20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left="-426" w:firstLine="709"/>
      <w:jc w:val="both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2"/>
      <w:ind w:firstLine="49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48:00Z</dcterms:created>
  <dc:creator>User</dc:creator>
  <dc:description/>
  <cp:keywords/>
  <dc:language>en-US</dc:language>
  <cp:lastModifiedBy>Admin</cp:lastModifiedBy>
  <cp:lastPrinted>2017-07-24T15:07:00Z</cp:lastPrinted>
  <dcterms:modified xsi:type="dcterms:W3CDTF">2017-07-24T11:07:00Z</dcterms:modified>
  <cp:revision>4</cp:revision>
  <dc:subject/>
  <dc:title>ЗАТВЕРДЖЕНО</dc:title>
</cp:coreProperties>
</file>