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773" w:hanging="0"/>
        <w:jc w:val="both"/>
        <w:rPr/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двадцять четвертої (позачергової) сесії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 VІІ скликання</w:t>
      </w:r>
    </w:p>
    <w:p>
      <w:pPr>
        <w:pStyle w:val="Normal"/>
        <w:keepNext w:val="true"/>
        <w:keepLines/>
        <w:ind w:left="10773" w:right="-910" w:hanging="0"/>
        <w:rPr/>
      </w:pP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>.07.2017 р. №5-24/2017р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лік об’єктів, що пропонуються для передачі в оренду міською радою VII скликання</w:t>
      </w:r>
    </w:p>
    <w:tbl>
      <w:tblPr>
        <w:tblW w:w="14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95"/>
        <w:gridCol w:w="3102"/>
        <w:gridCol w:w="1378"/>
        <w:gridCol w:w="361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об‘єкт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 (м. кв.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: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приміщення по вул. Шевченка,50 м. Дунаївці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  <w:lang w:val="uk-UA"/>
              </w:rPr>
              <w:t>вул. Шевченка, 50 м. Дунаївці</w:t>
            </w:r>
          </w:p>
        </w:tc>
      </w:tr>
      <w:tr>
        <w:trPr>
          <w:trHeight w:val="11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 сільської рад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Великий Жванчик,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Центральна, 59</w:t>
            </w:r>
          </w:p>
        </w:tc>
      </w:tr>
      <w:tr>
        <w:trPr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uk-UA"/>
              </w:rPr>
              <w:t>Частина приміщення КУ «Міського культурно-мистецький просвітницький центр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 10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каси КУ Міський центр фізичного здоров’я населення «Спорт для всіх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унайгородська, 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тиру  КУ Міський центр фізичного здоров’я населення «Спорт для всіх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0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унайгородська, 2</w:t>
            </w:r>
          </w:p>
        </w:tc>
      </w:tr>
      <w:tr>
        <w:trPr>
          <w:trHeight w:val="36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ідвального приміщення 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,8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, 3</w:t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 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,4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,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ий садок с. Сокіл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5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  <w:lang w:val="uk-UA"/>
              </w:rPr>
              <w:t>с. Сокілець, вул. Шкільна, 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Сокілець 2 кімна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Сокілець, вул. Шкільна,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дротехнічна споруда (дамб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Залісці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бл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майстер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иміщення столової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сараю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вбираль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котельні Великожванчицької ЗОШ І-ІІІ ст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9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Великий Жванчик,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  <w:lang w:val="uk-UA"/>
              </w:rPr>
              <w:t>вул. Центральна, 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 гаража Дунаєвецької ЗОШ І-ІІІ ст. №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, вул. Шевченка, 109а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нежитлового приміщення Миньковецької АЗПСМ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Миньківці, вул. Шевченка,18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житлове приміщення (гаражі) Миньковецької АЗПСМ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Миньківці, вул. Шевченка,18</w:t>
            </w:r>
          </w:p>
        </w:tc>
      </w:tr>
      <w:tr>
        <w:trPr>
          <w:trHeight w:val="53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е приміщення: санітарний пропусник-праль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иньківці, вул. Шевченка, 18</w:t>
              <w:tab/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uk-UA"/>
              </w:rPr>
              <w:t>Нежитлове приміщення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ім пологового будинку</w:t>
              <w:tab/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иньківці, вул. Шевченка, 18</w:t>
            </w:r>
          </w:p>
        </w:tc>
      </w:tr>
      <w:tr>
        <w:trPr>
          <w:trHeight w:val="5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е приміщення:лікувальний корпус (хірургія)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иньківці, вул. Шевченка, 18</w:t>
              <w:tab/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Частину нежитлової будівлі № І-18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, вул. Красінських, 3,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отель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П «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Другий поверх блоку допоміжних спору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риміщення біогенних добаво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адмінкорпус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П «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риміщення бункеру для зневодн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риміщення компресорної КНС № 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 вул. Садова, 6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еплиц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2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 вул. Горького, 15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Теплиц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2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 вул. Горького, 15</w:t>
            </w:r>
          </w:p>
        </w:tc>
      </w:tr>
      <w:tr>
        <w:trPr>
          <w:trHeight w:val="2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Дах водонапірної баш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 вул. Ф.Лендера 43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, Київська,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 Жовтнева 2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 Київська 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 Київська 4</w:t>
            </w:r>
          </w:p>
        </w:tc>
      </w:tr>
      <w:tr>
        <w:trPr>
          <w:trHeight w:val="2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Мушкут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.Мушкутин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вілейна,2</w:t>
            </w:r>
          </w:p>
        </w:tc>
      </w:tr>
      <w:tr>
        <w:trPr>
          <w:trHeight w:val="30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ий клуб с. Вихрівка 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ихрі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Центральна,88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ий клуб с.Мала Побіянк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.Побі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Шевченка,83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Сільський клуб </w:t>
            </w:r>
            <w:r>
              <w:rPr>
                <w:sz w:val="24"/>
                <w:szCs w:val="24"/>
                <w:lang w:val="uk-UA" w:eastAsia="en-US"/>
              </w:rPr>
              <w:t xml:space="preserve"> с. Велика Кужелев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3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с.Велика Кужелева, 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ул. Шкільна,3</w:t>
            </w:r>
          </w:p>
        </w:tc>
      </w:tr>
      <w:tr>
        <w:trPr>
          <w:trHeight w:val="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Га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анівка, вул. Садова 15 б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Демя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Демянківці вул. Гагаріна, 12 А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Рач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Рачинці, вул. Миру, 45А</w:t>
            </w:r>
          </w:p>
        </w:tc>
      </w:tr>
      <w:tr>
        <w:trPr>
          <w:trHeight w:val="1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Рах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Рахнівка, вул. Л.Українки, 11</w:t>
            </w:r>
          </w:p>
        </w:tc>
      </w:tr>
      <w:tr>
        <w:trPr>
          <w:trHeight w:val="2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Панас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Панасівк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50-річчя Перемоги, 22 </w:t>
            </w:r>
          </w:p>
        </w:tc>
      </w:tr>
      <w:tr>
        <w:trPr>
          <w:trHeight w:val="2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 xml:space="preserve">Держан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Держанівк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Центральна, 4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В. Жванчи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. В. Жванчи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Центральна, 72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Гірчич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, вул. Центральн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Голозуб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Голозубинці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евченка, 16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Заліс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Залісці вул. Ан.Романчук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Зеленч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еленче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Іва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Іванківці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Минь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ньківці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Лис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исець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ий будинок культури с. Нестерівці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Нестерівці 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В. Побій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В. Побійна вул. Ів. Франка, 61</w:t>
            </w:r>
          </w:p>
        </w:tc>
      </w:tr>
      <w:tr>
        <w:trPr>
          <w:trHeight w:val="2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ий клуб с. Мала Кужел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Мала Кужелівк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Визволителів, 9</w:t>
            </w:r>
          </w:p>
        </w:tc>
      </w:tr>
      <w:tr>
        <w:trPr>
          <w:trHeight w:val="30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uk-UA"/>
              </w:rPr>
              <w:t>Частина нежитлового приміщення адмiнiстративного корпусу  комунального закладу Дунаєвецької міської ради «Центр первинної медико-санітарної допомоги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, вул. Горького, 7</w:t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(магазин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Січинці, вул. Молодіжна, 1 </w:t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М.Островський</w:t>
      </w:r>
    </w:p>
    <w:sectPr>
      <w:type w:val="nextPage"/>
      <w:pgSz w:orient="landscape" w:w="16838" w:h="11906"/>
      <w:pgMar w:left="1620" w:right="395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51:00Z</dcterms:created>
  <dc:creator>Oleg</dc:creator>
  <dc:description/>
  <cp:keywords/>
  <dc:language>en-US</dc:language>
  <cp:lastModifiedBy>Admin</cp:lastModifiedBy>
  <cp:lastPrinted>2017-03-06T17:51:00Z</cp:lastPrinted>
  <dcterms:modified xsi:type="dcterms:W3CDTF">2017-07-20T10:52:00Z</dcterms:modified>
  <cp:revision>3</cp:revision>
  <dc:subject/>
  <dc:title>        </dc:title>
</cp:coreProperties>
</file>