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двадцять шостої сесії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від 12.09.2017 р. №17-26/2017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ів нерухомого майна комунальної власності Дунаєвецької міської рад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7"/>
        <w:gridCol w:w="3388"/>
        <w:gridCol w:w="1271"/>
        <w:gridCol w:w="112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зва закла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'є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вентарний н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поліклі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62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ренген-кабінету (авар.при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будоване приміщення спортивно-культурного комплек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ільської рад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Миньківці вул. Червоноармійський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приміщення будинку № 5 Миньковецької ЗОШ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 №5 (лаз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Щорс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Частина нежитлового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ельни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Сокілець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расінських, 1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ий будинок Центр надання адміністративних послуг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Нестері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а 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корпус лікар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магаз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лісці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Анатолія Романчу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, 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теп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 Радянської Армії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ельдшерський пункт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ба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ільської ра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с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 (аварійний стан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тонського, 7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тароста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портив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роздівалки стаді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Кужеле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ідгірна 5 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. Побійн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Нежитлова будівля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ара 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½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авар.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Велик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ул. Центральна, 27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школи №2 (вол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Польов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 (аварійн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клубу (ава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7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нок гараж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Ган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хня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(аварійне приміщ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цегля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шкіль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Рачинецької ЗО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очаткової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4 (аварійний 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Фран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бира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1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- магазин (санпропускни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 (майстер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 школи  № 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кух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іб бі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М. Кужелівської с/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одільська,12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(стари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ня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да Гірчичнянська вул. Зеле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Зарічн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Зарічна,6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. Ярова Слобідка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да Гірчичнянс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партизанська, 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м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 Ярова Слобідка. вул. Нагір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 (стара шкільна столо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 Центральна, 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пеціаліст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18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иц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3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4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ул. Терешкової,1-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одонасосна</w:t>
            </w:r>
            <w:r>
              <w:rPr>
                <w:sz w:val="20"/>
                <w:szCs w:val="20"/>
                <w:lang w:val="uk-UA"/>
              </w:rPr>
              <w:t xml:space="preserve"> станці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екс)</w:t>
            </w:r>
            <w:r>
              <w:rPr>
                <w:sz w:val="20"/>
                <w:szCs w:val="20"/>
                <w:lang w:val="uk-UA"/>
              </w:rPr>
              <w:t xml:space="preserve"> 216,8 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орат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форматорна підстанц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нзе,43-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нежитлова будівля, з огороже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3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городня,30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а насосна станція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 пров Червонопартизанський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налізаційна насосна 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вул. Червонопартизанська,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 №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налізаційна насосна станція </w:t>
            </w:r>
            <w:r>
              <w:rPr>
                <w:sz w:val="20"/>
                <w:szCs w:val="20"/>
                <w:lang w:val="uk-UA"/>
              </w:rPr>
              <w:t xml:space="preserve">№4 </w:t>
            </w:r>
            <w:r>
              <w:rPr>
                <w:sz w:val="20"/>
                <w:szCs w:val="20"/>
              </w:rPr>
              <w:t>(комплек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2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3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4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чисні спору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к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унаївці вул. Ватутін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, очисні споруд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міщення з сл.. майстерн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електрозв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ельне відділ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ова аеротенк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допоміжних приміщ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 .Січин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,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водозабі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 7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а насосна станція ЦР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насосної станції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а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1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2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нкт управління водонапірними башта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тажна спо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. 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«ЖЕО» Дунаєвецької міської ради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Горького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Теплових мереж» Дунаєвецької міської ради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(Ф.Лендера), 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(будівля котельні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будівлі та споруд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господарському віданні в КП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наєвецької міської ради «»Благоустрій Дунаєвеччин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гірна,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3388"/>
        <w:gridCol w:w="1271"/>
        <w:gridCol w:w="1129"/>
        <w:gridCol w:w="1417"/>
      </w:tblGrid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управлінні освіти, молоді та спорту ДМР(ДНЗ)</w:t>
            </w:r>
          </w:p>
        </w:tc>
      </w:tr>
      <w:tr>
        <w:trPr>
          <w:trHeight w:val="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кужел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ит.ігр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1 «Ром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провул.Декоративний 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з пристрой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осховещ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2 « Пролі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 №3 «Бері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4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ське приміще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5 «Усмі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номукар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кут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побі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.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ня кухня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ж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я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ецький НВ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і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ковецьке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ячого 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садок «Малятк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ла –сад «Сонечк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школи с.Панас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кужелів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ленченс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 з круг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ов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ий ДН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ух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2119"/>
        <w:gridCol w:w="3388"/>
        <w:gridCol w:w="1271"/>
        <w:gridCol w:w="1129"/>
        <w:gridCol w:w="1417"/>
      </w:tblGrid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міська бібліотека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ривчицького сільського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оверх Миньковецької дільничої полікліні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культурно-мистецький, просвітницький центр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іський культурно-мистецький просвітницький центр 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міщення центр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динку культур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Жванчик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дова, 15 б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 СБ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-Яцковец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х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8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. Романчу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Лис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з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Визволителів, 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. Мукарі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х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ставл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 комунального зак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дитяча школа мистецтв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М\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вчик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мед. 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алий Жванчик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обії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с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ери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чин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ньків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Зеленч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стер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ець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с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52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7/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, будівля основного лікувального корпусу з підвалом, поліклініка з  подвал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sz w:val="20"/>
                <w:szCs w:val="20"/>
                <w:lang w:val="uk-UA"/>
              </w:rPr>
              <w:t>м. Дунаївці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3401"/>
        <w:gridCol w:w="1276"/>
        <w:gridCol w:w="1134"/>
        <w:gridCol w:w="1416"/>
      </w:tblGrid>
      <w:tr>
        <w:trPr>
          <w:trHeight w:val="296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а 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96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еликокужел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 будови магазину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.Побія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3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чатков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ис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Рахнівс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инок №1(стара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ихр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 І-І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Гуто-Яцков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молодш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№4 (майстерня,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окіл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8 пог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 2  І –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3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5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Голозубин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1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6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ьк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естер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міщення коте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ий НВК, гімназі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4 І-ІІІ ст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анн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Зеленче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камяний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на дорі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глиноби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глиноби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 (стильмаш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шиф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риміщення глиняне №1 (їдальня і 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глиняне №2 (клад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Іванк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45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25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Погрі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Огоро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Котель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1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етонне покри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Мушкутин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Чань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8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оробії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 пог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аліс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ічинецький НВК «ЗОШ І-ІІ ст. ДНЗ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54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5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адміністративна будівля, гаражі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64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М.Островський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42:00Z</dcterms:created>
  <dc:creator>Admin</dc:creator>
  <dc:description/>
  <dc:language>en-US</dc:language>
  <cp:lastModifiedBy>User</cp:lastModifiedBy>
  <cp:lastPrinted>2017-09-13T15:27:00Z</cp:lastPrinted>
  <dcterms:modified xsi:type="dcterms:W3CDTF">2017-11-08T06:42:00Z</dcterms:modified>
  <cp:revision>2</cp:revision>
  <dc:subject/>
  <dc:title/>
</cp:coreProperties>
</file>