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ind w:left="5954" w:hanging="0"/>
        <w:contextualSpacing/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даток</w:t>
      </w:r>
    </w:p>
    <w:p>
      <w:pPr>
        <w:pStyle w:val="Normal"/>
        <w:spacing w:lineRule="auto" w:line="240" w:before="0" w:after="200"/>
        <w:ind w:left="5954" w:hanging="0"/>
        <w:contextualSpacing/>
        <w:rPr/>
      </w:pPr>
      <w:r>
        <w:rPr>
          <w:sz w:val="20"/>
          <w:szCs w:val="20"/>
          <w:lang w:val="uk-UA"/>
        </w:rPr>
        <w:t xml:space="preserve">до рішення тридцять першої (позачергової) сесії </w:t>
      </w:r>
    </w:p>
    <w:p>
      <w:pPr>
        <w:pStyle w:val="Normal"/>
        <w:spacing w:lineRule="auto" w:line="240" w:before="0" w:after="200"/>
        <w:ind w:left="5954" w:hanging="0"/>
        <w:contextualSpacing/>
        <w:rPr/>
      </w:pPr>
      <w:r>
        <w:rPr>
          <w:sz w:val="20"/>
          <w:szCs w:val="20"/>
          <w:lang w:val="uk-UA"/>
        </w:rPr>
        <w:t xml:space="preserve">міської ради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lang w:val="uk-UA"/>
        </w:rPr>
        <w:t>І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  <w:lang w:val="uk-UA"/>
        </w:rPr>
        <w:t xml:space="preserve"> скликання</w:t>
      </w:r>
    </w:p>
    <w:p>
      <w:pPr>
        <w:pStyle w:val="Normal"/>
        <w:spacing w:lineRule="auto" w:line="240" w:before="0" w:after="200"/>
        <w:ind w:left="5954" w:hanging="0"/>
        <w:contextualSpacing/>
        <w:rPr/>
      </w:pPr>
      <w:r>
        <w:rPr>
          <w:sz w:val="20"/>
          <w:szCs w:val="20"/>
          <w:lang w:val="uk-UA"/>
        </w:rPr>
        <w:t>від 06.12.2017 р. № 8-31/2017р</w:t>
      </w:r>
    </w:p>
    <w:p>
      <w:pPr>
        <w:pStyle w:val="Normal"/>
        <w:spacing w:lineRule="auto" w:line="240" w:before="0" w:after="200"/>
        <w:ind w:left="5954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40" w:before="0" w:after="200"/>
        <w:ind w:left="5954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ерелік 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б'єктів нерухомого майна комунальної власності Дунаєвецької міської ради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147"/>
        <w:gridCol w:w="3388"/>
        <w:gridCol w:w="1271"/>
        <w:gridCol w:w="1129"/>
        <w:gridCol w:w="1417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Назва заклад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'єк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ru-RU"/>
              </w:rPr>
              <w:t>І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нвентарний номе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ща</w:t>
            </w:r>
            <w:r>
              <w:rPr>
                <w:rFonts w:eastAsia="Times New Roman"/>
                <w:b/>
                <w:bCs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/>
                <w:b/>
                <w:bCs/>
                <w:sz w:val="20"/>
                <w:szCs w:val="20"/>
                <w:vertAlign w:val="superscript"/>
                <w:lang w:val="uk-UA"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Балансова вартість</w:t>
            </w:r>
            <w:r>
              <w:rPr>
                <w:rFonts w:eastAsia="Times New Roman"/>
                <w:b/>
                <w:bCs/>
                <w:sz w:val="20"/>
                <w:szCs w:val="20"/>
                <w:lang w:val="uk-UA" w:eastAsia="ru-RU"/>
              </w:rPr>
              <w:t xml:space="preserve"> грн.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 xml:space="preserve">с. Миньківці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Набережна, 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пірна башт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иньківц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вул. Шевченка, 1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м полікліник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иньківц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вул. Подільська, 62/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ренген-кабінету (авар.прим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иньківц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вул. Подільська, 2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добудоване приміщення спортивно-культурного комплекс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иньківц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Подільська, 2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удинок сільської ради 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с. Миньківці вул. Червоноармійський, 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Частина приміщення будинку № 5 Миньковецької ЗОШ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иньківц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Набережна, 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житлове приміщення №5 (лазн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иньківц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Щорса, 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 xml:space="preserve">Частина нежитлового приміщення №6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Лисец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ельника, 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міщення бані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Сокілець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итячий садок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8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 xml:space="preserve">с. Сокілець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ФА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5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дміністративна будівля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вул. Красінських, 12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ромадський будинок Центр надання адміністративних послуг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ла Кужелів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Подільська,3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житлова будівля (с/р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ла Кужелів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Подільська,3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2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Нестерівці,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Центральна, 31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вейна майстер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с. Нестерівці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корпус лікарн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Січинці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олодіжна,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житлова будівля (магазин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с. Січинці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вул. Шевченка, 2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житлова будівля (с/р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Залісці 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Анатолія Романчука, 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льська рада, гараж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Держанів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3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е приміщен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Держанів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3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шко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Держанів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3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склад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Степок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 Радянської Армії, 2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житлова будівля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фельдшерський пункт 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Гірчичн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кільна, 2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бан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Гірчичн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1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сільської рад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 xml:space="preserve">с.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Гірчич</w:t>
            </w: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н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вул. Шкільна (аварійний стан)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1(навчальний корпус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3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color w:val="FF0000"/>
                <w:sz w:val="20"/>
                <w:szCs w:val="20"/>
                <w:lang w:val="uk-UA" w:eastAsia="ru-RU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3 (майстерня і спортзал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3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color w:val="FF0000"/>
                <w:sz w:val="20"/>
                <w:szCs w:val="20"/>
                <w:lang w:val="uk-UA" w:eastAsia="ru-RU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йстер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color w:val="FF0000"/>
                <w:sz w:val="20"/>
                <w:szCs w:val="20"/>
                <w:lang w:val="uk-UA" w:eastAsia="ru-RU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ра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4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color w:val="FF0000"/>
                <w:sz w:val="20"/>
                <w:szCs w:val="20"/>
                <w:lang w:val="uk-UA" w:eastAsia="ru-RU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4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color w:val="FF0000"/>
                <w:sz w:val="20"/>
                <w:szCs w:val="20"/>
                <w:lang w:val="uk-UA" w:eastAsia="ru-RU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олов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4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2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Лисець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Затонського, 7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е приміщення (старостат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Лисець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Спортивн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роздівалки стадіон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В. Кужелев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ул. Підгірна 5 а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удівля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В. Побійна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Ів. Франка, 6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ий буди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В. Жванчик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59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житлова будівля 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стара с/р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В. Жванчик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7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ий будинок ½ (с/р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В. Жванчик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34 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школи (авар.стан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. Великий Жванчик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вул. Центральна, 27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будинку школи №2 (волост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. Ліпіни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ул. Польова, 6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клубу (аварійн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лий Жванчик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рушевського, 62 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іщення клубу (авар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Великий  Жванчик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7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инок сараю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Великий  Жванчик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Центральна,74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динок гаража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 xml:space="preserve">с. Ганнівка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1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ий будинок (с/р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Гута-Яцковецьк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е приміщення (с/р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/1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Гута-Яцковецьк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/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Гута-Яцковецьк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бираль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/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Гута-Яцковецьк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побут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/0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Гута-Яцковецьк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дитсад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/0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Гута-Яцковецьк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хня дитсад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/0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Гута-Яцковецьк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амбулаторії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/0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Яцьківці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шко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/0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Яцьківці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тельня (аварійне приміщенн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/0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Зеленче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2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с/р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Зеленче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раж цеглян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Демянківці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шко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10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Демянківці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й шкільн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Рачинці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й Рачинецької ЗОШ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Рачинці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початкової шко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10002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Рачинці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вбиральн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1000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Рачинці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школи № 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1000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Рачинці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школи № 4 (аварійний стан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1000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Рачинці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школи №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1000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Рачинці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школи №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1000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Рахнів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1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ртожит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Кривчик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кільна, 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Школа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Рахнів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Івана Франка, 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с/р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Кривчик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№ 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Кривчик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№ 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Сивороги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5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й с/р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08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льська ра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074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биральня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08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Притулів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агаріна, 32 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шко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Притулів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агаріна, 32 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шко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Притулів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агаріна, 32 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шко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ла Побіян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41 б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медпункт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ла Побіян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8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побут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ла Побіян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8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медпункт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ла Побіян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8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с/р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ла Побіян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8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 xml:space="preserve">Будинок- магазин (санпропускник)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ла Побіян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99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Будинок  шко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ла Побіян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99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Будинок шко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ла Побіян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99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Будинок школи (майстерн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ла Побіян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99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 xml:space="preserve">Будинок школи  № 3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ла Побіян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99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школи (кухн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ла Побіян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99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гріб біля школи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. Кужелівк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О.Бідного,14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міщення медпункту М. Кужелівської с/р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 М. Кужелівк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О.Бідного,14.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арай медпункту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. Кужелівк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Подільська,12.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міщення медпункту (старий)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Синяківц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Колгоспна, 4.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міщення медпункту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2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Синяківці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Колгоспна, 4.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арай медпункту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2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Руда Гірчичнянська вул. Зелена,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міщення будинку культури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Синяківці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 Зарічна,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міщення будинку культури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Синяківці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вул. Зарічна,6.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арай клубу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с. Ярова Слобідка.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міщення будинку культури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Руда Гірчичнянськ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Червонопартизанська, 6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мімення медпункту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. Ярова Слобідка. вул. Нагірна, 1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міщення медпункту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Воробіївк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5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ий будинок (с/р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Воробіївка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житловий будинок (стара шкільна столова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Іванківц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кільна, 1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с/р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Іванківц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 Центральна, 4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удинок спеціаліста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Іванківці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аня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Миньківці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Подільська, 18/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житлове приміщен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Демянківці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удинок культури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незавершене будівництво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Сокілец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кільна, 1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ина приміщення Сокілецького НВ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10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Соснівка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, 52-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Ф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10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Дунаївці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агаріна, 1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аражі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айно, що знаходиться в господарському віданні в </w:t>
            </w:r>
          </w:p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П «Міськводоканал» Дунаєвецької міської рад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Дунаївці,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вул. Горького, 1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плиця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23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30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,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орького, 15/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иц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24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орького, 15/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араж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25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Дунаївці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вул. Терешкової,1-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Водонасосна</w:t>
            </w:r>
            <w:r>
              <w:rPr>
                <w:sz w:val="20"/>
                <w:szCs w:val="20"/>
                <w:lang w:val="uk-UA"/>
              </w:rPr>
              <w:t xml:space="preserve"> станці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плекс)</w:t>
            </w:r>
            <w:r>
              <w:rPr>
                <w:sz w:val="20"/>
                <w:szCs w:val="20"/>
                <w:lang w:val="uk-UA"/>
              </w:rPr>
              <w:t xml:space="preserve"> 216,8 м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насосної станції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-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Хлораторна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2-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клад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-1-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рансформаторна підстанція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-2-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Фрунзе,43-Б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пірна башт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(нежитлова будівля, з огорожею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3-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Дунаївці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Загородня,30-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налізаційна насосна станція </w:t>
            </w:r>
            <w:r>
              <w:rPr>
                <w:sz w:val="20"/>
                <w:szCs w:val="20"/>
              </w:rPr>
              <w:t>№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к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2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Дунаївці  пров Червонопартизанський,3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налізаційна насосна станція №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к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Дунаївці вул. Червонопартизанська,6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аналізаційна насосна станція  №3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к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м. Дунаївці 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адова,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Каналізаційна насосна станція </w:t>
            </w:r>
            <w:r>
              <w:rPr>
                <w:sz w:val="20"/>
                <w:szCs w:val="20"/>
                <w:lang w:val="uk-UA"/>
              </w:rPr>
              <w:t xml:space="preserve">№4 </w:t>
            </w:r>
            <w:r>
              <w:rPr>
                <w:sz w:val="20"/>
                <w:szCs w:val="20"/>
              </w:rPr>
              <w:t>(комплекс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к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насосної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  <w:t>1030301002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форматорна підстанці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  <w:t>1030301003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мпресорна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  <w:t>1030301004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очисні споруд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  <w:t>1030301к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Дунаївці вул. Ватутіна,39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аналізаційна насосна станція №5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к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Січинці 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2 В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мплекс, очисні споруди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к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котельн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к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буди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к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сподарське приміщення з сл.. майстернею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к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х електрозварк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к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абельне відділен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к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пірна баш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к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ова аеротенкі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к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лок допоміжних приміщен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к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вердловина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к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 .Січинці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2 Г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житлова будівл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ушкутинц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Ювілейна, 2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житлова будівля (водозабір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Дунаївц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орького 7/8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налізаційна насосна станція ЦРЛ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удівля насосної станції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к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Дунаївц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орького, 1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ий буди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а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0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одозабір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ушкутинці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насосної  станції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в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пірна баш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01-1-в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пірна баш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01-2-в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одозабір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Голозубинці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насосної  станції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026Гв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тсвердлови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026Гв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пірна баш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026Гв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пірна баш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026Гв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пірна баш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026Гв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пірна баш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026Гв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ункт управління водонапірними баштами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026Гв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одозабір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Миньківці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насосної  станції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027Минв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пірна баш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027Минв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одозабір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Воробіївк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Будівля насосної  станції № 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028вВ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Будівля насосної  станції № 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028вВ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пірна баш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028вВ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тажна спору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028вВ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одозабір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Ганівк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насосної  станції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029вГ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пірна баш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029вГ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одозабір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Рахнівк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насосної  станції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30вР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пірна баш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30вР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одозабір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Г. Яцковецьк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ртсвердловина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31вГЯ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пірна баш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31вГЯ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пірна баш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31вГЯ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одозабір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Залісці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ртсвердловина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31вЗ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ртсвердловина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31вЗ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пірна баш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31вЗ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пірна баш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31вЗ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42" w:hRule="atLeast"/>
        </w:trPr>
        <w:tc>
          <w:tcPr>
            <w:tcW w:w="9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айно, що знаходиться в господарському віданні в  </w:t>
            </w:r>
          </w:p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П«ЖЕО» Дунаєвецької міської ради</w:t>
            </w:r>
          </w:p>
        </w:tc>
      </w:tr>
      <w:tr>
        <w:trPr>
          <w:trHeight w:val="52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Дунаївц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житлове приміщен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Жовтнева, 2 б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житлове приміщен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Дунаївц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4/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житлове приміщен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орького, 1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буди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Дунаївц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житлове приміщен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айно, що знаходиться в господарському віданні в  </w:t>
            </w:r>
          </w:p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П «Теплових мереж» Дунаєвецької міської ради</w:t>
            </w:r>
          </w:p>
        </w:tc>
      </w:tr>
      <w:tr>
        <w:trPr>
          <w:trHeight w:val="45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(Ф.Лендера), 5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житлова будівля (будівля котельні)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,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орького, 1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с (будівлі та споруди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Дунаївці, вул. Б.Хмельницького, 23/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житлова будівля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ушкутинці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житлова будівл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Дунаївці, вул. Б.Хмельницького, 2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раж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70" w:hRule="atLeast"/>
        </w:trPr>
        <w:tc>
          <w:tcPr>
            <w:tcW w:w="9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йно, що знаходиться в господарському віданні в КП</w:t>
            </w:r>
          </w:p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унаєвецької міської ради «»Благоустрій Дунаєвеччини»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Чаньків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аз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иньківці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Подільська, 37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житловий буди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иньківці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Подільська, 3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житловий буди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иньківці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Нагірна,2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житловий буди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spacing w:lineRule="auto" w:line="2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0" w:after="0"/>
        <w:rPr>
          <w:vanish/>
          <w:sz w:val="20"/>
          <w:szCs w:val="20"/>
          <w:lang w:val="uk-UA"/>
        </w:rPr>
      </w:pPr>
      <w:r>
        <w:rPr>
          <w:vanish/>
          <w:sz w:val="20"/>
          <w:szCs w:val="20"/>
          <w:lang w:val="uk-UA"/>
        </w:rPr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119"/>
        <w:gridCol w:w="3388"/>
        <w:gridCol w:w="1271"/>
        <w:gridCol w:w="1129"/>
        <w:gridCol w:w="1417"/>
      </w:tblGrid>
      <w:tr>
        <w:trPr/>
        <w:tc>
          <w:tcPr>
            <w:tcW w:w="9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Майно, що знаходиться в управлінні освіти, молоді та спорту ДМР(ДНЗ)</w:t>
            </w:r>
          </w:p>
        </w:tc>
      </w:tr>
      <w:tr>
        <w:trPr>
          <w:trHeight w:val="8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кокужелівський ДНЗ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4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йданчик дит.ігров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5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сідка дитяч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6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сідка дитяч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7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09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иниц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11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наєвецький ДНЗ №1 «Ромаш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Дунаївці, провул.Декоративний 2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м з пристройкою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тель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раж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уал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Фонтан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3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сід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3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сід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30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вочевосховещ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300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горож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300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тячий буди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300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наєвецький ДНЗ №2 « Пролісо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Дунаїв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агаріна, 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м сад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пральн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склад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тячий буди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віс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3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ор з металевих конструкці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30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ор з металевих конструкці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300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наєвецький ДНЗ  №3 «Беріз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Дунаївц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12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дит.садоч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5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тячий буди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наєвецький ДНЗ №4 «Теремо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Дунаївц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92 б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ДНЗ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ладське приміще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тячий буди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горож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наєвецький ДНЗ №5 «Усміш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Дунаївці, ву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.Хмельницького, 2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м сад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тячий буди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горож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3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льномукарівський ДНЗ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заклад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ушкутинецький ДНЗ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дит.садоч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тячий буди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лопобіянський ДНЗ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удинок дит.садочка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тня кухня дит.садоч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копобіянський ДНЗ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дит.садоч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важе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тячий майданчи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робіївський ДНЗ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дит.садоч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нівський ДНЗ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дитячого садоч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х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ірчичнянський ДНЗ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ДНЗ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чинецький НВК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тячиі ясл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ньківський ДНЗ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дит.садоч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иниц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тель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зубинецький ДНЗ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дитячого сад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адов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мянковецьке ДНЗ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ясл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нівський ДНЗ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удинок дитячого садочка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хнівський ДН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№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1030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№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ворогівський ДНЗ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тсадок «Малятко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сла –сад «Сонечко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инецький ДНЗ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тячий майданчи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№2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горожа дитячого сад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школи с.Панасів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300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сецький ДНЗ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дитячого садоч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локужелівський ДНЗ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ДНЗ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сара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еленченський ДНЗ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ДНЗ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сараю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иниця з кругі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стеровецький ДНЗ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дитячого сад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й дитячого сад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иниц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иньковецький ДНЗ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дит.садоч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кухн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уал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spacing w:lineRule="auto" w:line="2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</w:r>
    </w:p>
    <w:p>
      <w:pPr>
        <w:pStyle w:val="Normal"/>
        <w:spacing w:before="0" w:after="0"/>
        <w:rPr>
          <w:vanish/>
          <w:sz w:val="20"/>
          <w:szCs w:val="20"/>
          <w:lang w:val="uk-UA"/>
        </w:rPr>
      </w:pPr>
      <w:r>
        <w:rPr>
          <w:vanish/>
          <w:sz w:val="20"/>
          <w:szCs w:val="20"/>
          <w:lang w:val="uk-UA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8"/>
        <w:gridCol w:w="2119"/>
        <w:gridCol w:w="3388"/>
        <w:gridCol w:w="1271"/>
        <w:gridCol w:w="1129"/>
        <w:gridCol w:w="1417"/>
      </w:tblGrid>
      <w:tr>
        <w:trPr/>
        <w:tc>
          <w:tcPr>
            <w:tcW w:w="9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айно, що знаходиться в оперативному управлінні комунальної установи Дунаєвецької міської ради </w:t>
            </w:r>
          </w:p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«Дунаєвецька міська бібліотека»</w:t>
            </w:r>
          </w:p>
        </w:tc>
      </w:tr>
      <w:tr>
        <w:trPr/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наєвецька міська бібліотек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Дунаївці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расінських, 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бібліотек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78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раж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хнічне приміщення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уал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Кривчи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Кривчицького сільського будинку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иньківці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поверх Миньковецької дільничої поліклінік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Сокілец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кільна, 1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ина приміщення Сокілецького НВ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9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Майно, що знаходиться в оперативному управлінні комунальної установи Дунаєвецької міської ради </w:t>
            </w:r>
          </w:p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«Міський культурно-мистецький, просвітницький центр»</w:t>
            </w:r>
          </w:p>
        </w:tc>
      </w:tr>
      <w:tr>
        <w:trPr/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 xml:space="preserve">Міський культурно-мистецький просвітницький центр м.Дунаївці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расінських, 1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 xml:space="preserve">Приміщення центру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будинку культури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36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мната ігрових автоматі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нцювальний майданчи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3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тан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тячий майданчи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ітник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Воробіївка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Велика Кужелев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кільна, 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с. Велика Побійн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Ів. Франка, 6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Великий Жванчик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7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2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Ганівк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Садова, 15 б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луб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2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Гірчичн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 СБ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Голозубинці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Гута-Яцковецьк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луб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Ксаверівка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луб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Ксаверівка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Вихрівк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8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 xml:space="preserve">с. Демянківці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агаріна, 12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клуб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с. Держанівк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4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клуб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с. Іванківці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2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с. Залісц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Ан. Романчук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Залісці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тельня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с. Зеленче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Зеленче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тельня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с. Лисець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 xml:space="preserve">с. Мала Побіянк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8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Мала Побіянка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ртза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4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ла Кужелівк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ероїв Визволителів, 9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ла Кужелівк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арай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Миньківці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3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Миньківці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уал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033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Нестерівці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2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П. Мукарів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клуб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Рачинці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Рачинці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тельня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Рахнівка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клуб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Сивороги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Сивороги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бираль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Соснівк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луб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Соснівк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тельня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Соснівк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Січинці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клуб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2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Панасівк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будинку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3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Сокілець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луб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Чаньків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луб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300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Заставля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удинок клубу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300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Сокілец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кільна, 1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ина приміщення Сокілецького НВ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Майно, що знаходиться в оперативному управлінні  комунального заклад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«Дунаєвецька дитяча школа мистецтв»</w:t>
            </w:r>
          </w:p>
        </w:tc>
      </w:tr>
      <w:tr>
        <w:trPr/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 xml:space="preserve">м. Дунаївці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агаріна,2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шко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тогараж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10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ла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10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горож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30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3,7 м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Майно, що знаходиться в оперативному управлінні комунального закладу Дунаєвецької міської ради </w:t>
            </w:r>
          </w:p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«Центр первинної медико-санітарної допомоги»</w:t>
            </w:r>
          </w:p>
        </w:tc>
      </w:tr>
      <w:tr>
        <w:trPr>
          <w:trHeight w:val="80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иньковецька АЗПСМ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1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ухня – лабораторія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02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03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електростанції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04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отельн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05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кувальний корпус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06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раж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07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уал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копобіянська АЗПСМ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амбулаторії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кожванчицька АЗПСМ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амбулаторії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зубинці ФАП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М\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рий м/пункт (сарай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инці ФАП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ФАП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тулівка ФП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Ф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22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23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насівк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м/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ривчик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Ф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насівк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удівля мед. пункту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 xml:space="preserve">Малий Жванчик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Ф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оробіївка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Будівля Ф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2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присівка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ФП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теринівка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ФА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2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ачинці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ФА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2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Чаньків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ФАП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2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уал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адов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3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горож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3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родиськ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ФА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3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 xml:space="preserve">Зеленче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ФАП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стерівці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нфекційне відділення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форматор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Лисець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ФАП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3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вороги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дичний пунк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3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орького, 7/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с, будівля основного лікувального корпусу з підвалом, поліклініка з  подвало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ірчичн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Будівля ФА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3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айно, що знаходиться в оперативному управлінні комунальної установи Дунаєвецької міської ради </w:t>
            </w:r>
          </w:p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«Територіальний центр соціального обслуговування»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ий буди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439,00</w:t>
            </w:r>
          </w:p>
        </w:tc>
      </w:tr>
      <w:tr>
        <w:trPr/>
        <w:tc>
          <w:tcPr>
            <w:tcW w:w="9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айно, що знаходиться в оперативному управлінні комунальної установи Дунаєвецької міської ради </w:t>
            </w:r>
          </w:p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«Спорт для всіх»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, </w:t>
            </w:r>
          </w:p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Дунайгородська, 2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е приміщення з спортзалами (спортивна школа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9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1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3567,55</w:t>
            </w:r>
          </w:p>
        </w:tc>
      </w:tr>
      <w:tr>
        <w:trPr>
          <w:trHeight w:val="25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, </w:t>
            </w:r>
          </w:p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Дунайгородська, 2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Тир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9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8990,61</w:t>
            </w:r>
          </w:p>
        </w:tc>
      </w:tr>
      <w:tr>
        <w:trPr>
          <w:trHeight w:val="19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, </w:t>
            </w:r>
          </w:p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Дунайгородська, 2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ибуна №1 з роздягалкою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90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638,7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, </w:t>
            </w:r>
          </w:p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Дунайгородська, 2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ибуна №2 з роздягалкою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900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031,1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, </w:t>
            </w:r>
          </w:p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Дунайгородська, 2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ибуна №3 з роздягалкою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900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638,7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, </w:t>
            </w:r>
          </w:p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Дунайгородська, 2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вбиральн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900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847,0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, </w:t>
            </w:r>
          </w:p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Дунайгородська, 2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горож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900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058,54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, </w:t>
            </w:r>
          </w:p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Дунайгородська, 2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сфальтове покритт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, </w:t>
            </w:r>
          </w:p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Дунайгородська, 2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кас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00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767,40</w:t>
            </w:r>
          </w:p>
        </w:tc>
      </w:tr>
      <w:tr>
        <w:trPr/>
        <w:tc>
          <w:tcPr>
            <w:tcW w:w="9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айно, що знаходиться в оперативному управлінні комунальної установи Дунаєвецької міської ради </w:t>
            </w:r>
          </w:p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«Міський центр соціальної реабілітації дітей-інвалідів «Ластівка»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rPr/>
            </w:pPr>
            <w:r>
              <w:rPr>
                <w:sz w:val="20"/>
                <w:szCs w:val="20"/>
                <w:lang w:val="uk-UA"/>
              </w:rPr>
              <w:t>м. Дунаївці вул. Б.Хмельницького, 2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3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125"/>
        <w:gridCol w:w="3401"/>
        <w:gridCol w:w="1279"/>
        <w:gridCol w:w="1131"/>
        <w:gridCol w:w="1420"/>
      </w:tblGrid>
      <w:tr>
        <w:trPr>
          <w:trHeight w:val="296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val="uk-UA"/>
              </w:rPr>
              <w:t>Майно, що знаходиться в оперативному управлінні відділу освіти Дунаєвецької міської ради</w:t>
            </w:r>
          </w:p>
        </w:tc>
      </w:tr>
      <w:tr>
        <w:trPr>
          <w:trHeight w:val="60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еликожванчицьк</w:t>
            </w: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а ЗОШ І-ІІІ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школи №1 (навчальний корпус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кла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2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2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ра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уа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уа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2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ин металев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3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Великокужелівська </w:t>
            </w: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ЗОШ І-ІІ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кола №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кола №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жил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200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арай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2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. будови магазину (їдальн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00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 xml:space="preserve">В.Побіянсь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ЗОШ І-ІІІ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1(центральний корпус старші класи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2 (</w:t>
            </w:r>
            <w:r>
              <w:rPr>
                <w:rFonts w:eastAsia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очаткові класи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3 (столова, бібліотека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1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 4 (добудова 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1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ир стрілков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1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горожа метале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мора під жестю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1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рай під жестю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1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ріб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ра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2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иниц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Малокужелівська ЗОШ І-І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школи (навчальний корпус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рай (гараж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1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иниц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3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горож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3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1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Лисец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ЗОШ І-ІІІ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школи (навчальний корпус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9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9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9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еплиц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6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9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Рахнівський НВК «ЗОШ І-ІІ ст. ДНЗ»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динок №1(стара школа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5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2 ( колишня бібліоте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5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йстер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5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ра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6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6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ир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6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еплиц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4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докачка ВАП-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4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Вихрівська </w:t>
            </w: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ЗОШ І-ІІ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школи (навчальний корпус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3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Гуто-Яцковецький НВК «ЗОШ І-ІІ ст. ДНЗ»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1 (навчальний корпус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4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2 (молодші класи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4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івля №4 (майстерня,бібліотека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4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клад №2 (паливний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ріб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клад №1 (стайн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5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3 (їдальн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5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клад №3 (їдальн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5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Сокілецький НВК «ЗОШ І-ІІ ст. ДНЗ»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1(навчальний корпус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8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абінет хімії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8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01028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8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арка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7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иниц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8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 xml:space="preserve">Дунаєвець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ЗОШ № 2  І –ІІІ ст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1 (навчальний корпус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5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ра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6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одяз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йстер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6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6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портзал і початкові клас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6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екції і огорожі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овпчик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1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горож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портивний майданчи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1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 xml:space="preserve">Дунаєвець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ЗОШ №3 І –ІІІ 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школи (навчальний корпус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6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6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горожа з бетонною бровкою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1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араж камян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6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12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Голозубинець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ЗОШ</w:t>
            </w: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ІІІ ст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школи (навчальний корпус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4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рай шкільн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4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4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горожа метале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7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иниц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7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 (модульна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2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13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Миньковець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ЗОШ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1 (навчальний корпус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2 (бібліотека, їдальн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2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ра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2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ра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ир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3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3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ріб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3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ріб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3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горожа деревя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3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одяз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8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14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Нестеровець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ЗОШ</w:t>
            </w: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 xml:space="preserve"> І-ІІІ ст.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школи (навчальний корпус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4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П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риміщення котельні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4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ра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4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4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ріб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4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одяз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4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ріжка асфальт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4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ріжка бетон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4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горож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4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міщення тиру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4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15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унаєвецький НВК, гімназі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школи (навчальний корпус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5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горож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екції огорожі і воро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кла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5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16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 xml:space="preserve">Дунаєвець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ЗОШ №4 І-ІІІ ст.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1 (навчальний корпус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6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кладські приміщен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6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еплиц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6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майстерні, гаражу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7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адіо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1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еографічний майданчи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1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17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 xml:space="preserve">Ганнівсь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ЗОШ І-ІІІ ст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школи (навчальний корпус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3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3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18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 xml:space="preserve">Зеленченсь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ЗОШ І-ІІ ст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</w:t>
            </w:r>
            <w:r>
              <w:rPr>
                <w:rFonts w:eastAsia="Times New Roman"/>
                <w:sz w:val="20"/>
                <w:szCs w:val="20"/>
                <w:lang w:val="uk-UA" w:eastAsia="ru-RU"/>
              </w:rPr>
              <w:t>івля школ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7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7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сфальт</w:t>
            </w:r>
            <w:r>
              <w:rPr>
                <w:rFonts w:eastAsia="Times New Roman"/>
                <w:sz w:val="20"/>
                <w:szCs w:val="20"/>
                <w:lang w:val="uk-UA" w:eastAsia="ru-RU"/>
              </w:rPr>
              <w:t>ове покритт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2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арай </w:t>
            </w:r>
            <w:r>
              <w:rPr>
                <w:rFonts w:eastAsia="Times New Roman"/>
                <w:sz w:val="20"/>
                <w:szCs w:val="20"/>
                <w:lang w:val="uk-UA" w:eastAsia="ru-RU"/>
              </w:rPr>
              <w:t xml:space="preserve">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7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арай </w:t>
            </w:r>
            <w:r>
              <w:rPr>
                <w:rFonts w:eastAsia="Times New Roman"/>
                <w:sz w:val="20"/>
                <w:szCs w:val="20"/>
                <w:lang w:val="uk-UA" w:eastAsia="ru-RU"/>
              </w:rPr>
              <w:t xml:space="preserve">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7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Майстерня </w:t>
            </w:r>
            <w:r>
              <w:rPr>
                <w:rFonts w:eastAsia="Times New Roman"/>
                <w:sz w:val="20"/>
                <w:szCs w:val="20"/>
                <w:lang w:val="uk-UA" w:eastAsia="ru-RU"/>
              </w:rPr>
              <w:t xml:space="preserve">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иниц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2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Приміщення  №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8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8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19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Іванковець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ЗОШ</w:t>
            </w: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 xml:space="preserve"> І-ІІІ ст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школи (навчальний корпус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</w:t>
            </w:r>
            <w:r>
              <w:rPr>
                <w:rFonts w:eastAsia="Times New Roman"/>
                <w:sz w:val="20"/>
                <w:szCs w:val="20"/>
                <w:lang w:val="uk-UA" w:eastAsia="ru-RU"/>
              </w:rPr>
              <w:t>9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бібліотек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8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Будинок майстер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103100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 xml:space="preserve">Погріб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1033002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 xml:space="preserve">Огорож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1033008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 xml:space="preserve">Котельня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1031008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 xml:space="preserve">Складське приміщення – 1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1031013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 xml:space="preserve">Складське приміщення – 2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1031003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Вбира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103100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Бетонне покритт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1031013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20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 xml:space="preserve">Мушкутинець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ЗОШ І-ІІІ ст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(навчальний корпус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4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ріб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4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горожа метале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4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21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 xml:space="preserve">Чаньківсь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ЗОШ І-ІІІ ст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школи (навчальний корпус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рай (недобудова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2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 но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 ста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2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 недобудова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2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ріб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6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2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иниц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6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горожа метале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7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22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 xml:space="preserve">Воробіївсь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ЗОШ І-ІІ ст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1 (навчальний корпус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3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2 (початкові класи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3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3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горожа камя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горожа штахет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3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йстер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23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Залісецький НВК «ЗОШ І-ІІ ст. ДНЗ»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івля школи (навчальний корпус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7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ріб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ріб біля школ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2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 камя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3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рай камян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3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донапірна баш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 но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7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24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Січинецький НВК «ЗОШ І-ІІ ст. ДНЗ»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1 (майстерн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8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2 (спортивна кімната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8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3 (кухн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8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4 (початкова школа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8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8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ріб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5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8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Будинок творчості школяр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26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танція юнних натуралістів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фінськ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8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школи з котельнею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9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9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цеглян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9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2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танція юнних туристів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8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2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Дунаївці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агаріна, 1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ина нежитлового приміщен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міської ради                                                                                                М.Островський</w:t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35:00Z</dcterms:created>
  <dc:creator>Admin</dc:creator>
  <dc:description/>
  <dc:language>en-US</dc:language>
  <cp:lastModifiedBy>User</cp:lastModifiedBy>
  <cp:lastPrinted>2017-12-05T09:43:00Z</cp:lastPrinted>
  <dcterms:modified xsi:type="dcterms:W3CDTF">2017-12-19T13:35:00Z</dcterms:modified>
  <cp:revision>2</cp:revision>
  <dc:subject/>
  <dc:title/>
</cp:coreProperties>
</file>