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тридцять третьої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 08.02.2018 р. №13-33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 комунальної власності Дунаєвецької міської ради, що пропонується для  відчуження </w:t>
      </w:r>
    </w:p>
    <w:tbl>
      <w:tblPr>
        <w:tblW w:w="153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276"/>
        <w:gridCol w:w="1212"/>
        <w:gridCol w:w="44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а площа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м. кв.)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2 (шкільна бібліотека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3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(стара сільська бібліотека) №4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Радян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ежитлове приміщення № 5 (лазня)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ина нежитлове приміщення № 6 с. Миньк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Щорс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ані с. Лис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школи </w:t>
            </w:r>
            <w:r>
              <w:rPr>
                <w:bCs/>
                <w:sz w:val="22"/>
                <w:szCs w:val="22"/>
                <w:lang w:val="uk-UA"/>
              </w:rPr>
              <w:t>с. Малий Жв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. Малий Жванчик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ул. Грушевського, 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будинку школи № 2 (волость) </w:t>
            </w:r>
            <w:r>
              <w:rPr>
                <w:bCs/>
                <w:sz w:val="22"/>
                <w:szCs w:val="22"/>
                <w:lang w:val="uk-UA"/>
              </w:rPr>
              <w:t>с. Великий Жв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міщення клубу </w:t>
            </w:r>
            <w:r>
              <w:rPr>
                <w:bCs/>
                <w:sz w:val="22"/>
                <w:szCs w:val="22"/>
                <w:lang w:val="uk-UA"/>
              </w:rPr>
              <w:t>с. Ліпі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садок с. Сокіл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,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бані с. Гірч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майстер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иміщення столової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сараю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щення вбиральні Гірчичнянської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Теплиц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 15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иця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 15/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житлова будівля (магаз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,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1 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школи с.Заставля ЗОШ І-ІІ ст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ставля, вул. Шкільна,1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31,0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4,6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дівля котельні с. Залісц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, вул. Ан. Романчука, 4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я швейної майсте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0,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, вул. Центральна, 31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корпус лікар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Нестерівці, вул. Широва, 78 а.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амбулатор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5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инок дитячого са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хня дитячого сад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та Яцьковецька, вул. Молодіжна, 23 а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07:00Z</dcterms:created>
  <dc:creator>Pavel Matiyash</dc:creator>
  <dc:description/>
  <cp:keywords/>
  <dc:language>en-US</dc:language>
  <cp:lastModifiedBy>User</cp:lastModifiedBy>
  <cp:lastPrinted>2017-03-06T17:50:00Z</cp:lastPrinted>
  <dcterms:modified xsi:type="dcterms:W3CDTF">2018-02-09T07:49:00Z</dcterms:modified>
  <cp:revision>3</cp:revision>
  <dc:subject/>
  <dc:title>               </dc:title>
</cp:coreProperties>
</file>