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 xml:space="preserve">до рішення тридцять третьої сесії міської ради </w:t>
      </w:r>
      <w:r>
        <w:rPr>
          <w:lang w:val="en-US"/>
        </w:rPr>
        <w:t>V</w:t>
      </w:r>
      <w:r>
        <w:rPr>
          <w:lang w:val="uk-UA"/>
        </w:rPr>
        <w:t xml:space="preserve">ІІ скликання </w:t>
      </w:r>
    </w:p>
    <w:p>
      <w:pPr>
        <w:pStyle w:val="Normal"/>
        <w:ind w:left="6237" w:hanging="0"/>
        <w:rPr>
          <w:lang w:val="uk-UA"/>
        </w:rPr>
      </w:pPr>
      <w:r>
        <w:rPr>
          <w:lang w:val="uk-UA"/>
        </w:rPr>
        <w:t>від 08.02.2018 р. №2-33/2018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 w:before="120" w:after="0"/>
        <w:ind w:left="13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щодо виконання «Плану </w:t>
      </w:r>
      <w:r>
        <w:rPr>
          <w:b/>
          <w:color w:val="000000"/>
          <w:sz w:val="28"/>
          <w:szCs w:val="28"/>
          <w:lang w:val="uk-UA"/>
        </w:rPr>
        <w:t>соціально-економічного розвитку Дунаєвецької міської об’єднаної територіальної громади на 2017-2020 роки» за 2017 рік</w:t>
      </w:r>
    </w:p>
    <w:p>
      <w:pPr>
        <w:pStyle w:val="TextBodyIndent"/>
        <w:widowControl w:val="false"/>
        <w:spacing w:before="120" w:after="0"/>
        <w:ind w:left="840" w:right="5" w:firstLine="720"/>
        <w:rPr>
          <w:b/>
          <w:b/>
          <w:sz w:val="24"/>
        </w:rPr>
      </w:pPr>
      <w:r>
        <w:rPr>
          <w:b/>
          <w:sz w:val="24"/>
        </w:rPr>
        <w:t>І. Про соціально-економічний стан Дунаєвецької міської ради за 12 місяців 2017 року та прогноз на 2018 рік</w:t>
      </w:r>
    </w:p>
    <w:p>
      <w:pPr>
        <w:pStyle w:val="TextBodyIndent"/>
        <w:widowControl w:val="false"/>
        <w:spacing w:before="120" w:after="0"/>
        <w:ind w:left="840" w:right="5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  <w:lang w:val="ru-RU" w:eastAsia="uk-UA"/>
        </w:rPr>
      </w:pPr>
      <w:r>
        <w:rPr>
          <w:b/>
          <w:sz w:val="24"/>
          <w:lang w:eastAsia="uk-UA"/>
        </w:rPr>
        <w:t>Промисловість та сільське господарство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  <w:iCs/>
        </w:rPr>
        <w:t>В галузевій структурі економіки громади переважає сільське господарство, харчова та переробна промисловість, т</w:t>
      </w:r>
      <w:r>
        <w:rPr/>
        <w:t xml:space="preserve">оргівля, ресторанне господарство та побутове обслуговування населення. </w:t>
      </w:r>
      <w:r>
        <w:rPr>
          <w:bCs/>
          <w:iCs/>
        </w:rPr>
        <w:t>Сільське господарство поступово перетворюється  виключно у зернове, яке не потребує робочих рук, тому менш ефективне для місцевої економіки</w:t>
      </w:r>
      <w:r>
        <w:rPr/>
        <w:t xml:space="preserve">. </w:t>
      </w:r>
    </w:p>
    <w:p>
      <w:pPr>
        <w:pStyle w:val="Normal"/>
        <w:spacing w:before="280" w:after="280"/>
        <w:ind w:firstLine="737"/>
        <w:contextualSpacing/>
        <w:jc w:val="both"/>
        <w:rPr/>
      </w:pPr>
      <w:r>
        <w:rPr/>
        <w:t>Сільськогосподарськими підприємствами громади усіх форм власності використовується 27,914 тис. га ріллі, що на 0,8 тис. га більше ніж у 2016 році.</w:t>
      </w:r>
    </w:p>
    <w:p>
      <w:pPr>
        <w:pStyle w:val="Normal"/>
        <w:spacing w:before="0" w:after="80"/>
        <w:ind w:firstLine="709"/>
        <w:jc w:val="both"/>
        <w:rPr/>
      </w:pPr>
      <w:r>
        <w:rPr/>
        <w:t>Обсяг  валової  продукції  збільшився у порівнянні  з  відпо</w:t>
        <w:softHyphen/>
        <w:t xml:space="preserve">відним періодом 2016 року в рослинництві - на 10,2% рослинництво  та  тваринництві -  на  11% . </w:t>
      </w:r>
      <w:r>
        <w:rPr>
          <w:color w:val="000000"/>
        </w:rPr>
        <w:t xml:space="preserve">Найбільшу питому вагу у валовій продукції рослинництва займають зернові культури – 65%. </w:t>
      </w:r>
    </w:p>
    <w:p>
      <w:pPr>
        <w:pStyle w:val="Normal"/>
        <w:spacing w:before="0" w:after="80"/>
        <w:ind w:firstLine="709"/>
        <w:jc w:val="both"/>
        <w:rPr/>
      </w:pPr>
      <w:r>
        <w:rPr/>
        <w:t>За 10 місяців поточного року господарствами всіх категорій зернові та зернобобові культури, включаючи кукурудзу, скошено і обмолочено на площі 20,504 тис. га, що становить 88 % площ, посіяних під урожай поточного року. Намолочено зерна 205,5 тис. тонн при середній урожайності 67,2 ц/га  - це на 5,9 ц/га більше, ніж у минулому році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озимої пшениці на площі 9,998 тис.га.  намолочено 60,004 тис.тонн при середній урожайності  61,6 ц/га, що на 5,3 ц більше ніж, у минулому році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озимого ячменю на площі 130  га зібрано 0,43 тис.тонн зерна: середня урожайність  53,5 ц/га – це 4,3 ц більше, ніж у минулому році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озиме жито зібране на площі 0,518 тис.га, намолочено 4,6 тис. тонн зерна  при середній урожайності  83,2 ц/га, що на 33,0 ц більше ніж у минулому році, дана урожайність є найкращою в області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ярого ячменю на площі 2,9 тис.га намолочено 16,5 тис.тонн зерна  при середній урожайності  56,7 ц/га (на 5,1 ц більше ніж у минулому році)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яра пшениця зібрана  на площі 0,224 тис.га,  намолочено 0,9 тис.тонн зерна  при середній урожайності  52,3 ц/га (на 21,6 ц більше ніж у минулому році)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гороху проведено збір на площі 0,5856 тис.га, намолочено 25,46 тис. тонн зерна  при середній урожайності  43 ц/га (на 3,9 ц більше ніж у минулому році)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озимий ріпак зібраний на площі 2,01 тис.га (що становить 100% до посівної), намолочено 7,5 тис. тонн   при середній урожайності  38,3 ц/га, що на 6,6 ц більше ніж у минулому році, показник урожайності найкращий в області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гречки проведено збір на площі 0,800 тис.га, намолочено 13,59 тис.тонн, при середній врожайності 19 ц/га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сої на площі 8,232 тис га намолочено 11,7 тис.тонн   при середній урожайності  24 ц/га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eastAsia="MS Mincho;ＭＳ 明朝"/>
        </w:rPr>
      </w:pPr>
      <w:r>
        <w:rPr>
          <w:rFonts w:eastAsia="MS Mincho;ＭＳ 明朝"/>
        </w:rPr>
        <w:t>кукурудза на зерно зібрана на площі 13,1 тис. га, (що становить 98% до посіяної),  намолочено 66,6 тис.тонн при середній урожайності 81 ц/га.</w:t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  <w:t>Соняшник зібраний на площі 3,228 тис.га, намолочено 9,64 тис.тонн при середній урожайності 35 ц/га.</w:t>
      </w:r>
    </w:p>
    <w:p>
      <w:pPr>
        <w:pStyle w:val="Normal"/>
        <w:ind w:firstLine="708"/>
        <w:jc w:val="both"/>
        <w:rPr>
          <w:rFonts w:eastAsia="MS Mincho;ＭＳ 明朝"/>
        </w:rPr>
      </w:pPr>
      <w:r>
        <w:rPr>
          <w:rFonts w:eastAsia="MS Mincho;ＭＳ 明朝"/>
        </w:rPr>
        <w:t>Під урожай 2018 року проведено посів озимих зернових культур  на  площі посіяно 11,0 тис. гектарів, що становить 122,5% до запланованого. Завершено посів озимого ріпаку на площі 3882 га, що 543 га більше ніж у минулому році.</w:t>
      </w:r>
    </w:p>
    <w:p>
      <w:pPr>
        <w:pStyle w:val="Normal"/>
        <w:spacing w:before="280" w:after="280"/>
        <w:ind w:firstLine="737"/>
        <w:contextualSpacing/>
        <w:jc w:val="both"/>
        <w:rPr/>
      </w:pPr>
      <w:r>
        <w:rPr/>
        <w:t xml:space="preserve">Покращення ситуації в тваринництві планується за рахунок введення в дію нових товарно-молочних ферм та збільшення поголів’я всіх видів тварин. Одне з таких господарств – ФГ «Подільська марка», яке перепрофілюється з вирощування птиці на молочне скотарство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>Найбільші землекористувачі громади:</w:t>
      </w:r>
      <w:r>
        <w:rPr>
          <w:b/>
          <w:lang w:val="uk-UA"/>
        </w:rPr>
        <w:t xml:space="preserve"> </w:t>
      </w:r>
      <w:r>
        <w:rPr>
          <w:lang w:val="uk-UA"/>
        </w:rPr>
        <w:t>ТОВ «Енселко Агро»</w:t>
      </w:r>
      <w:r>
        <w:rPr>
          <w:b/>
          <w:lang w:val="uk-UA"/>
        </w:rPr>
        <w:t>,</w:t>
      </w:r>
      <w:r>
        <w:rPr>
          <w:lang w:val="uk-UA"/>
        </w:rPr>
        <w:t>ФГ «Подільська марка» с.Дем`янківці</w:t>
      </w:r>
      <w:r>
        <w:rPr>
          <w:b/>
          <w:lang w:val="uk-UA"/>
        </w:rPr>
        <w:t xml:space="preserve">, </w:t>
      </w:r>
      <w:r>
        <w:rPr>
          <w:lang w:val="uk-UA"/>
        </w:rPr>
        <w:t>СТОВ Агрофірма «Україна»</w:t>
      </w:r>
      <w:r>
        <w:rPr>
          <w:b/>
          <w:lang w:val="uk-UA"/>
        </w:rPr>
        <w:t xml:space="preserve">, </w:t>
      </w:r>
      <w:r>
        <w:rPr>
          <w:lang w:val="uk-UA"/>
        </w:rPr>
        <w:t>ТОВ"Козацька Долина 2006" с.Вихрівка</w:t>
      </w:r>
      <w:r>
        <w:rPr>
          <w:b/>
          <w:lang w:val="uk-UA"/>
        </w:rPr>
        <w:t xml:space="preserve">, </w:t>
      </w:r>
      <w:r>
        <w:rPr>
          <w:lang w:val="uk-UA"/>
        </w:rPr>
        <w:t>ТОВ "Поділля агросервіс" с. Чаньків</w:t>
      </w:r>
      <w:r>
        <w:rPr>
          <w:b/>
          <w:lang w:val="uk-UA"/>
        </w:rPr>
        <w:t xml:space="preserve">, </w:t>
      </w:r>
      <w:r>
        <w:rPr>
          <w:lang w:val="uk-UA"/>
        </w:rPr>
        <w:t>ТОВ" Подільський  бройлер" с.Воробіївка</w:t>
      </w:r>
      <w:r>
        <w:rPr>
          <w:b/>
          <w:lang w:val="uk-UA"/>
        </w:rPr>
        <w:t xml:space="preserve">, </w:t>
      </w:r>
      <w:r>
        <w:rPr>
          <w:lang w:val="uk-UA"/>
        </w:rPr>
        <w:t>ТОВ"Промінь Поділля" с. Писець (Новоушицький район)</w:t>
      </w:r>
    </w:p>
    <w:p>
      <w:pPr>
        <w:pStyle w:val="Normal"/>
        <w:spacing w:before="280" w:after="280"/>
        <w:ind w:firstLine="737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На території громади діє 9 підприємств. Всього промисловими підприємствами за січень-жовтень 2017 року вироблено продукції на суму 259,582 млн.грн., що на 21,4 % більше в порівняних цінах 2016 року.</w:t>
      </w:r>
    </w:p>
    <w:p>
      <w:pPr>
        <w:pStyle w:val="Normal"/>
        <w:spacing w:before="280" w:after="280"/>
        <w:ind w:firstLine="737"/>
        <w:contextualSpacing/>
        <w:jc w:val="both"/>
        <w:rPr/>
      </w:pPr>
      <w:r>
        <w:rPr/>
        <w:t>Середньомісячна заробітна плата одного штатного працівника на підприємствах, які виготовляють промислову продукцію, за жовтень 2017 року становила 5704 грн.</w:t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Торгівля, ресторанне господарство, послуги</w:t>
      </w:r>
    </w:p>
    <w:p>
      <w:pPr>
        <w:pStyle w:val="Normal"/>
        <w:spacing w:before="0" w:after="280"/>
        <w:ind w:firstLine="737"/>
        <w:contextualSpacing/>
        <w:jc w:val="both"/>
        <w:rPr/>
      </w:pPr>
      <w:r>
        <w:rPr/>
        <w:t>На території громади діє 493 заклади торгівлі та громадського харчування, з них 21 торгових закладів, які реалізовують від виробників м’ясні та ковбасні вироби, молокопродукти, м’ясо птиці, круп’яні вироби, хліб та хлібобулочні вироби.</w:t>
      </w:r>
    </w:p>
    <w:p>
      <w:pPr>
        <w:pStyle w:val="TextBodyIndent"/>
        <w:ind w:firstLine="709"/>
        <w:jc w:val="center"/>
        <w:rPr/>
      </w:pPr>
      <w:r>
        <w:rPr>
          <w:b/>
          <w:sz w:val="24"/>
          <w:lang w:eastAsia="uk-UA"/>
        </w:rPr>
        <w:t>Зовнішньо-економічна діяльність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ротягом 2017 року в розвиток економіки громади  за рахунок всіх джерел фінансування  вкладено 80415 тис.грн. капітальних інвестицій, що більше відповідного періоду минулого року на 9,9 % і на одну особу становить 2029 гривень.</w:t>
      </w:r>
    </w:p>
    <w:p>
      <w:pPr>
        <w:pStyle w:val="Normal"/>
        <w:spacing w:before="280" w:after="280"/>
        <w:ind w:firstLine="737"/>
        <w:contextualSpacing/>
        <w:jc w:val="both"/>
        <w:rPr/>
      </w:pPr>
      <w:r>
        <w:rPr/>
        <w:t xml:space="preserve">У січні – вересні 2017 р. обсяги експорту збільшилися в 3,4 р. до попереднього року та прогнозовано становлять 600 тис. доларів США, імпорт залишився на рівні 2016 року і становить близько 890 тис. доларів. 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255" w:hRule="atLeast"/>
        </w:trPr>
        <w:tc>
          <w:tcPr>
            <w:tcW w:w="1006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Будівництво</w:t>
      </w:r>
    </w:p>
    <w:p>
      <w:pPr>
        <w:pStyle w:val="Normal"/>
        <w:ind w:firstLine="708"/>
        <w:jc w:val="both"/>
        <w:rPr/>
      </w:pPr>
      <w:r>
        <w:rPr/>
        <w:t xml:space="preserve">Обсяг виконаних будівельних робіт за січень-грудень 2017 року  становить понод 9750,0 тис.грн. </w:t>
      </w:r>
    </w:p>
    <w:p>
      <w:pPr>
        <w:pStyle w:val="Style2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Транспорт  та  зв’язок</w:t>
      </w:r>
    </w:p>
    <w:p>
      <w:pPr>
        <w:pStyle w:val="Normal"/>
        <w:ind w:firstLine="708"/>
        <w:jc w:val="both"/>
        <w:rPr/>
      </w:pPr>
      <w:r>
        <w:rPr/>
        <w:t xml:space="preserve">Дунаєвецька міська рада  має добре розвинуту транспортну мережу. Зовнішні і внутрішні транспортні зв’язки громади здійснюються автомобільним транспортом. </w:t>
      </w:r>
    </w:p>
    <w:p>
      <w:pPr>
        <w:pStyle w:val="Normal"/>
        <w:ind w:firstLine="708"/>
        <w:jc w:val="both"/>
        <w:rPr/>
      </w:pPr>
      <w:r>
        <w:rPr/>
        <w:t xml:space="preserve">Населені пункти громади забезпечені регулярним автобусним сполученням та багаторазовим автобусним сполученням, обласним центром, окремими районними центрами Хмельницької області, з містами Київ, Вінниця, Чернівці, Тернопіль, Львів. </w:t>
      </w:r>
    </w:p>
    <w:p>
      <w:pPr>
        <w:pStyle w:val="Normal"/>
        <w:spacing w:before="280" w:after="0"/>
        <w:ind w:firstLine="737"/>
        <w:contextualSpacing/>
        <w:jc w:val="both"/>
        <w:rPr/>
      </w:pPr>
      <w:r>
        <w:rPr/>
        <w:t xml:space="preserve">За січень - жовтень поточного року перевезено 976,6 тис. пасажирів, що становить 82,5 % до відповідного періоду 2016 року. </w:t>
      </w:r>
    </w:p>
    <w:p>
      <w:pPr>
        <w:pStyle w:val="23"/>
        <w:spacing w:lineRule="auto" w:line="240" w:before="0" w:after="0"/>
        <w:ind w:left="0" w:firstLine="709"/>
        <w:jc w:val="both"/>
        <w:rPr>
          <w:highlight w:val="yellow"/>
        </w:rPr>
      </w:pPr>
      <w:r>
        <w:rPr/>
        <w:t xml:space="preserve">На території громади створені і працюють 27 обєктів поштового зв’язку,  з них 21 сільських відділень зв’язку , 2 - в місті, 4 точки присутності. </w:t>
      </w:r>
    </w:p>
    <w:p>
      <w:pPr>
        <w:pStyle w:val="Style23"/>
        <w:ind w:firstLine="6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60"/>
        <w:ind w:firstLine="567"/>
        <w:jc w:val="center"/>
        <w:rPr>
          <w:lang w:eastAsia="uk-UA"/>
        </w:rPr>
      </w:pPr>
      <w:r>
        <w:rPr>
          <w:b/>
          <w:lang w:eastAsia="uk-UA"/>
        </w:rPr>
        <w:t>Житлово-комунальні послуги</w:t>
      </w:r>
    </w:p>
    <w:p>
      <w:pPr>
        <w:pStyle w:val="Normal"/>
        <w:jc w:val="both"/>
        <w:rPr>
          <w:b/>
          <w:b/>
        </w:rPr>
      </w:pPr>
      <w:r>
        <w:rPr/>
        <w:t xml:space="preserve">КП «Міськводоканал»: </w:t>
      </w:r>
      <w:r>
        <w:rPr>
          <w:rFonts w:eastAsia="Calibri"/>
          <w:lang w:eastAsia="en-US"/>
        </w:rPr>
        <w:t xml:space="preserve">послугами централізованого водопостачання користуються близько 19 тисяч жителів громади, що становить 48.7% від загальної кількості населення. Протяжність міської водопровідної мережі становить 92,0 км та 34,6 км в 8 сільських населених пунктах об’єднаної територіальної громади. Протяжність міської каналізаційної мережі становить 48 км. Через особливості рельєфу каналізовано лише 42% території міста, а послугами каналізації користується 31% жителів. </w:t>
      </w:r>
    </w:p>
    <w:p>
      <w:pPr>
        <w:pStyle w:val="Normal"/>
        <w:jc w:val="both"/>
        <w:rPr/>
      </w:pPr>
      <w:r>
        <w:rPr/>
        <w:t xml:space="preserve">КП теплових мереж ДМР: </w:t>
      </w:r>
      <w:r>
        <w:rPr>
          <w:bCs/>
          <w:color w:val="000000"/>
        </w:rPr>
        <w:t>підприємство утримує 4 котельні. За опалювальний сезон  2016 – 2017 р.р. підприємством реалізовано 10,9 тис.Гкал. теплової енергії, з них: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для населення - 6,54 тис.Гкал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для бюджетних споживачів - 4,36 тис.Гкал;</w:t>
      </w:r>
    </w:p>
    <w:p>
      <w:pPr>
        <w:pStyle w:val="Normal"/>
        <w:jc w:val="both"/>
        <w:rPr>
          <w:b/>
          <w:b/>
        </w:rPr>
      </w:pPr>
      <w:r>
        <w:rPr/>
        <w:t>КП «ЖЕО має на балансі та обслуговуванні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uk-UA"/>
        </w:rPr>
      </w:pPr>
      <w:r>
        <w:rPr>
          <w:lang w:eastAsia="uk-UA"/>
        </w:rPr>
        <w:t>97 будинків, загальною площею 125, 9 тис.м2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uk-UA"/>
        </w:rPr>
      </w:pPr>
      <w:r>
        <w:rPr>
          <w:lang w:eastAsia="uk-UA"/>
        </w:rPr>
        <w:t>дорожньо-мостове господарство, яке включає  99,02 км  доріг, 35 тис. м2  тротуарів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uk-UA"/>
        </w:rPr>
      </w:pPr>
      <w:r>
        <w:rPr>
          <w:lang w:eastAsia="uk-UA"/>
        </w:rPr>
        <w:t>мережі вуличного освітлення протяжністю 161,71 км, 2260 шт. світлоточок 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uk-UA"/>
        </w:rPr>
      </w:pPr>
      <w:r>
        <w:rPr>
          <w:lang w:eastAsia="uk-UA"/>
        </w:rPr>
        <w:t>зелене господарство в м. Дунаївці (парки, клумби, зелені насадження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lang w:eastAsia="uk-UA"/>
        </w:rPr>
      </w:pPr>
      <w:r>
        <w:rPr>
          <w:lang w:eastAsia="uk-UA"/>
        </w:rPr>
        <w:t>міський полігон твердих побутових відходів.</w:t>
      </w:r>
    </w:p>
    <w:p>
      <w:pPr>
        <w:pStyle w:val="Normal"/>
        <w:jc w:val="both"/>
        <w:rPr>
          <w:b/>
          <w:b/>
          <w:bCs/>
          <w:color w:val="212121"/>
          <w:lang w:val="uk-UA"/>
        </w:rPr>
      </w:pPr>
      <w:r>
        <w:rPr>
          <w:bCs/>
          <w:color w:val="212121"/>
        </w:rPr>
        <w:t>КП  ДМР “Благоустрій Дунаєвеччини”:</w:t>
      </w:r>
      <w:r>
        <w:rPr>
          <w:b/>
          <w:bCs/>
          <w:color w:val="212121"/>
        </w:rPr>
        <w:t xml:space="preserve"> </w:t>
      </w:r>
      <w:r>
        <w:rPr/>
        <w:t xml:space="preserve">підприємство надає послуги з благоустрою населених пунктів Дунаєвецької міської ОТГ, а саме утримує території у належному стані, проводить санітарні очистки, заходи щодо збереження об’єктів загального користування, виконання комплексу робіт з улаштування покриття доріг і тротуарів, озеленення територій, забезпечення </w:t>
      </w:r>
      <w:r>
        <w:rPr>
          <w:color w:val="000000"/>
        </w:rPr>
        <w:t>зовнішнього освітлення вулиць</w:t>
      </w:r>
      <w:r>
        <w:rPr>
          <w:color w:val="000000"/>
          <w:lang w:val="uk-UA"/>
        </w:rPr>
        <w:t>.</w:t>
      </w:r>
    </w:p>
    <w:p>
      <w:pPr>
        <w:pStyle w:val="Normal"/>
        <w:jc w:val="both"/>
        <w:rPr>
          <w:b/>
          <w:b/>
          <w:bCs/>
          <w:color w:val="212121"/>
          <w:lang w:val="uk-UA"/>
        </w:rPr>
      </w:pPr>
      <w:r>
        <w:rPr>
          <w:b/>
          <w:bCs/>
          <w:color w:val="212121"/>
          <w:lang w:val="uk-UA"/>
        </w:rPr>
      </w:r>
    </w:p>
    <w:p>
      <w:pPr>
        <w:pStyle w:val="TextBodyIndent"/>
        <w:jc w:val="center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Інвестиційна діяльність</w:t>
      </w:r>
    </w:p>
    <w:p>
      <w:pPr>
        <w:pStyle w:val="Normal"/>
        <w:ind w:firstLine="720"/>
        <w:jc w:val="both"/>
        <w:rPr/>
      </w:pPr>
      <w:r>
        <w:rPr/>
        <w:t>Дунаєвецькою міською радою протягом 2017 року проведено роботу з  розробки  інвестиційних проектів для залучення коштів на розвиток інфраструктури за кошти державного фонду регіонального розвитку, субвенцій з державного бюджету, грантові кошти.</w:t>
      </w:r>
    </w:p>
    <w:p>
      <w:pPr>
        <w:pStyle w:val="TextBodyIndent"/>
        <w:ind w:firstLine="708"/>
        <w:rPr/>
      </w:pPr>
      <w:r>
        <w:rPr>
          <w:sz w:val="24"/>
        </w:rPr>
        <w:t>Відповідно до  розподілу  субвенції з державного бюджету місцевим бюджетам на формування інфраструктури об’єднаних територіальних громад на  2016 рік, затвердженим постановою Кабінету Міністрів України від 16 березня 2016 року №200, для Дунаєвецької міської об’єднаної територіальної громади передбачено обсяг субвенції в розмірі 13 978,3 тис. грн.</w:t>
      </w:r>
      <w:r>
        <w:rPr>
          <w:b/>
          <w:sz w:val="24"/>
        </w:rPr>
        <w:t xml:space="preserve"> </w:t>
      </w:r>
      <w:r>
        <w:rPr>
          <w:sz w:val="24"/>
        </w:rPr>
        <w:t xml:space="preserve">Розроблено  План соціально- економічного розвитку Дунаєвенцької міської ОТГ  на 2017-2020 роки, яким здійснено розподіл даної субвенції по заходах (об’єктах), що можуть реалізовуватися  у 2017 році. Станом на 01.01.2018 року освоєно 99,93% субвенції. </w:t>
      </w:r>
    </w:p>
    <w:p>
      <w:pPr>
        <w:pStyle w:val="Style20"/>
        <w:ind w:left="0" w:firstLine="567"/>
        <w:jc w:val="both"/>
        <w:rPr>
          <w:lang w:val="uk-UA"/>
        </w:rPr>
      </w:pPr>
      <w:r>
        <w:rPr>
          <w:lang w:val="uk-UA"/>
        </w:rPr>
        <w:t>Станом на 01.01.2018 року Дунаєвецькою міською радою розроблено та реалізовано проекти на розвиток інфраструктури ОТГ у 2017 роц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«Створення сучасних матеріально – технічних умов для функціонування КП «Міськводоканал» Дунаєвецької міської ради» стосується придбання екскаватора. Коштів Субвенції передбачено –</w:t>
      </w:r>
      <w:r>
        <w:rPr/>
        <w:t xml:space="preserve"> </w:t>
      </w:r>
      <w:r>
        <w:rPr>
          <w:lang w:val="uk-UA"/>
        </w:rPr>
        <w:t>1986 тис.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«Створення матеріально – технічних умов для функціонування КП Дунаєвецької міської ради «Благоустрій Дунаєвеччини»  стосується придбання автогрейдера. Коштів Субвенції передбачено –</w:t>
      </w:r>
      <w:r>
        <w:rPr/>
        <w:t xml:space="preserve"> </w:t>
      </w:r>
      <w:r>
        <w:rPr>
          <w:lang w:val="uk-UA"/>
        </w:rPr>
        <w:t>2756,769 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«Капітальний ремонт частини будівлі  Дунаєвецької дитячої школи мистецтв по вул.Гагаріна, 20 в м.Дунаївці Хмельницької області» Коштів Субвенції передбачено – 924,895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Капітальний ремонт будівлі сільського клубу по вул. Центральна, 33, в с.Заставля Дунаєвецького району, Хмельницької області» Коштів Субвенції передбачено – 1223,380 тис.грн.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«Капітальний ремонт будівлі по вул. Центральній, 51, с.Сивороги, Дунаєвецького району, Хмельницької області» Коштів Субвенції передбачено – 1174,97 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«Капітальний ремонт будівлі по вул. Молодіжній, 36-А, с.Гута-Яцьковецька, Дунаєвецького району, Хмельницької області» Коштів Субвенції передбачено – 1134,355 тис.грн.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«Розроблення містобудівної документації (генеральних планів та  планів зонування території населених пунктів ОТГ)» Коштів Субвенції передбачено –  529,834 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b/>
          <w:b/>
          <w:lang w:val="uk-UA"/>
        </w:rPr>
      </w:pPr>
      <w:r>
        <w:rPr>
          <w:lang w:val="uk-UA"/>
        </w:rPr>
        <w:t>«Дообладнання сортувального цеху твердих побутових відходів на території Дунаєвецької міської об’єднаної територіальної громади» стосується придбання обладнання для сортувального цеху твардих побутових відходів. Коштів Субвенції передбачено – 1215,89 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«Капітальний ремонт тротуару по вулиці Ярова між м.Дунаївці та с.Січинці Дунаєвецького р-ну Хмельницької області» Коштів Субвенції передбачено – 1199,448 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«Створення матеріально – технічних умов для функціонування КП Дунаєвецької міської ради «ЖЕО »» сосується придбання  грейфера та автомобіля спеціалізованого. Коштів Субвенції передбачено – 1597 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lang w:val="uk-UA" w:eastAsia="it-IT"/>
        </w:rPr>
        <w:t xml:space="preserve">«Придбання </w:t>
      </w:r>
      <w:r>
        <w:rPr>
          <w:lang w:val="uk-UA" w:eastAsia="uk-UA"/>
        </w:rPr>
        <w:t xml:space="preserve">комплектувальних виробів (навісного обладнання – відвалів) до комунальної техніки КП «ЖЕО» Дунаєвецької міської ради» </w:t>
      </w:r>
      <w:r>
        <w:rPr>
          <w:lang w:val="uk-UA"/>
        </w:rPr>
        <w:t>Коштів Субвенції передбачено – 166,0 тис.грн.;</w:t>
      </w:r>
    </w:p>
    <w:p>
      <w:pPr>
        <w:pStyle w:val="Style20"/>
        <w:numPr>
          <w:ilvl w:val="0"/>
          <w:numId w:val="3"/>
        </w:numPr>
        <w:suppressAutoHyphens w:val="false"/>
        <w:spacing w:before="0" w:after="0"/>
        <w:contextualSpacing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</w:t>
      </w:r>
      <w:r>
        <w:rPr>
          <w:lang w:val="uk-UA" w:eastAsia="it-IT"/>
        </w:rPr>
        <w:t xml:space="preserve">Придбання контейнерів для збору ТПВ КП «ЖЕО» Дунаєвецької міської ради». </w:t>
      </w:r>
      <w:r>
        <w:rPr>
          <w:lang w:val="uk-UA"/>
        </w:rPr>
        <w:t>Коштів Субвенції передбачено – 69,741тис.грн..</w:t>
      </w:r>
    </w:p>
    <w:p>
      <w:pPr>
        <w:pStyle w:val="TextBodyIndent"/>
        <w:ind w:firstLine="708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lang w:val="uk-UA"/>
        </w:rPr>
        <w:t>Згідно постанови Кабінету Міністрів України від 24.06.2016 року № 395 «</w:t>
      </w:r>
      <w:r>
        <w:rPr>
          <w:bCs/>
          <w:shd w:fill="FFFFFF" w:val="clear"/>
          <w:lang w:val="uk-UA"/>
        </w:rPr>
        <w:t xml:space="preserve">Деякі питання надання у 2017 році субвенції з державного бюджету місцевим бюджетам на здійснення заходів щодо соціально-економічного розвитку окремих територій»  затверджено перелік </w:t>
      </w:r>
      <w:r>
        <w:rPr>
          <w:lang w:val="uk-UA"/>
        </w:rPr>
        <w:t xml:space="preserve">об’єктів (заходів), що фінансуються у 2017 році за рахунок субвенції, зокрема  Дунаєвецькій міській ОТГ виділено </w:t>
      </w:r>
      <w:r>
        <w:rPr>
          <w:b/>
          <w:lang w:val="uk-UA"/>
        </w:rPr>
        <w:t>1672,6</w:t>
      </w:r>
      <w:r>
        <w:rPr>
          <w:lang w:val="uk-UA"/>
        </w:rPr>
        <w:t xml:space="preserve"> тис.грн під реалізацію </w:t>
      </w:r>
      <w:r>
        <w:rPr/>
        <w:t xml:space="preserve">4 проектів. </w:t>
      </w:r>
    </w:p>
    <w:p>
      <w:pPr>
        <w:pStyle w:val="TextBodyIndent"/>
        <w:widowControl w:val="false"/>
        <w:spacing w:before="120" w:after="0"/>
        <w:ind w:right="5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Освіта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На виконання плану соціально-економічного розвитку Дунаєвецької міської об’єднаної територіальної громади у 2017 році здійснено: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повірку теплових лічильників на суму 23 898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заміну газового котла у Вихрівській ЗОШ І-ІІ ступенів на суму 47 тис.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ремонт внутрішніх санвузлів БТШ на суму 30,5 тис.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капітальний ремонт покрівлі з утепленням горищного перекриття, заміна віконних та дверних блоків у будівлі Дунаєвецької ЗОШ І-ІІІ ступенів №4 (1 374 827,45 грн.) та Іванковецької ЗОШ І-ІІІ ступенів (1 416 664,78 грн.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- капітальний ремонт (заміна віконних та дверних блоків) у Миньковецькій ЗОШ І- ІІІ ст. (514603,80 грн.), Голозубинецькій ЗОШ І- ІІІ ст. (432 268 грн.), В.Жванчицькій ЗОШ І- ІІІ ст. (</w:t>
      </w:r>
      <w:r>
        <w:rPr/>
        <w:t>405 525</w:t>
      </w:r>
      <w:r>
        <w:rPr>
          <w:lang w:val="uk-UA"/>
        </w:rPr>
        <w:t xml:space="preserve"> грн.)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ремонт підлоги у приміщеннях Нестеровецького та Дем’янковецького ДНЗ на суму 15423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капітальний ремонт системи опалення та теплового пункту Дунаєвецького НВК «ЗОШ І-ІІІ ст., гімназія» - 1518665,41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ремонт внутрішньої систем опалення з перенесенням з підпольних каналів у приміщення першого поверху Голозубинецької ЗОШ І-ІІІ ступенів на загальну суму 34 000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ремонт системи опалення Дунаєвецької ЗОШ І-ІІІ ступенів №3 (43 800 грн.) та В.Жванчицької ЗОШ І-ІІІ ступенів (25234 грн.)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заміна частини зовнішньої тепломережі на попередньо ізольовані труби у Дунаєвецькій ЗОШ І-ІІІ ступенів №2 на суму 2 745 грн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</w:t>
      </w:r>
      <w:r>
        <w:rPr>
          <w:lang w:val="uk-UA"/>
        </w:rPr>
        <w:t>придбання первинних засобів пожежогасіння – на суму 12 384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заміну освітлювальних приладів на енергозберігаючі на сум 6,8 тис.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капітальний ремонт (будівництво) міні-футбольного поля у Дунаєвецькій ЗОШ І-ІІІ ступенів №2 вартістю 40 тис. грн.</w:t>
      </w:r>
    </w:p>
    <w:p>
      <w:pPr>
        <w:pStyle w:val="Normal"/>
        <w:spacing w:lineRule="auto" w:line="276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Придбано: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обладнання для харчоблоків на суму 240 тис. грн., а саме: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морозильні камери – 3 шт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електроплити (побутові) – 8 шт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електроплити (промислові) – 5 шт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холодильники – 8 шт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uk-UA"/>
        </w:rPr>
        <w:t xml:space="preserve">духові шафи – </w:t>
      </w:r>
      <w:r>
        <w:rPr/>
        <w:t>3</w:t>
      </w:r>
      <w:r>
        <w:rPr>
          <w:lang w:val="uk-UA"/>
        </w:rPr>
        <w:t xml:space="preserve"> шт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електробойлери – 2 шт.;</w:t>
      </w:r>
    </w:p>
    <w:p>
      <w:pPr>
        <w:pStyle w:val="Normal"/>
        <w:spacing w:lineRule="auto" w:line="276"/>
        <w:ind w:firstLine="709"/>
        <w:jc w:val="both"/>
        <w:rPr>
          <w:color w:val="FF0000"/>
          <w:lang w:val="uk-UA"/>
        </w:rPr>
      </w:pPr>
      <w:r>
        <w:rPr>
          <w:lang w:val="uk-UA"/>
        </w:rPr>
        <w:t>електром’ясорубка (промислова) – 1 шт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90 парт та 180 стільців регульованих по висоті на суму 71499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100 стільниць для парт та 200 комплектів для шкільного стільця (сидіння + спинка) на суму 28499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навчальні кабінети з повним мультимедыйним та програмним забезпеченням (хімії – 2 шт., біології – 2 шт., інформатики – 3 шт., фізики – 4 шт. та мультимедійне обладнання для кабінету математики) на суму 2 542 200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шкільного автобуса на суму 1571500 грн.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мати гімнастичні вартістю 3 тис. грн.;</w:t>
      </w:r>
    </w:p>
    <w:p>
      <w:pPr>
        <w:pStyle w:val="Normal"/>
        <w:spacing w:lineRule="auto" w:line="276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u w:val="single"/>
          <w:lang w:val="uk-UA"/>
        </w:rPr>
      </w:pPr>
      <w:r>
        <w:rPr>
          <w:u w:val="single"/>
          <w:lang w:val="uk-UA"/>
        </w:rPr>
        <w:t>Заплановано на 2018 рік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Капітальний ремонт будівлі (утеплення фасадів та горищного перекриття) Дунаєвецького НВК «ЗОШ І-ІІІ ступенів, гімназія» по співфінансуванню з ДФРР вартістю 3423,35 тис. грн., будівництво міні-футбольного поля в с. Великий Жванчик (503,342 тис. грн.) та с. Іванківці (497,445 тис. грн.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Встановлення модульної теплогенераторної станції на твердому паливі у Нестеровецькій та Іванковецькій ЗОШ І-ІІІ ступенів.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Через недостатню кількість коштів у 2017 році та з метою виконання плану соціально-економічного розвитку просимо перенести на 2018 рік: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заміну водяних лічильників та електролічильників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ремонт підлоги у приміщенні В.Жванчицького ДНЗ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капітальний ремонт їдальні Дунаєвецької ЗОШ І-ІІІ ступенів №2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капітальний ремонт каналізаційної системи Дунаєвецького ДНЗ №5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ремонт та заміну огорожі у Рахнівському НВК «ЗОШ І-ІІІ ступенів, ДНЗ» та Голозубинецькому ДНЗ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ремонт пристроїв блискавкозахисту закладів освіти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проведення вогнезахисної обробки дерев’яних конструкцій покрівель приміщень закладів освіти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придбання, реконструкція існуючих дитячих і спортивних майданчиків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придбання шкільних дошок;</w:t>
      </w:r>
    </w:p>
    <w:p>
      <w:pPr>
        <w:pStyle w:val="Normal"/>
        <w:spacing w:lineRule="auto" w:line="276"/>
        <w:ind w:firstLine="709"/>
        <w:jc w:val="both"/>
        <w:rPr>
          <w:lang w:val="uk-UA"/>
        </w:rPr>
      </w:pPr>
      <w:r>
        <w:rPr>
          <w:lang w:val="uk-UA"/>
        </w:rPr>
        <w:t>- придбання комплектуючих до комп’ютерів.</w:t>
      </w:r>
    </w:p>
    <w:p>
      <w:pPr>
        <w:pStyle w:val="Normal"/>
        <w:jc w:val="both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  <w:t>Культур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іна системи опалення МКМПЦ , заміна покриття сцени, ремонт покрівлі та заміна дверей технічних приміщень перенесено на 2018 рік в зв’язку з недостатнім фінансува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ведений поточний ремонт гример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идбано ноутбук для студії звукозапису МКМПЦ (вартістю 5990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новлено комп’ютерну техніку МКМПЦ придбано (жорсткий диск варістю 1250 грн.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о частковий ремонт балкону та фасаду МКМПЦ 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апітальний ремонт покрівлі СК село Сивороги не проводився в зв’язку з переходом в інше приміщ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становлено водостічну систему  СК села Мала Кужелів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о частково поточний ремонт  приміщення СК села Велика Кужел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овлено проектно кошторисну документацію на ремонт фасаду, покрівлі, глядацького залу, заміна вікон СЗК Чаньків та Голозубин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о частковий ремонт покрівлі СБК Великий Жванчи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о заміну вікон  та поточний ремонт СК село Рачен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тбано ноутбук в Мушкутинецький С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дено поточний ремонт глядацької  зали  Мушкутинецького С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дбано два обігрівачі  в Панасівський та Січинецький СЗ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идбано мікрофон в село Кривчи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08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П «Міськводоканал» Дунаєвецької міської ради</w:t>
      </w:r>
    </w:p>
    <w:p>
      <w:pPr>
        <w:pStyle w:val="Heading6"/>
        <w:keepNext w:val="true"/>
        <w:keepLines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Ро</w:t>
      </w:r>
      <w:r>
        <w:rPr>
          <w:rFonts w:cs="Times New Roman" w:ascii="Times New Roman" w:hAnsi="Times New Roman"/>
          <w:b w:val="false"/>
          <w:sz w:val="24"/>
          <w:szCs w:val="24"/>
        </w:rPr>
        <w:t>зроблення проектно- кошторисної  документації на каналізування  північно –західної частини міста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ву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ранца Лендер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Котовського ,Пархомен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rFonts w:eastAsia="Times New Roman"/>
          <w:iCs/>
          <w:lang w:val="uk-UA"/>
        </w:rPr>
        <w:t xml:space="preserve">            </w:t>
      </w:r>
      <w:r>
        <w:rPr>
          <w:rFonts w:eastAsia="Calibri"/>
          <w:iCs/>
          <w:lang w:val="uk-UA"/>
        </w:rPr>
        <w:t>Вирішення питання каналізування зазаначених вулиць можливе після прокладання самопливного каналізаційного колектора уздовж річки Тернавка  в район ГКНС5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 зверненням КП «Міськводоканал» проектною організацією ТОВ «ТЕКОС ЛТД» розроблено попередній кошторис №1 на проектні роботи з реконструкції каналізаційних мереж та очисних споруд м. Дунаївці, на підставі збірника цін на проектні роботи. Згідно кошторису попередня вартість проектування міської мережі самопливних каналізаційних колекторів з виконанням інженерно-геодезичних та інженерно-геологічних вишукувань становить 124тис. грн. Проектування колекторів міським бюджетом на 2017 рік не передбачено. Вартість проектування необхідно передбачити в бюджеті 2018 ро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 Проектування раціональної схеми будівництва і реконструкції мереж та споруд водопостачання і водовідведенн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За кошти міського бюджету в поточному році проектною організацією ТОВ «ТЕКОС ЛТД» розроблено і у травні ц.р. презентовано в міській раді схеми оптимізації мереж водопостачання  та водовідведення міста, якими передбачено раціональні схеми розвитку міських мереж водопостачання і водовідведення, зокрема, будівництво самопливних каналізаційних колекторів, які в перспективі дозволять каналізувати все місто та будівництво системи резервного водопостачання міста, яка на даний час відсут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Прокладання ділянки водопровідної мережі по вул.</w:t>
      </w:r>
      <w:r>
        <w:rPr>
          <w:bCs/>
          <w:lang w:val="uk-UA"/>
        </w:rPr>
        <w:t xml:space="preserve"> </w:t>
      </w:r>
      <w:r>
        <w:rPr>
          <w:bCs/>
          <w:iCs/>
          <w:lang w:val="uk-UA"/>
        </w:rPr>
        <w:t xml:space="preserve">Франца Лендера,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від вул.Загородньої(105м.п.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окладання цієї ділянки водопроводу завершен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4.   Реконструкція очисних споруд та напірного колектора м. Дунаївці (2 черга-напірний колектор,піскоуловлювачі,КНС)</w:t>
      </w:r>
    </w:p>
    <w:p>
      <w:pPr>
        <w:pStyle w:val="Normal"/>
        <w:tabs>
          <w:tab w:val="clear" w:pos="708"/>
          <w:tab w:val="left" w:pos="0" w:leader="none"/>
        </w:tabs>
        <w:ind w:right="-208"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 протязі 2016 -2017 р.р. реалізується проект «Реконструкція очисних споруд та напірного колектора м. Дунаївці Хмельницької області (ІІ черга – напірний колектор, піскоуловлювачі, каналізаційна насосна станція)». Затверджена кошторисна вартість об</w:t>
      </w:r>
      <w:r>
        <w:rPr/>
        <w:t>’</w:t>
      </w:r>
      <w:r>
        <w:rPr>
          <w:lang w:val="uk-UA"/>
        </w:rPr>
        <w:t>єкту становить 18.022 млн грн в цінах 2016 року.</w:t>
      </w:r>
    </w:p>
    <w:p>
      <w:pPr>
        <w:pStyle w:val="Normal"/>
        <w:tabs>
          <w:tab w:val="clear" w:pos="708"/>
          <w:tab w:val="left" w:pos="0" w:leader="none"/>
        </w:tabs>
        <w:ind w:right="-208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боти ведуться підрядним способом. Підрядник -  «БК Поділля – Трансбуд». За рахунок коштів ДФРР при співфінансуванні з бюджету міської ради  в 2016 році виконано робіт по заміні аварійного напірного каналізаційного колектора довжиною 0.9 км в двохтрубному вимірі на суму 2.210 млн грн. В 2017 році прокладено каналізаційний напірний колектор з труб ПЕ діаметром 280мм довжиною  0.5 км (до вул Шевченка в с. Січинці) з улаштуванням каналізаційних камер управління. З початку будівництва станом на 01.12 2017 року виконано робіт на суму 6285, 7 тис грн, в тому числі з початку 2017 року – 4075.5 тис.грн , включаючи вартість придбаного технологічного обладнання  на суму 1707тис.гр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5.</w:t>
      </w:r>
      <w:r>
        <w:rPr>
          <w:lang w:val="uk-UA"/>
        </w:rPr>
        <w:t>Технічне переоснащення ВНС в м. Дунаївці Хмельницької області з впровадженням частотно-регулюємого пристрою.</w:t>
      </w:r>
    </w:p>
    <w:p>
      <w:pPr>
        <w:pStyle w:val="Normal"/>
        <w:tabs>
          <w:tab w:val="clear" w:pos="708"/>
          <w:tab w:val="left" w:pos="0" w:leader="none"/>
        </w:tabs>
        <w:ind w:right="-208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ля реалізації проекту «Технічне переоснащення ВНС м. Дунаївці Хмельницької області з впровадженням частотно- регулюємого пристрою» кошторисною вартістю 1.5 млн грн для виділення коштів в 2017 році з ДФРР на конкурс спеціалістами підприємства  було підготовлено і подано інвестиційний проект, але через те, що кошти не було виділено, роботи не виконувались.</w:t>
      </w:r>
    </w:p>
    <w:p>
      <w:pPr>
        <w:pStyle w:val="Normal"/>
        <w:tabs>
          <w:tab w:val="clear" w:pos="708"/>
          <w:tab w:val="left" w:pos="0" w:leader="none"/>
        </w:tabs>
        <w:ind w:right="-208" w:firstLine="567"/>
        <w:jc w:val="both"/>
        <w:rPr/>
      </w:pPr>
      <w:r>
        <w:rPr>
          <w:b/>
          <w:bCs/>
          <w:i/>
          <w:lang w:val="uk-UA"/>
        </w:rPr>
        <w:t xml:space="preserve">  </w:t>
      </w:r>
      <w:r>
        <w:rPr>
          <w:bCs/>
          <w:lang w:val="uk-UA"/>
        </w:rPr>
        <w:t>6. Капітальний ремонт вуличної мережі водопостачання.(- див.далі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</w:t>
      </w:r>
      <w:r>
        <w:rPr>
          <w:bCs/>
          <w:lang w:val="uk-UA"/>
        </w:rPr>
        <w:t xml:space="preserve">7. </w:t>
      </w:r>
      <w:r>
        <w:rPr>
          <w:lang w:val="uk-UA"/>
        </w:rPr>
        <w:t>Будівництво водогону від водозабору «Бобова криниця» до с. Заставл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lang w:val="uk-UA"/>
        </w:rPr>
      </w:pPr>
      <w:r>
        <w:rPr>
          <w:lang w:val="uk-UA"/>
        </w:rPr>
        <w:t>Через те, що не закінчено проектування водогону та відсутність фінансування, роботи в цьому році не проводилис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</w:t>
      </w:r>
      <w:r>
        <w:rPr>
          <w:lang w:val="uk-UA"/>
        </w:rPr>
        <w:t>8. Реконструкція ділянки водопроводу для водопостачння КНС 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боти не проводились через нестачу ресурсів і відсутність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9. Реконструкція ділянки водопроводу для водопостачння КНС 4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Роботи не проводились через нестачу ресурсів і відсутність фінансуванн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</w:t>
      </w:r>
      <w:r>
        <w:rPr>
          <w:lang w:val="uk-UA"/>
        </w:rPr>
        <w:t>10. Будівництво водопроводу по вул Сагайдачного, Богуна, Гонти  м.Дунаїв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боти не проводились через відсутність фінансуванн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11. Будівництво водопроводу від вул. Грушевського до    КП «Теплові мережі» м. Дунаївці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Виконано робіт з початку будівництва на 194 тис грн в кошторисних цінах. Прокладено 0.64км водопроводу в мікрорайон подано воду по новопрокладеному водогону. Забезпечено стабільне водопостачання жителів вулиць Грушевського, Східної, Незалежності, Козацької. Дорошен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</w:t>
      </w:r>
      <w:r>
        <w:rPr>
          <w:lang w:val="uk-UA"/>
        </w:rPr>
        <w:t>12. Капітальний ремонт міської водонапірної башт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Кошторисна вартість капітального ремонту складає 108 ис грн. Залишок робіт на 2017 рік становив 23 тис.грн. Роботи виконувались силами КП «Міськводоканал2 за кошти міського бюджету. Роботи закінчено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3.Будівництво резервуарів чистої води  системи водопостачання м. Дунаїв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а 2017 рік фінансування  проектних і будівельних робіт не передбачалось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4. Будівництво системи резервного водопостачання міста від Мушкутинецького родовища артезіанських питних в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В 2017 році за кошти КП «Міськводоканал» підприємством «ГЕРМЕОН» проведено гідрогеологічне обстеження родовища. Виявлено достатній дебіт однієї з 3-х наявних свердловин для організації резервного водопостачання міста. Вартість гідрогеологічного обстеження -22 тис грн. Виконання інших робіт по резервному водозабору на передбачалось.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</w:t>
      </w:r>
      <w:r>
        <w:rPr>
          <w:lang w:val="uk-UA"/>
        </w:rPr>
        <w:t>15. Будівництво водопровідної мережі до житлового масиву «Берізка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. Дунаїв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Загальна кошторисна вартість об</w:t>
      </w:r>
      <w:r>
        <w:rPr/>
        <w:t>’</w:t>
      </w:r>
      <w:r>
        <w:rPr>
          <w:lang w:val="uk-UA"/>
        </w:rPr>
        <w:t>єкту 330 тис. Будівельні роботи виконувались КП «Міськводоканал» за кошти міського бюджету. Труби і фасонні частини для будівництва придбано за кошти населення через створений будівельний кооператив. Прокладено 1.5 км водопроводу. Подано воду жителям житлового масиву з міської централізованої системи водопостач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6. Будівництво водопроводу до житлового масиву «Озерний» м. Дунаївц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Питання приєднання житлового до міського водопроводу не вирішується через відсутність трубопроводу достатнього діаметру.  Організація централізованого водопостачання масиву буде можлива з будівництвом резервного водозабору міс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7. Капітальний ремонт вуличних мереж водопроводу по вул. Стельмаха, Кутузова, Магери,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Володимирська  м.Дунаїв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Роботи не проводились через відсутність проектно-кошторисної документації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8. Будівництво міських самопливних каналізаційних колекторі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 зверненням КП «Міськводоканал» проектною організацією ТОВ «ТЕКОС ЛТД» розроблено попередній кошторис №1 на проектні роботи з реконструкції каналізаційних мереж та очисних споруд м. Дунаївці, на підставі збірника цін на проектні роботи. Згідно кошторису попередня вартість проектування міської мережі самопливних каналізаційних колекторів з виконанням інженерно-геодезичних та інженерно-геологічних вишукувань становить 124тис. грн. проектування колекторів міським бюджетом на 2017 рік не передбачено. Вартість проектування необхідно передбачити в бюджеті 2018 рок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9. Капітальний ремонт каналізаційного напірного колектора від КНС1 по ву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городній до вул. Ф. Лендера.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едуться проектні роботи . Роботи не проводились через відсутність проекту і фінансування.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0. Капітальний ремонт ділянки самоплинної каналізації біля  КНС1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Ведуться проектні роботи . Роботи не проводились через відсутність проекту і фінансування.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  </w:t>
      </w:r>
      <w:r>
        <w:rPr>
          <w:bCs/>
          <w:lang w:val="uk-UA"/>
        </w:rPr>
        <w:t xml:space="preserve">  </w:t>
      </w:r>
      <w:r>
        <w:rPr>
          <w:lang w:val="uk-UA"/>
        </w:rPr>
        <w:t>21. Капітальний ремонт покрівлі будівлі ГКНС5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шторисна вартість робіт -191 тис грн. Покрівельні роботи завершено. Роботи виконувались силами КП «Міськводоканал» за власні кош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2. Капітальний ремонт покрівель на будівлях КНС4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боти не виконувались через нестачу ресурсів ті відсутність кошті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23. Реконструкція напірного колектора і обвідної лінії каналізації від КНС2 до вул. Гагарі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боти не виконувались через відсутність проекту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</w:t>
      </w:r>
      <w:r>
        <w:rPr>
          <w:lang w:val="uk-UA"/>
        </w:rPr>
        <w:t>24. Улаштування вуличної самоплинної каналізації по вул. Шевченка від №156Б до №160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боти не виконувались через відмову власників підприємств, розташованих в цьому районі приймати участь у співфінансуванні проекту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</w:t>
      </w:r>
      <w:r>
        <w:rPr>
          <w:lang w:val="uk-UA"/>
        </w:rPr>
        <w:t>25. Автоматизація роботи каналізаційних насосних станці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Роботи не проводились через відсутність проекту і фінансуванн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</w:t>
      </w:r>
      <w:r>
        <w:rPr>
          <w:lang w:val="uk-UA"/>
        </w:rPr>
        <w:t>26. Капітальний ремонт водопровідної мережі житлового масиву с. Воробії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Загальна кошторисна вартість  193 тис грн  Залишок робіт на 2017 рік 90 тис грн. роботи виконувались за кошти  і силами жителів вул Молодіжна та Фурмана. Прокладено 1.5 км водопроводу.Подано воду на ці вулиці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</w:t>
      </w:r>
      <w:r>
        <w:rPr>
          <w:lang w:val="uk-UA"/>
        </w:rPr>
        <w:t>27. Будівництво водопровідних мереж в с. В. Жванчи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8. Будівництво водопровідних мереж в с. В. Побійн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Відсутній проект і фінансування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29. Будівництво водопровідних мереж в с. Пільний Мукарі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 </w:t>
      </w:r>
      <w:r>
        <w:rPr>
          <w:lang w:val="uk-UA"/>
        </w:rPr>
        <w:t>30. Будівництво водопровідних мереж в с. Голозубин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Кошторисна вартість виконаних робіт по будівництву водопровідних мереж  130 тис грн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Будівельні роботи виконувались силами КП «Міськводканал» за кошти міського бюджету, труби і фасонні частини придбано за кошти створеного жителями будівельного кооперативу. Прокладено 1.23 км водопроводу по вул Лесі Українки, Яровій та пров. Лесі Українки. Водопроводи на цих вулицях здані в експлуатацію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1. Будівництво водопровідних мереж в с. Заліс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В 2017 році силами КП «Техпроект» виготовлено проектно-кошторисну документаці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ошторисна вартість робіт складає 1.52 млн грн. Виконання будівельних робіт в 2017 році не було забезпечене фінансування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>32. Будівництво водопровідних мереж в с. Іванків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33. Реконструкція та будівництво водопровідних мереж в с. Лисец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4. Будівництво водопровідних мереж в с. М. Побіянка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 </w:t>
      </w:r>
      <w:r>
        <w:rPr>
          <w:lang w:val="uk-UA"/>
        </w:rPr>
        <w:t>35. Будівництво водопровідних мереж в с. Миньків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6. Будівництво водопровідних мереж в с. Мушкутин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Кошторисна вартість робіт з будівництва водопроводу від вул Ювілейної до вул Прорізної 134 тис грн.   Будівельні роботи виконувались силами КП «Міськводканал» за кошти міського бюджету, труби і фасонні частини придбано за кошти  жителів вул Прорізної. прокладено 0.7 км водопроводу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За кошти і силами жителів вул Л. Шевцової замінено 0.26 км водопроводу на цій вулиці кошторисною вартістю 30 тис гр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7. Будівництво водопровідних мереж в с. Нестерівці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ідсутній проект і фінансування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8. Будівництво водопровідних мереж в с. Рахнів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39. Будівництво водопровідних мереж в с. Сиворог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40. Будівництво водопровідних мереж в с. Сокілец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>41. Будівництво водопровідних мереж в с. Рачинці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 xml:space="preserve">Відсутній проект і фінансування.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lang w:val="uk-UA"/>
        </w:rPr>
        <w:t xml:space="preserve">        </w:t>
      </w:r>
      <w:r>
        <w:rPr>
          <w:lang w:val="uk-UA"/>
        </w:rPr>
        <w:t>42. Будівництво водопровідних мереж в с. Чанькі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 xml:space="preserve">Відсутній проект і фінансуванн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3. Будівництво водопровідних мереж в с. Пільний Мукарі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Відсутній проект і фінансува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4. Придбання екскаватора для КП  «Міськводоканал» ДМР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Екскаватор придбано за кошти міського бюджету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        </w:t>
      </w:r>
      <w:r>
        <w:rPr>
          <w:bCs/>
          <w:lang w:val="uk-UA"/>
        </w:rPr>
        <w:t xml:space="preserve"> </w:t>
      </w:r>
      <w:r>
        <w:rPr>
          <w:lang w:val="uk-UA"/>
        </w:rPr>
        <w:t>45. Проведення заходів щодо придбання спец-техніки з метою оновлення авто парку в звязку з амортизаційним зносом основних засобів КП  «Міськводоканал» ДМР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Подано пропозиції до міської ради щодо придбання  в 2018 році спецтехнік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1. Асенізаційна  машина                                                               2000тис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2. Зварювальний агрегат автономний                                            50 тис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3. Спецавтомобіль для АВР                                                           2000 тис.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4. Обладнання для повірки лічильників                                        150 тис.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5. Компютерна техніка                                                                      52 тис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lang w:val="uk-UA"/>
        </w:rPr>
        <w:t xml:space="preserve">6.Додаткове навісне обладнання для  нового екскаватора </w:t>
      </w:r>
      <w:r>
        <w:rPr>
          <w:lang w:val="en-US"/>
        </w:rPr>
        <w:t>JCB</w:t>
      </w:r>
      <w:r>
        <w:rPr>
          <w:lang w:val="uk-UA"/>
        </w:rPr>
        <w:t xml:space="preserve">    180 тис.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7.Універсальний позиціонер для фіксації ПЕ труб при зварюванні   9тис.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8. Труборіз ПЕ труб РРС                                                                       5.5 тис. грн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9. Компресор і керхер                                                                             20 тис. грн;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>10. Лафета                                                                                               130 тис. грн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ього:                                                                                                     4596.5 тис.гр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едицина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Основним напрямком роботи було і залишається поліпшення медичного обслуговування населення громади з урахуванням  соціально-економічних та демографічних особливостей, територіального розташування, пріоритетному розвитку системи надання первинної медико-санітарної допомоги на засадах загальної практики-сімейної медицини, наближення якісної кваліфікованої медичної допомоги до кожної людини за місцем її проживання та профілактичній роботі амбулаторій загальної практики-сімейної медицини (АЗПСМ) та  фельдшерсько-акушерських, фельдшерських пунктів (ФАП/ФП).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/>
        <w:t xml:space="preserve">За основу взято покращення матеріально-технічної бази АЗПСМ та розміщення їх у відповідних, зручних для населення місцях на території громади. У зв’язку з обмеженим фінансуванням відкриття третьої міської АЗПСМ на території «військового містечка» та АЗПСМ у с.Залісці залишається у перспективі. Аналогічна ситуація і з проведенням капітального ремонту та реконструкції двоповерхового приміщення  куди планувалось  переведення двох міськіх АЗПСМ та апарат управління ЦПМСД. </w:t>
      </w:r>
    </w:p>
    <w:p>
      <w:pPr>
        <w:pStyle w:val="Normal"/>
        <w:jc w:val="both"/>
        <w:rPr/>
      </w:pPr>
      <w:r>
        <w:rPr/>
        <w:tab/>
        <w:t xml:space="preserve"> Проводились поточні ремонти у закладах первинної ланки медицини, зокрема на ФАП с. Соснівка та Заставля. На ФАП с. Соснівка замінено опалення. Відремонтовано груби  на ФАП с. Держанівка, Голозубинці, Іванківці. Замінено вікна с .Іванківці. </w:t>
      </w:r>
    </w:p>
    <w:p>
      <w:pPr>
        <w:pStyle w:val="Normal"/>
        <w:ind w:firstLine="708"/>
        <w:jc w:val="both"/>
        <w:rPr/>
      </w:pPr>
      <w:r>
        <w:rPr/>
        <w:t>Введено в експлуатацію автоматичний аналізатор кров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забезпечення надання послуг у селах Руда Гірчичнянська, Притулівка і Городиска створено медичні пункти тимчасового базування (МПТБ).</w:t>
      </w:r>
    </w:p>
    <w:p>
      <w:pPr>
        <w:pStyle w:val="Normal"/>
        <w:ind w:firstLine="708"/>
        <w:jc w:val="both"/>
        <w:rPr/>
      </w:pPr>
      <w:r>
        <w:rPr/>
        <w:t>Посилено контроль за проведенням таких   заходів щодо профілактики та попередження захворювань, а саме флюорографічне обстеження населення.  За допомогою пересувного флюорографа проведено обстеження 4586 осіб. Проводиться комплекс профілактичних щеплень дітей та дорослого населення відповідно до затвердженого календаря;  забір та транспортування матеріалу для проведення цитологічних досліджень; проходженням профілактичних медичних оглядів декретованими  та диспансерними групами населення; ведення диспансерних груп хворих, та груп ризику.</w:t>
      </w:r>
    </w:p>
    <w:p>
      <w:pPr>
        <w:pStyle w:val="Normal"/>
        <w:ind w:firstLine="708"/>
        <w:jc w:val="both"/>
        <w:rPr/>
      </w:pPr>
      <w:r>
        <w:rPr/>
        <w:t>Лікарями та середнім медперсоналом  постійно проводити лекції, бесіди та навчання населення з питань популяризації здорового способу життя, викорінення шкідливих звичок, основ здорового харчування та дотримання санітарно-гігієнічних умов існування.</w:t>
      </w:r>
    </w:p>
    <w:p>
      <w:pPr>
        <w:pStyle w:val="Normal"/>
        <w:ind w:firstLine="708"/>
        <w:jc w:val="both"/>
        <w:rPr/>
      </w:pPr>
      <w:r>
        <w:rPr/>
        <w:t>Необхідним залишається придбання автотранспорту  для забезпечення мобільності сімейних лікарів та забезпечення скутерами чи іншим транспортом середнього медперсоналу ФАПів та ФП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П “ЖЕО” Дунаєвец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/>
        <w:t>Формування та підвищення загальної свідомості населення для збереження довкілля</w:t>
      </w:r>
    </w:p>
    <w:p>
      <w:pPr>
        <w:pStyle w:val="Style20"/>
        <w:numPr>
          <w:ilvl w:val="0"/>
          <w:numId w:val="9"/>
        </w:numPr>
        <w:suppressAutoHyphens w:val="false"/>
        <w:spacing w:before="0" w:after="200"/>
        <w:contextualSpacing/>
        <w:jc w:val="both"/>
        <w:rPr/>
      </w:pPr>
      <w:r>
        <w:rPr/>
        <w:t>провели суботники;</w:t>
      </w:r>
    </w:p>
    <w:p>
      <w:pPr>
        <w:pStyle w:val="Style20"/>
        <w:numPr>
          <w:ilvl w:val="0"/>
          <w:numId w:val="9"/>
        </w:numPr>
        <w:suppressAutoHyphens w:val="false"/>
        <w:spacing w:before="0" w:after="200"/>
        <w:contextualSpacing/>
        <w:jc w:val="both"/>
        <w:rPr/>
      </w:pPr>
      <w:r>
        <w:rPr/>
        <w:t>ліквідували нелегальні сміттєзвалища;</w:t>
      </w:r>
    </w:p>
    <w:p>
      <w:pPr>
        <w:pStyle w:val="Style20"/>
        <w:numPr>
          <w:ilvl w:val="0"/>
          <w:numId w:val="9"/>
        </w:numPr>
        <w:suppressAutoHyphens w:val="false"/>
        <w:spacing w:before="0" w:after="200"/>
        <w:contextualSpacing/>
        <w:jc w:val="both"/>
        <w:rPr/>
      </w:pPr>
      <w:r>
        <w:rPr/>
        <w:t>провели озеленення (посадили кущі, дерева, квіти);</w:t>
      </w:r>
    </w:p>
    <w:p>
      <w:pPr>
        <w:pStyle w:val="Style20"/>
        <w:numPr>
          <w:ilvl w:val="0"/>
          <w:numId w:val="9"/>
        </w:numPr>
        <w:suppressAutoHyphens w:val="false"/>
        <w:spacing w:before="0" w:after="200"/>
        <w:contextualSpacing/>
        <w:jc w:val="both"/>
        <w:rPr/>
      </w:pPr>
      <w:r>
        <w:rPr/>
        <w:t>провели роз`яснювальну  та інформаційну роботу серед мешканців  ОТГ.</w:t>
      </w:r>
    </w:p>
    <w:p>
      <w:pPr>
        <w:pStyle w:val="Normal"/>
        <w:jc w:val="both"/>
        <w:rPr/>
      </w:pPr>
      <w:r>
        <w:rPr/>
        <w:t>Очищення території громади від стихійних звалищ та сміття, формування ефективної системи управління  ТПВ: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 xml:space="preserve">придбано спецтехніку – сміттєвоз марки </w:t>
      </w:r>
      <w:r>
        <w:rPr>
          <w:lang w:val="en-US"/>
        </w:rPr>
        <w:t>Renault</w:t>
      </w:r>
      <w:r>
        <w:rPr/>
        <w:t xml:space="preserve"> – </w:t>
      </w:r>
      <w:r>
        <w:rPr>
          <w:b/>
        </w:rPr>
        <w:t xml:space="preserve">870 тис. грн. </w:t>
      </w:r>
      <w:r>
        <w:rPr/>
        <w:t>;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>
          <w:b/>
          <w:b/>
        </w:rPr>
      </w:pPr>
      <w:r>
        <w:rPr/>
        <w:t>проводиться тендерна закупівля спецавтомобіля  марки «</w:t>
      </w:r>
      <w:r>
        <w:rPr>
          <w:lang w:val="en-US"/>
        </w:rPr>
        <w:t>Fiat</w:t>
      </w:r>
      <w:r>
        <w:rPr/>
        <w:t xml:space="preserve">» вартістю - </w:t>
      </w:r>
      <w:r>
        <w:rPr>
          <w:b/>
        </w:rPr>
        <w:t xml:space="preserve">620 тис. грн. </w:t>
      </w:r>
      <w:r>
        <w:rPr/>
        <w:t xml:space="preserve">; екскаватора грейферного вартістю – </w:t>
      </w:r>
      <w:r>
        <w:rPr>
          <w:b/>
        </w:rPr>
        <w:t>980 тис. грн.</w:t>
      </w:r>
      <w:r>
        <w:rPr/>
        <w:t xml:space="preserve">. 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 xml:space="preserve">влаштовано сміттєві майданчики та встановлено євро контейнери для збору ТПВ   по вул. МТС, 11 а – </w:t>
      </w:r>
      <w:r>
        <w:rPr>
          <w:b/>
        </w:rPr>
        <w:t>15,5 тис. грн.</w:t>
      </w:r>
      <w:r>
        <w:rPr/>
        <w:t xml:space="preserve">, вул. Київська, 26 - </w:t>
      </w:r>
      <w:r>
        <w:rPr>
          <w:b/>
        </w:rPr>
        <w:t xml:space="preserve">34,5 тис. грн. </w:t>
      </w:r>
      <w:r>
        <w:rPr/>
        <w:t>;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>укладено договори на надання послуг з збирання та вивезення ТПВ у таких населених пунктах ОТГ: с. Мушкутинці, с. Миньківці, с. Чаньків, с. Заставля, с. Нестерівці,                        с. Залісці, с. Ганівка, с. Дем`нківці, с. Пільний Мукарів, с.  Вихрівка, с.  Січинці,                                 с. Держанівка, с. Гірчична, с. В.Побійна, с. Іванківці.</w:t>
      </w:r>
    </w:p>
    <w:p>
      <w:pPr>
        <w:pStyle w:val="Normal"/>
        <w:ind w:left="360" w:hanging="0"/>
        <w:jc w:val="both"/>
        <w:rPr/>
      </w:pPr>
      <w:r>
        <w:rPr/>
        <w:t>Заходи по енергозбереженню та покращенню вуличного освітлення:</w:t>
      </w:r>
    </w:p>
    <w:p>
      <w:pPr>
        <w:pStyle w:val="Style20"/>
        <w:numPr>
          <w:ilvl w:val="0"/>
          <w:numId w:val="12"/>
        </w:numPr>
        <w:suppressAutoHyphens w:val="false"/>
        <w:spacing w:before="0" w:after="200"/>
        <w:contextualSpacing/>
        <w:jc w:val="both"/>
        <w:rPr/>
      </w:pPr>
      <w:r>
        <w:rPr/>
        <w:t>замінено лампи вуличного освітлення на енергоощадні</w:t>
      </w:r>
    </w:p>
    <w:p>
      <w:pPr>
        <w:pStyle w:val="Style20"/>
        <w:jc w:val="both"/>
        <w:rPr/>
      </w:pPr>
      <w:r>
        <w:rPr/>
        <w:t xml:space="preserve">    </w:t>
      </w:r>
      <w:r>
        <w:rPr/>
        <w:t>заплановано – 200 шт.    виконано (замінено) -  220 шт. ;</w:t>
      </w:r>
    </w:p>
    <w:p>
      <w:pPr>
        <w:pStyle w:val="Style20"/>
        <w:numPr>
          <w:ilvl w:val="0"/>
          <w:numId w:val="8"/>
        </w:numPr>
        <w:suppressAutoHyphens w:val="false"/>
        <w:spacing w:before="0" w:after="200"/>
        <w:contextualSpacing/>
        <w:jc w:val="both"/>
        <w:rPr/>
      </w:pPr>
      <w:r>
        <w:rPr/>
        <w:t>проведено капітальний ремонт вуличного освітлення із заміною  світильників на енергоощадні за кошти  місцевого бюджету:</w:t>
      </w:r>
    </w:p>
    <w:p>
      <w:pPr>
        <w:pStyle w:val="Style20"/>
        <w:jc w:val="both"/>
        <w:rPr/>
      </w:pPr>
      <w:r>
        <w:rPr/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641"/>
        <w:gridCol w:w="1557"/>
        <w:gridCol w:w="2034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Населений пунк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</w:rPr>
            </w:pPr>
            <w:r>
              <w:rPr/>
              <w:t xml:space="preserve">Сума </w:t>
            </w:r>
          </w:p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тис. гр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Протяжність км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</w:rPr>
            </w:pPr>
            <w:r>
              <w:rPr/>
              <w:t xml:space="preserve">Кількість </w:t>
            </w:r>
          </w:p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ліхтарів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 xml:space="preserve">с. Іванківці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2,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 xml:space="preserve">с. Заставля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79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3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с. Дем`янківц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65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2,4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2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с. Нестерівц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45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4,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2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 xml:space="preserve">с. Сивороги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72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2,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37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 xml:space="preserve">с. Залісці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4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0,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19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 xml:space="preserve">с. Воробіївка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67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0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 xml:space="preserve">с. Миньківці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21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0,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с. Пільний Мукарі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55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1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>
                <w:rFonts w:eastAsia="Calibri"/>
                <w:lang w:val="uk-UA" w:eastAsia="en-US"/>
              </w:rPr>
            </w:pPr>
            <w:r>
              <w:rPr/>
              <w:t>33</w:t>
            </w:r>
          </w:p>
        </w:tc>
      </w:tr>
    </w:tbl>
    <w:p>
      <w:pPr>
        <w:pStyle w:val="Style20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 xml:space="preserve">м. Дунаївці,  мікрорайон  вул. Нова, Вербна, Затонського, Миколи Іщенка, Кам`янецька, Просвіти, Залізняка, Кленова, Тельмана, Франца Лендера на суму </w:t>
      </w:r>
      <w:r>
        <w:rPr>
          <w:b/>
        </w:rPr>
        <w:t>– 225,4 тис. грн.</w:t>
      </w:r>
      <w:r>
        <w:rPr/>
        <w:t xml:space="preserve"> ;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 xml:space="preserve">м. Дунаївці, мікрорайон вул. Рогульського, Сонячна, Фокіна, Широка,                                    пров. Партизанський, на суму  - </w:t>
      </w:r>
      <w:r>
        <w:rPr>
          <w:b/>
        </w:rPr>
        <w:t>225,4 тис. грн</w:t>
      </w:r>
      <w:r>
        <w:rPr/>
        <w:t>. ;</w:t>
      </w:r>
    </w:p>
    <w:p>
      <w:pPr>
        <w:pStyle w:val="Style20"/>
        <w:numPr>
          <w:ilvl w:val="0"/>
          <w:numId w:val="8"/>
        </w:numPr>
        <w:suppressAutoHyphens w:val="false"/>
        <w:spacing w:before="0" w:after="200"/>
        <w:contextualSpacing/>
        <w:jc w:val="both"/>
        <w:rPr/>
      </w:pPr>
      <w:r>
        <w:rPr/>
        <w:t xml:space="preserve">за  кошти інвестора в сумі - </w:t>
      </w:r>
      <w:r>
        <w:rPr>
          <w:b/>
        </w:rPr>
        <w:t>65, 0 тис. грн</w:t>
      </w:r>
      <w:r>
        <w:rPr/>
        <w:t>.  проведено ремонт вуличного освітлення в                 с. В.Жванчик, протяжністю 2,6 км,  із встановлення 30 ліхтарів;</w:t>
      </w:r>
    </w:p>
    <w:p>
      <w:pPr>
        <w:pStyle w:val="Style20"/>
        <w:numPr>
          <w:ilvl w:val="0"/>
          <w:numId w:val="8"/>
        </w:numPr>
        <w:suppressAutoHyphens w:val="false"/>
        <w:spacing w:before="0" w:after="200"/>
        <w:contextualSpacing/>
        <w:jc w:val="both"/>
        <w:rPr/>
      </w:pPr>
      <w:r>
        <w:rPr/>
        <w:t>встановлено пристрій дистанційного керування вуличним освітленням вул. Шевченка - вул. Франца Лендера;</w:t>
      </w:r>
    </w:p>
    <w:p>
      <w:pPr>
        <w:pStyle w:val="Style20"/>
        <w:numPr>
          <w:ilvl w:val="0"/>
          <w:numId w:val="8"/>
        </w:numPr>
        <w:suppressAutoHyphens w:val="false"/>
        <w:spacing w:before="0" w:after="200"/>
        <w:contextualSpacing/>
        <w:jc w:val="both"/>
        <w:rPr/>
      </w:pPr>
      <w:r>
        <w:rPr/>
        <w:t>встановлено підствітку  пішохідних переходів по вул. Шевченка, вул. Б. Хмельницького, вул. Київська;</w:t>
      </w:r>
    </w:p>
    <w:p>
      <w:pPr>
        <w:pStyle w:val="Style20"/>
        <w:numPr>
          <w:ilvl w:val="0"/>
          <w:numId w:val="8"/>
        </w:numPr>
        <w:suppressAutoHyphens w:val="false"/>
        <w:spacing w:before="0" w:after="0"/>
        <w:contextualSpacing/>
        <w:jc w:val="both"/>
        <w:rPr/>
      </w:pPr>
      <w:r>
        <w:rPr/>
        <w:t xml:space="preserve">заміна вхідних дверей в під`їздах будинків на металеві 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плановано –28 шт.                     виконано -  28</w:t>
      </w:r>
    </w:p>
    <w:p>
      <w:pPr>
        <w:pStyle w:val="Style20"/>
        <w:jc w:val="both"/>
        <w:rPr/>
      </w:pPr>
      <w:r>
        <w:rPr/>
        <w:t>вул. Дунайгородська, 33     -  2 шт.</w:t>
      </w:r>
    </w:p>
    <w:p>
      <w:pPr>
        <w:pStyle w:val="Style20"/>
        <w:jc w:val="both"/>
        <w:rPr/>
      </w:pPr>
      <w:r>
        <w:rPr/>
        <w:t>вул. Партизанська, 32 а       -  1 шт.</w:t>
      </w:r>
    </w:p>
    <w:p>
      <w:pPr>
        <w:pStyle w:val="Style20"/>
        <w:jc w:val="both"/>
        <w:rPr/>
      </w:pPr>
      <w:r>
        <w:rPr/>
        <w:t>вул. партизанська, 32          -  2 шт.</w:t>
      </w:r>
    </w:p>
    <w:p>
      <w:pPr>
        <w:pStyle w:val="Style20"/>
        <w:jc w:val="both"/>
        <w:rPr/>
      </w:pPr>
      <w:r>
        <w:rPr/>
        <w:t xml:space="preserve">вул. МТС, 11а              </w:t>
        <w:tab/>
        <w:t xml:space="preserve">   -  1 шт.</w:t>
      </w:r>
    </w:p>
    <w:p>
      <w:pPr>
        <w:pStyle w:val="Style20"/>
        <w:jc w:val="both"/>
        <w:rPr/>
      </w:pPr>
      <w:r>
        <w:rPr/>
        <w:t xml:space="preserve">вул. Шевченка, 108 </w:t>
        <w:tab/>
        <w:tab/>
        <w:t xml:space="preserve">   - 1 шт.</w:t>
      </w:r>
    </w:p>
    <w:p>
      <w:pPr>
        <w:pStyle w:val="Style20"/>
        <w:jc w:val="both"/>
        <w:rPr/>
      </w:pPr>
      <w:r>
        <w:rPr/>
        <w:t>вул. Шевченка, 81</w:t>
        <w:tab/>
        <w:tab/>
        <w:t xml:space="preserve">   - 1 шт.</w:t>
      </w:r>
    </w:p>
    <w:p>
      <w:pPr>
        <w:pStyle w:val="Style20"/>
        <w:jc w:val="both"/>
        <w:rPr/>
      </w:pPr>
      <w:r>
        <w:rPr/>
        <w:t>вул. Шевченка, 114              - 2 шт.</w:t>
      </w:r>
    </w:p>
    <w:p>
      <w:pPr>
        <w:pStyle w:val="Style20"/>
        <w:jc w:val="both"/>
        <w:rPr/>
      </w:pPr>
      <w:r>
        <w:rPr/>
        <w:t>вул. Шевченка, 110              - 2 шт.</w:t>
      </w:r>
    </w:p>
    <w:p>
      <w:pPr>
        <w:pStyle w:val="Style20"/>
        <w:jc w:val="both"/>
        <w:rPr/>
      </w:pPr>
      <w:r>
        <w:rPr/>
        <w:t>вул. Шевченка, 92                - 1 шт.</w:t>
      </w:r>
    </w:p>
    <w:p>
      <w:pPr>
        <w:pStyle w:val="Style20"/>
        <w:jc w:val="both"/>
        <w:rPr/>
      </w:pPr>
      <w:r>
        <w:rPr/>
        <w:t>вул. Київська, 25                  - 2 шт.</w:t>
      </w:r>
    </w:p>
    <w:p>
      <w:pPr>
        <w:pStyle w:val="Style20"/>
        <w:jc w:val="both"/>
        <w:rPr/>
      </w:pPr>
      <w:r>
        <w:rPr/>
        <w:t>вул. Київська, 4                    - 2 шт.</w:t>
      </w:r>
    </w:p>
    <w:p>
      <w:pPr>
        <w:pStyle w:val="Style20"/>
        <w:jc w:val="both"/>
        <w:rPr/>
      </w:pPr>
      <w:r>
        <w:rPr/>
        <w:t>вул. Київська, 6                    - 3 шт.</w:t>
      </w:r>
    </w:p>
    <w:p>
      <w:pPr>
        <w:pStyle w:val="Style20"/>
        <w:jc w:val="both"/>
        <w:rPr/>
      </w:pPr>
      <w:r>
        <w:rPr/>
        <w:t>вул. Київська, 8                    - 1 шт.</w:t>
      </w:r>
    </w:p>
    <w:p>
      <w:pPr>
        <w:pStyle w:val="Style20"/>
        <w:jc w:val="both"/>
        <w:rPr/>
      </w:pPr>
      <w:r>
        <w:rPr/>
        <w:t>вул. Київська, 18                  - 3 шт.</w:t>
      </w:r>
    </w:p>
    <w:p>
      <w:pPr>
        <w:pStyle w:val="Style20"/>
        <w:jc w:val="both"/>
        <w:rPr/>
      </w:pPr>
      <w:r>
        <w:rPr/>
        <w:t>вул. Київська, 20                  -1 шт.</w:t>
      </w:r>
    </w:p>
    <w:p>
      <w:pPr>
        <w:pStyle w:val="Style20"/>
        <w:jc w:val="both"/>
        <w:rPr/>
      </w:pPr>
      <w:r>
        <w:rPr/>
        <w:t>вул. Київська, 22                 - 3 шт.</w:t>
      </w:r>
    </w:p>
    <w:p>
      <w:pPr>
        <w:pStyle w:val="Style20"/>
        <w:numPr>
          <w:ilvl w:val="0"/>
          <w:numId w:val="8"/>
        </w:numPr>
        <w:suppressAutoHyphens w:val="false"/>
        <w:spacing w:before="0" w:after="200"/>
        <w:contextualSpacing/>
        <w:jc w:val="both"/>
        <w:rPr/>
      </w:pPr>
      <w:r>
        <w:rPr/>
        <w:t xml:space="preserve">заміна дерев`яних вікон у під`їздах на металопластикові. Заплановано: вул. Шевченка, 116; вул. Шевченка, 92,  вул. Шевченка, 92 а, вул. Шевченка, 88, вул. Партизанська, 27 на суму – </w:t>
      </w:r>
      <w:r>
        <w:rPr>
          <w:b/>
          <w:i/>
        </w:rPr>
        <w:t>174,3 тис. грн.</w:t>
      </w:r>
      <w:r>
        <w:rPr/>
        <w:t xml:space="preserve">  Не виконано у зв’язку з відсутністю фінансування.</w:t>
      </w:r>
    </w:p>
    <w:p>
      <w:pPr>
        <w:pStyle w:val="Normal"/>
        <w:jc w:val="both"/>
        <w:rPr/>
      </w:pPr>
      <w:r>
        <w:rPr/>
        <w:t>Покращення благоустрою населених пунктів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>проводиться роз`яснювальні роботи серед населення щодо утримання в належному санітарному стані прибудинкових територій та вулиць.  Вручено 230 попереджень та  складено 3 протоколи про порушення Правил благоустрою населених  пунктів;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>облаштовано 2 автобусні зупинки;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>встановлено 5 лавок по місту.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>проведено ямковий ремонт асфальтобетонного покриття вулиць міста:</w:t>
      </w:r>
    </w:p>
    <w:p>
      <w:pPr>
        <w:pStyle w:val="Style20"/>
        <w:ind w:left="720" w:firstLine="696"/>
        <w:jc w:val="both"/>
        <w:rPr/>
      </w:pPr>
      <w:r>
        <w:rPr/>
        <w:t xml:space="preserve">вул. Дачна,  вул. Бокова  на суму – </w:t>
      </w:r>
      <w:r>
        <w:rPr>
          <w:b/>
        </w:rPr>
        <w:t>109,9 тис. грн</w:t>
      </w:r>
      <w:r>
        <w:rPr/>
        <w:t>.;</w:t>
      </w:r>
    </w:p>
    <w:p>
      <w:pPr>
        <w:pStyle w:val="Style20"/>
        <w:ind w:left="720" w:firstLine="696"/>
        <w:jc w:val="both"/>
        <w:rPr/>
      </w:pPr>
      <w:r>
        <w:rPr/>
        <w:t xml:space="preserve">вул. Франца Лендера на суму – </w:t>
      </w:r>
      <w:r>
        <w:rPr>
          <w:b/>
        </w:rPr>
        <w:t>69,123 тис. грн</w:t>
      </w:r>
      <w:r>
        <w:rPr/>
        <w:t>.;</w:t>
      </w:r>
    </w:p>
    <w:p>
      <w:pPr>
        <w:pStyle w:val="Style20"/>
        <w:ind w:left="1416" w:hanging="0"/>
        <w:jc w:val="both"/>
        <w:rPr/>
      </w:pPr>
      <w:r>
        <w:rPr/>
        <w:t xml:space="preserve">вул. Шевченка, вул. Горького, вул. Красінських, вул. Лютеранська  на суму – </w:t>
      </w:r>
      <w:r>
        <w:rPr>
          <w:b/>
        </w:rPr>
        <w:t>43,079тис. грн</w:t>
      </w:r>
      <w:r>
        <w:rPr/>
        <w:t>.;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>проведено ремонт вулиць з щебеневим покриттям:</w:t>
      </w:r>
    </w:p>
    <w:p>
      <w:pPr>
        <w:pStyle w:val="Style20"/>
        <w:jc w:val="both"/>
        <w:rPr/>
      </w:pPr>
      <w:r>
        <w:rPr/>
        <w:t xml:space="preserve">вул. Просвіти, вул. Загородня на суму – </w:t>
      </w:r>
      <w:r>
        <w:rPr>
          <w:b/>
        </w:rPr>
        <w:t>101,73 тис. грн.</w:t>
      </w:r>
      <w:r>
        <w:rPr/>
        <w:t>;</w:t>
      </w:r>
    </w:p>
    <w:p>
      <w:pPr>
        <w:pStyle w:val="Style20"/>
        <w:jc w:val="both"/>
        <w:rPr/>
      </w:pPr>
      <w:r>
        <w:rPr/>
        <w:t xml:space="preserve">вул. Відродження, вул. Кармелюка, вул. Зелена, вул. Східна на суму – </w:t>
      </w:r>
      <w:r>
        <w:rPr>
          <w:b/>
        </w:rPr>
        <w:t>43,079 тис. грн.</w:t>
      </w:r>
      <w:r>
        <w:rPr/>
        <w:t>;</w:t>
      </w:r>
    </w:p>
    <w:p>
      <w:pPr>
        <w:pStyle w:val="Style20"/>
        <w:numPr>
          <w:ilvl w:val="0"/>
          <w:numId w:val="7"/>
        </w:numPr>
        <w:suppressAutoHyphens w:val="false"/>
        <w:spacing w:before="0" w:after="200"/>
        <w:contextualSpacing/>
        <w:jc w:val="both"/>
        <w:rPr/>
      </w:pPr>
      <w:r>
        <w:rPr/>
        <w:t xml:space="preserve">заплановано реконструкцію  </w:t>
      </w:r>
      <w:r>
        <w:rPr>
          <w:color w:val="0D0D0D"/>
        </w:rPr>
        <w:t>вулиць Набережна, Кірова, Волошкова, пров. Волошковий.    Не виконано у зв`язку  з відсутністю фінансування.</w:t>
      </w:r>
    </w:p>
    <w:p>
      <w:pPr>
        <w:pStyle w:val="Style20"/>
        <w:jc w:val="both"/>
        <w:rPr>
          <w:color w:val="0D0D0D"/>
        </w:rPr>
      </w:pPr>
      <w:r>
        <w:rPr>
          <w:color w:val="0D0D0D"/>
        </w:rPr>
      </w:r>
    </w:p>
    <w:p>
      <w:pPr>
        <w:pStyle w:val="Style20"/>
        <w:ind w:left="720" w:firstLine="696"/>
        <w:jc w:val="both"/>
        <w:rPr/>
      </w:pPr>
      <w:r>
        <w:rPr>
          <w:color w:val="0D0D0D"/>
        </w:rPr>
        <w:t xml:space="preserve">Заплановано </w:t>
      </w:r>
      <w:r>
        <w:rPr>
          <w:color w:val="0D0D0D"/>
          <w:u w:val="single"/>
        </w:rPr>
        <w:t>капітальний ремонт покрівлі будинків</w:t>
      </w:r>
      <w:r>
        <w:rPr>
          <w:color w:val="0D0D0D"/>
        </w:rPr>
        <w:t xml:space="preserve"> по вул. Шевченка, 106,                  вул. Шевченка, 104, вул. Шевченка, 74.</w:t>
      </w:r>
    </w:p>
    <w:p>
      <w:pPr>
        <w:pStyle w:val="Style20"/>
        <w:ind w:left="720" w:firstLine="696"/>
        <w:jc w:val="both"/>
        <w:rPr/>
      </w:pPr>
      <w:r>
        <w:rPr>
          <w:color w:val="0D0D0D"/>
        </w:rPr>
        <w:t xml:space="preserve">Виконано за кошти місцевого бюджету капітальний ремонт покрівлі будинку                         вул. Шевченка, 106 на суму – </w:t>
      </w:r>
      <w:r>
        <w:rPr>
          <w:b/>
          <w:color w:val="0D0D0D"/>
        </w:rPr>
        <w:t>287тис. грн</w:t>
      </w:r>
      <w:r>
        <w:rPr>
          <w:color w:val="0D0D0D"/>
        </w:rPr>
        <w:t>. Не виконано капітальний ремонт покрівлі будинків по вул. Шевченка, 104 та вул. Шевченка, 74 в зв`язку з відсутністю фінансування.</w:t>
      </w:r>
    </w:p>
    <w:p>
      <w:pPr>
        <w:pStyle w:val="Style20"/>
        <w:jc w:val="both"/>
        <w:rPr>
          <w:lang w:val="uk-UA"/>
        </w:rPr>
      </w:pPr>
      <w:r>
        <w:rPr/>
        <w:t xml:space="preserve">     </w:t>
      </w:r>
    </w:p>
    <w:p>
      <w:pPr>
        <w:pStyle w:val="Style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0"/>
        <w:jc w:val="both"/>
        <w:rPr/>
      </w:pPr>
      <w:r>
        <w:rPr>
          <w:b/>
          <w:lang w:val="uk-UA"/>
        </w:rPr>
        <w:t xml:space="preserve">КП     </w:t>
      </w:r>
      <w:r>
        <w:rPr>
          <w:b/>
          <w:color w:val="000000"/>
          <w:lang w:val="uk-UA" w:eastAsia="ru-RU"/>
        </w:rPr>
        <w:t>Дунаєвецької міської ради    «Благоустрій Дунаєвеччини»</w:t>
      </w:r>
      <w:r>
        <w:rPr>
          <w:b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</w:t>
      </w:r>
    </w:p>
    <w:tbl>
      <w:tblPr>
        <w:tblW w:w="10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9"/>
        <w:gridCol w:w="1672"/>
        <w:gridCol w:w="1672"/>
        <w:gridCol w:w="880"/>
        <w:gridCol w:w="1144"/>
        <w:gridCol w:w="15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зва справи,завдання,Програ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іціа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За пері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ртість робі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бо 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идбання цембринь криниць: 150 шт для населених пунктів гром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становлення та облаштування цембрінь 150ш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8" w:hanging="0"/>
              <w:jc w:val="both"/>
              <w:rPr>
                <w:rFonts w:eastAsia="Arial Unicode MS" w:cs="Times New Roman"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1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Ямковий і поточний ремонт доріг населених пунктів гром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 Ліцензовані будівельні організ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14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,5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Ремонт мостів населених пунктів громади: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Велика Кужелева, Ганнівка,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>Гута Яцковецька,</w:t>
            </w:r>
          </w:p>
          <w:p>
            <w:pPr>
              <w:pStyle w:val="Standard"/>
              <w:jc w:val="both"/>
              <w:rPr/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 xml:space="preserve">Дем'янківці. </w:t>
            </w:r>
          </w:p>
          <w:p>
            <w:pPr>
              <w:pStyle w:val="Standard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Сивороги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 Ліцензовані будівельні організ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2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шт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точний ремонт пам'ятників: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. Жванчик- 6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хрівка- 2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.Мукарів- 3, Воробіївка- 3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ннівка- 1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ірчична -2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зубинці -2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ута Яцк.-1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саверівка -1, Дем'янківці- 1, Держанівка- 1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лісці- 3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еленче- 1,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тепок- 1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ванківці -1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сець -5,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тулівка- 1, Миньківці -2, Катеринівка- 1, Городиська- 1,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Нестерівці- 2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Рахнівка- 1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Кривчик- 1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Рачинці- 3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Сивороги- 1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>Панасівка- 1,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 xml:space="preserve">Сокілець- 2, </w:t>
            </w:r>
          </w:p>
          <w:p>
            <w:pPr>
              <w:pStyle w:val="Standard"/>
              <w:jc w:val="both"/>
              <w:rPr>
                <w:rFonts w:cs="Times New Roman"/>
                <w:color w:val="000000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Чаньків- 1, </w:t>
            </w:r>
          </w:p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lang w:val="uk-UA"/>
              </w:rPr>
              <w:t xml:space="preserve">Мушкутинці -1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25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шт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идбання автобусних зупинок: 18ш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становлення та облаштування автобусних зупинок: 18ш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8" w:hanging="0"/>
              <w:jc w:val="both"/>
              <w:rPr>
                <w:rFonts w:eastAsia="Arial Unicode MS" w:cs="Times New Roman"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sz w:val="22"/>
                <w:szCs w:val="22"/>
                <w:lang w:val="uk-UA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оточний ремонт зупинок населених пунктів гром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бкошування та озеленення населених пунктів гром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144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0нас.пун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брізання дерев кущів та живих огорож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279,5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 нас.пунк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иготовлення та встановлення паркані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26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 парка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идбання Грейдера для КП ДМР «Благоустрій дунаєвеччин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  <w:lang w:val="uk-UA"/>
              </w:rPr>
            </w:pPr>
            <w:r>
              <w:rPr>
                <w:rFonts w:eastAsia="Arial Unicode MS" w:cs="Times New Roman"/>
                <w:lang w:val="uk-UA"/>
              </w:rPr>
              <w:t>2756,7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 w:cs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Heading1"/>
              <w:shd w:fill="FFFFFF" w:val="clear"/>
              <w:spacing w:before="0" w:after="264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Автогрейдер</w:t>
            </w:r>
          </w:p>
          <w:p>
            <w:pPr>
              <w:pStyle w:val="Heading1"/>
              <w:shd w:fill="FFFFFF" w:val="clear"/>
              <w:spacing w:before="0" w:after="264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SHANTUI SG16-3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идбання трактора для КП ДМР « Благоустрій дунаєвеччин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идбання автомобіля для КП ДМР «Благоустрій дунаєвеччин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идбання катка дорожнього 2121 для КП ДМР « Благоустрій дунаєвеччин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right="28" w:hanging="0"/>
              <w:jc w:val="both"/>
              <w:rPr>
                <w:rFonts w:eastAsia="Arial Unicode MS" w:cs="Times New Roman"/>
              </w:rPr>
            </w:pPr>
            <w:r>
              <w:rPr>
                <w:rFonts w:eastAsia="Arial Unicode MS" w:cs="Times New Roman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оштів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робіт з ремонту та розчистки громадських колодязів на території Дунаєвецької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ЖЕО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Благоустрій Дунаєвеччин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 Ліцензовані будівельні організ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48</w:t>
            </w:r>
            <w:r>
              <w:rPr>
                <w:bCs/>
                <w:sz w:val="22"/>
                <w:szCs w:val="22"/>
                <w:lang w:val="uk-UA"/>
              </w:rPr>
              <w:t>ш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автобусів для організації пасажирських перевезень на території Дунаєвецької міської об’єднаної територіальної гром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«Благоустрій Дунаєвеччин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 та спецзасобів для надання безоплатних ритуальних послуг жителям гром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Благоустрій Дунаєвеччин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ДМР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рітальний ремонт – нове будівництво огорож (парканів) кладовищ населених пунктів громад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Ліцензовані будівельні організ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валовка та облаштування стихійних сміттєзвалищ що розташовані на території громади з подальшою ліквідацією та захороненням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ДМР Ліцензовані будівельні організ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2,2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Ліквідовано 4 сміттєзвалищ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пітальний ремонт дороги сполученням Велика Кужелева — Миньківці,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ремонтом мосту і укладанням водостічних тру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онавчий комітет міської рад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П ДМР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  <w:lang w:val="uk-UA"/>
              </w:rPr>
              <w:t>Благоустрій Дунаєвеччини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uppressAutoHyphens w:val="true"/>
              <w:snapToGrid w:val="false"/>
              <w:ind w:right="28" w:hanging="0"/>
              <w:jc w:val="both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е виконано через відсутніст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шті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</w:t>
      </w:r>
    </w:p>
    <w:p>
      <w:pPr>
        <w:pStyle w:val="TextBodyIndent"/>
        <w:rPr>
          <w:b/>
          <w:b/>
          <w:color w:val="FF0000"/>
          <w:sz w:val="24"/>
          <w:u w:val="single"/>
          <w:lang w:val="uk-UA"/>
        </w:rPr>
      </w:pPr>
      <w:r>
        <w:rPr>
          <w:b/>
          <w:color w:val="FF0000"/>
          <w:sz w:val="24"/>
          <w:u w:val="single"/>
          <w:lang w:val="uk-UA"/>
        </w:rPr>
      </w:r>
    </w:p>
    <w:p>
      <w:pPr>
        <w:pStyle w:val="TextBodyIndent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TextBodyIndent"/>
        <w:tabs>
          <w:tab w:val="clear" w:pos="708"/>
          <w:tab w:val="left" w:pos="7088" w:leader="none"/>
        </w:tabs>
        <w:ind w:hanging="0"/>
        <w:rPr>
          <w:sz w:val="24"/>
        </w:rPr>
      </w:pPr>
      <w:r>
        <w:rPr>
          <w:sz w:val="24"/>
        </w:rPr>
        <w:t>Секретар міської ради                                                                                 М.Островський</w:t>
      </w:r>
    </w:p>
    <w:p>
      <w:pPr>
        <w:pStyle w:val="TextBodyInden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Journal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Calibri"/>
        <w:color w:val="243F6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72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  <w:color w:val="243F60"/>
    </w:rPr>
  </w:style>
  <w:style w:type="character" w:styleId="WW8Num7z0">
    <w:name w:val="WW8Num7z0"/>
    <w:qFormat/>
    <w:rPr>
      <w:rFonts w:ascii="Bookman Old Style" w:hAnsi="Bookman Old Styl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3">
    <w:name w:val="Основной текст Знак3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 Знак"/>
    <w:qFormat/>
    <w:rPr>
      <w:sz w:val="24"/>
      <w:szCs w:val="24"/>
      <w:lang w:val="ru-RU" w:bidi="ar-SA"/>
    </w:rPr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 Знак Знак Знак Знак Знак"/>
    <w:qFormat/>
    <w:rPr>
      <w:sz w:val="28"/>
      <w:szCs w:val="24"/>
      <w:lang w:val="uk-UA" w:bidi="ar-SA"/>
    </w:rPr>
  </w:style>
  <w:style w:type="character" w:styleId="21">
    <w:name w:val=" Знак2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Основной текст Знак"/>
    <w:qFormat/>
    <w:rPr>
      <w:sz w:val="28"/>
      <w:lang w:val="uk-UA" w:bidi="ar-SA"/>
    </w:rPr>
  </w:style>
  <w:style w:type="character" w:styleId="111">
    <w:name w:val="Знак1 Знак Знак1"/>
    <w:qFormat/>
    <w:rPr>
      <w:rFonts w:cs="Times New Roman"/>
      <w:bCs/>
      <w:i/>
      <w:sz w:val="24"/>
      <w:szCs w:val="24"/>
      <w:lang w:val="uk-UA" w:bidi="ar-SA"/>
    </w:rPr>
  </w:style>
  <w:style w:type="character" w:styleId="211">
    <w:name w:val="стиль21"/>
    <w:qFormat/>
    <w:rPr>
      <w:rFonts w:ascii="Tahoma" w:hAnsi="Tahoma" w:cs="Tahoma"/>
      <w:b/>
      <w:bCs/>
      <w:i/>
      <w:iCs/>
      <w:sz w:val="36"/>
      <w:szCs w:val="36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22">
    <w:name w:val=" Знак Знак2"/>
    <w:qFormat/>
    <w:rPr>
      <w:sz w:val="24"/>
      <w:szCs w:val="24"/>
      <w:lang w:val="uk-UA"/>
    </w:rPr>
  </w:style>
  <w:style w:type="character" w:styleId="StyleZakonu">
    <w:name w:val="StyleZakonu Знак Знак"/>
    <w:qFormat/>
    <w:rPr>
      <w:lang w:val="uk-UA" w:bidi="ar-SA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CharStyle5">
    <w:name w:val="Char Style 5"/>
    <w:qFormat/>
    <w:rPr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Journal;Arial" w:hAnsi="Journal;Arial" w:eastAsia="Times New Roman" w:cs="Journal;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0" w:leader="none"/>
      </w:tabs>
      <w:ind w:left="-284" w:right="-241" w:firstLine="568"/>
      <w:jc w:val="both"/>
    </w:pPr>
    <w:rPr>
      <w:sz w:val="28"/>
      <w:szCs w:val="28"/>
      <w:lang w:val="uk-UA"/>
    </w:rPr>
  </w:style>
  <w:style w:type="paragraph" w:styleId="25">
    <w:name w:val="Стиль2"/>
    <w:basedOn w:val="TextBody"/>
    <w:qFormat/>
    <w:pPr>
      <w:jc w:val="both"/>
    </w:pPr>
    <w:rPr>
      <w:sz w:val="24"/>
      <w:szCs w:val="24"/>
    </w:rPr>
  </w:style>
  <w:style w:type="paragraph" w:styleId="Style16">
    <w:name w:val="Основной текст с отступом.Подпись к рис."/>
    <w:basedOn w:val="Normal"/>
    <w:qFormat/>
    <w:pPr>
      <w:ind w:firstLine="851"/>
      <w:jc w:val="both"/>
    </w:pPr>
    <w:rPr>
      <w:sz w:val="28"/>
      <w:szCs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26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61">
    <w:name w:val="Основний текст (6)"/>
    <w:basedOn w:val="Normal"/>
    <w:qFormat/>
    <w:pPr>
      <w:shd w:fill="FFFFFF" w:val="clear"/>
      <w:suppressAutoHyphens w:val="true"/>
      <w:spacing w:lineRule="exact" w:line="182" w:before="300" w:after="0"/>
      <w:ind w:firstLine="480"/>
    </w:pPr>
    <w:rPr>
      <w:color w:val="000000"/>
      <w:spacing w:val="4"/>
      <w:sz w:val="14"/>
      <w:szCs w:val="1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  <w:szCs w:val="28"/>
      <w:lang w:val="uk-UA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4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 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/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eastAsia="Calibri"/>
      <w:lang w:val="uk-UA"/>
    </w:rPr>
  </w:style>
  <w:style w:type="paragraph" w:styleId="StyleZakonu1">
    <w:name w:val="StyleZakonu Знак"/>
    <w:basedOn w:val="Normal"/>
    <w:qFormat/>
    <w:pPr>
      <w:spacing w:lineRule="exact" w:line="220" w:before="120" w:after="60"/>
      <w:ind w:firstLine="284"/>
      <w:jc w:val="both"/>
    </w:pPr>
    <w:rPr>
      <w:sz w:val="20"/>
      <w:szCs w:val="20"/>
      <w:lang w:val="uk-UA"/>
    </w:rPr>
  </w:style>
  <w:style w:type="paragraph" w:styleId="34">
    <w:name w:val="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 4"/>
    <w:basedOn w:val="Normal"/>
    <w:qFormat/>
    <w:pPr>
      <w:shd w:fill="FFFFFF" w:val="clear"/>
      <w:spacing w:lineRule="exact" w:line="346" w:before="480" w:after="0"/>
      <w:jc w:val="both"/>
    </w:pPr>
    <w:rPr>
      <w:sz w:val="20"/>
      <w:szCs w:val="20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00:00Z</dcterms:created>
  <dc:creator>PAVLO</dc:creator>
  <dc:description/>
  <cp:keywords/>
  <dc:language>en-US</dc:language>
  <cp:lastModifiedBy>User</cp:lastModifiedBy>
  <cp:lastPrinted>2018-02-19T14:57:00Z</cp:lastPrinted>
  <dcterms:modified xsi:type="dcterms:W3CDTF">2018-02-19T13:06:00Z</dcterms:modified>
  <cp:revision>6</cp:revision>
  <dc:subject/>
  <dc:title/>
</cp:coreProperties>
</file>