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</w:t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тридцять третьої сесії міської рад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ІІ скликання </w:t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8.02.2018 р. №9-33/2018р</w:t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623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улиць та провулків по населених пунктах, які приєдналися до Дунаєвецької міської ради Дунаєвецького району Хмельницької області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tbl>
      <w:tblPr>
        <w:tblW w:w="8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080"/>
      </w:tblGrid>
      <w:tr>
        <w:trPr>
          <w:trHeight w:val="57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Гірчична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атів Стрижаків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ав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Ольг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ахінової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трав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ліс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ь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вор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м'янківці (с.)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сел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шевс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і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вуля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есі Українки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сіль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ліс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хід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а 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хрівка (с.)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зац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.Космодем'янської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береж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нтраль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льний Мукарів (с.)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заць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иру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.Хмельницького 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аннівка (с.)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хня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ш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ід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сі Українк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ере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огдана Хмельницького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стерівці (с.)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зь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ибасів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ловий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вітнев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зац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лодіж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ере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ь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няч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оніда Костовс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рмер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.Хмельницького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х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Чорнобривого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иро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вілейн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еленче (с.)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надс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теранів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ізни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илів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тсо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ь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ьов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гульс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гульс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гринович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ге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рков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лісці (с.)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елений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існий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рос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ере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шк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ра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.Хмельницького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Олександра Войцехівського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коратив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еле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есі Українки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есі Українки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ісов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иколи Марча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иру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лодіж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ч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вітл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ітл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няч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митра Філімонов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Щастя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рослава Мудр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.Романчу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.Романчук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Чаньків (с.)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.</w:t>
            </w:r>
            <w:r>
              <w:rPr>
                <w:sz w:val="22"/>
                <w:szCs w:val="22"/>
              </w:rPr>
              <w:t xml:space="preserve">Антонової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.</w:t>
            </w:r>
            <w:r>
              <w:rPr>
                <w:sz w:val="22"/>
                <w:szCs w:val="22"/>
              </w:rPr>
              <w:t>Антонової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Громадськ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оратив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т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Ковальчу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Ковальчу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.Коти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ру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ру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лежності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ру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мог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трав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іль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ов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овськ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р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оїц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ий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.Хмельницького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ий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ставля (с.)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шав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лиц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лицьк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сі Українк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я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ере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шк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ітнич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лст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лст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нтраль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ньків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ньківськ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тепок (с.)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ісов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і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іль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евчен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Травня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оробіївка (с.)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і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Фурма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сельн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ічинці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коратив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ин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зац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лежності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мог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ь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к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р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лях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ляховий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Панасівка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шевс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руб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 - річчя Перемоги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Голозубинці (с.) 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одів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роїв Майдану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шевс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коратив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роше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ічан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мелю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ня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ере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ереж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хім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трав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іль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гайдачн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Стус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сі Українк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сі Українк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.Фран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.Хмельницького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.Хмельницького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блу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р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-го Березня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Великий Жванчик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бля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етра Боднарчу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б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теранів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ря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иївсь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сі Українк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йда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ов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ханізаторів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ру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ру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аниц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іль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шевс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марчу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марчу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нков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енталя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вітанков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вков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удня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Івана Фран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а Чоба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'ячеслава Чорновол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Малий Жванчик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шевс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ров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Чимбарівка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іль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іпини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ь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Трибухівка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лежності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ьов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Рачинці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ш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ру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х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.Хмельниц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исець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и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сня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сняний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зволителів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лин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риче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В.Коти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есі Українки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льни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ханізаторів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ру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Овчару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льов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шк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довий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ртив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вищан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.Фра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.Хмельницького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.Хмельницького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нтраль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овкович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блунев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ров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окілець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Братів Байдусів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Братів Вітряних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ратів Марчуків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тів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ліс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ь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ратів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Чорненьких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иньківці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сел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Виш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і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Зоря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Козацький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сі Українк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монос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хоц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Миру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ере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гір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мог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Подільсь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ь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Свободи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Травнев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І.Фран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х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новського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Катеринівка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і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ісов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авнева 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Городиська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ч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заць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гір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шкін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кіфський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няч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елика Кужелева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іч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сі Українк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ру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неральні Вод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трав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ір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ліс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.Хмельницького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нтраль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ала Кужелівка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.Бідн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роїв Визволителів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гір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лежності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вні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іль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ь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.Хмельницького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иняківці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і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.Черниха 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уда-Гірчичнянська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иру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Ярова Слобідка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ере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гірн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ивороги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жб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ородня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ере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ліс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.Фран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нтраль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ров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Соснівка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зіц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ру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ванківці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ратів Яськових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зволителів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ружби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тузіастів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ов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р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ч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нтраль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нтральний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ий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Слобідка-Гірчичнянська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уц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мелю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ушицьке шосе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Держанівка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илипа Орли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трав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Антонівка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сі Українк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гір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ьовий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Велика Побійна (с.) 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дня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иш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и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сі Українк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скалів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изин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ру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ліс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ртив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раїнсь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.Фран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ий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ала Побіянка (с.)  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яновс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сел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ноград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яковс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ТС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ере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травнев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х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исти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.Хмельницького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Притулівка (с.) 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брикосов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же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і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хоц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рова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шк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Заголосна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иш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воров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Гута-Яцьковецька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коратив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мелю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трав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травнев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ь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ий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Яцьківці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гов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ов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трав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травнев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ч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 Березня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Гута-Блищанівська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г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мог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саверівка (с.) 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ж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ь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лаки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лодіж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лодіжний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 Березня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хнівка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шевс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сі Українк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городня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ь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оро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.Фран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ривчик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ан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'єр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емін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ере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нав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убинка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ер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ушкутинці (с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ш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па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.Кошового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рмонт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сі Українк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г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гір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крас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сіль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Олександра Павлов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і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іч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вні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ліс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різ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нтраль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Центральний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тал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тал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.Шевцової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.Шевцової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вілейна</w:t>
            </w:r>
          </w:p>
        </w:tc>
      </w:tr>
      <w:tr>
        <w:trPr>
          <w:trHeight w:val="255" w:hRule="atLeast"/>
        </w:trPr>
        <w:tc>
          <w:tcPr>
            <w:tcW w:w="8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унаївці (м.) Дунаєвецький район Хмельницька область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ар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зар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нківськ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у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к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ков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зков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тут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тут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б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б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хні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о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одження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родження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Болеслава Войтович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леслава Войтович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лодимирсь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лонтерсь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шк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шков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гар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йдамац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ероїв АТО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нт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сподарсь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ромадсь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ромадський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шевс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ч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коратив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роше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унайгородсь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од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одськ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ородні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ородня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аксима Залізня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емб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іч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ід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ле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арка Вовч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иколи Іще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м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нец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мелю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мелю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нев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цев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ен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зац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ар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титуції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ихайла Коцюбинського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інських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чат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туз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Франца Лендер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Франца Лендер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сі Українк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ютерансь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иколи Магери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иколи Магери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рос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летія Смотрицького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елетія Смотрицького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ру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чур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гилівсь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огилівський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діж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ТС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ТС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рослава Мудрого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узич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ере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гір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лежності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лежності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ижня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анни Нізнік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зер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зерний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илипа Орли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к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тизан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ртизанський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іль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ов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ь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ьов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різ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світи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шк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ушк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Разі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уж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міснич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місничий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здвя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оч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оч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гульс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гайдачн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д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ар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чов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ч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нячний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ртив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Михайла Стельмах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ихайла Стельмах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вор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вор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хід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ешкової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авла Тичини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мірязє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іт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лст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генє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кі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в.Фран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лібопекарсь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.Хмельницького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ге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олковс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олковс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йковського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ихайла Чекма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ихайла Чекма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оносільсь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кал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кало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ирок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ирокий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кільн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овковичн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блунева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Ярова 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Травня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улиц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Травня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М.Островський</w:t>
      </w:r>
    </w:p>
    <w:sectPr>
      <w:footerReference w:type="default" r:id="rId2"/>
      <w:footerReference w:type="first" r:id="rId3"/>
      <w:type w:val="nextPage"/>
      <w:pgSz w:w="11906" w:h="16838"/>
      <w:pgMar w:left="1701" w:right="680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bCs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9">
    <w:name w:val="Верхний колонтитул Знак"/>
    <w:qFormat/>
    <w:rPr>
      <w:lang w:val="ru-RU"/>
    </w:rPr>
  </w:style>
  <w:style w:type="character" w:styleId="Style20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Normal"/>
    <w:qFormat/>
    <w:pPr>
      <w:spacing w:before="120" w:after="0"/>
      <w:jc w:val="center"/>
    </w:pPr>
    <w:rPr>
      <w:b/>
      <w:bCs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before="120" w:after="0"/>
      <w:jc w:val="center"/>
      <w:outlineLvl w:val="1"/>
    </w:pPr>
    <w:rPr>
      <w:b/>
      <w:bCs/>
      <w:sz w:val="32"/>
      <w:szCs w:val="32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b/>
      <w:bCs/>
      <w:sz w:val="28"/>
      <w:szCs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3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Style21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Right">
    <w:name w:val="right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3:39:00Z</dcterms:created>
  <dc:creator>mallina</dc:creator>
  <dc:description/>
  <cp:keywords/>
  <dc:language>en-US</dc:language>
  <cp:lastModifiedBy>User</cp:lastModifiedBy>
  <cp:lastPrinted>2018-02-26T17:11:00Z</cp:lastPrinted>
  <dcterms:modified xsi:type="dcterms:W3CDTF">2018-02-26T15:16:00Z</dcterms:modified>
  <cp:revision>20</cp:revision>
  <dc:subject/>
  <dc:title/>
</cp:coreProperties>
</file>