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тридцять п’ятої сесії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6"/>
          <w:szCs w:val="26"/>
          <w:lang w:val="uk-UA"/>
        </w:rPr>
        <w:t>від 20.04.2018 р. №22-35/2018р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майна комунальної власності Дунаєвецької міської ради, що пропонується для передачі в оренду 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об‘єк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(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Частина адміністративного будинку: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 вул. Шевченка, 50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ридор адміністративного будинку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бінет № 1- 2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Кабінет № 1- 2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бінет № 1- 29 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інет № 2 – 4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 вул. Шевченка, 50 </w:t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- </w:t>
            </w: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інет № 2 - 1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59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КУ «Міського культурно-мистецький просвітницький центр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 10</w:t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У Міський центр фізичного здоров’я населення «Спорт для всіх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унайгородська, 2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3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. Жванчик вул. Центральна, 74</w:t>
            </w:r>
          </w:p>
        </w:tc>
      </w:tr>
      <w:tr>
        <w:trPr>
          <w:trHeight w:val="3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3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,4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ий садок с. Сокіл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5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Сокілець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</w:tc>
      </w:tr>
      <w:tr>
        <w:trPr>
          <w:trHeight w:val="3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: санітарний 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>ропуск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житлове приміщенн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Частину нежитлової будівлі № І-18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Красінських, 3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Садова, 6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Теплиц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Горького, 15/3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Теплиц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Ф.Лендера 43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Б.Хмельницького, 23/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.Мушкутинці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Ювілейна,1-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, Київська,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Жовтнева 2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Київська 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Київська 4</w:t>
            </w:r>
          </w:p>
        </w:tc>
      </w:tr>
      <w:tr>
        <w:trPr>
          <w:trHeight w:val="2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Мушкут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.Мушкутинці вул.Ювілейна 4а</w:t>
            </w:r>
          </w:p>
        </w:tc>
      </w:tr>
      <w:tr>
        <w:trPr>
          <w:trHeight w:val="16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с. Вихрівка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Вихрівка вул.Центральна,88</w:t>
            </w:r>
          </w:p>
        </w:tc>
      </w:tr>
      <w:tr>
        <w:trPr>
          <w:trHeight w:val="12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с.Мала Побіян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.Побіянка вул.Шевченка,83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Сільський клуб </w:t>
            </w:r>
            <w:r>
              <w:rPr>
                <w:sz w:val="22"/>
                <w:szCs w:val="22"/>
                <w:lang w:val="uk-UA" w:eastAsia="en-US"/>
              </w:rPr>
              <w:t xml:space="preserve"> с. Велика Кужелев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.Велика Кужелева, вул. Шкільна,3</w:t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Га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а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Демя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Демянківці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Рач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Рах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Панас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Панасівка, вул. 50-р.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 xml:space="preserve">Держан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Держанівк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В. Жванчи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. В. Жванчи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Гірчич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Голозуб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олозубинці, 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Заліс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 вул. Ан.Романчука</w:t>
            </w:r>
          </w:p>
        </w:tc>
      </w:tr>
      <w:tr>
        <w:trPr>
          <w:trHeight w:val="1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Зеленче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Зеленче</w:t>
            </w:r>
            <w:r>
              <w:rPr>
                <w:sz w:val="22"/>
                <w:szCs w:val="22"/>
                <w:lang w:val="uk-UA"/>
              </w:rPr>
              <w:t>, вул. Цетральна,30</w:t>
            </w:r>
          </w:p>
        </w:tc>
      </w:tr>
      <w:tr>
        <w:trPr>
          <w:trHeight w:val="1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Іва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Іванківці</w:t>
            </w:r>
            <w:r>
              <w:rPr>
                <w:sz w:val="22"/>
                <w:szCs w:val="22"/>
                <w:lang w:val="uk-UA"/>
              </w:rPr>
              <w:t>, вул. Шкільна,30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Минь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нь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Лис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Лисець вул. Центральна, 15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с. Нестерівці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Нестерівці Шевченка, 28 а</w:t>
            </w:r>
          </w:p>
        </w:tc>
      </w:tr>
      <w:tr>
        <w:trPr>
          <w:trHeight w:val="2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В. Побійна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. Побійна вул. Ів. Франка, 61</w:t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с. Мала Кужел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Мала Кужелівка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ероїв Визволителів, 9</w:t>
            </w:r>
          </w:p>
        </w:tc>
      </w:tr>
      <w:tr>
        <w:trPr>
          <w:trHeight w:val="20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адмiнiстративного корпусу  комунального закладу Дунаєвецької міської ради «Центр первинної медико-санітарної допомоги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Горького, 7/7</w:t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 1 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еленче, вул. Центральна, 25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расінських, 22/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иївська, 1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-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оробіївка, вул. Шевченка, 58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 вул. Шкільна, 1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анівка,вул. Центральна, 13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Залісці, вул. Романчука, 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Рахнівка, вул. Шкільна, 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Мушкутинці, вул. Ювілейна, 2Б/3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тепок, вул. Лісова, 20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Іванківці, вул. Шкільна, 17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Гута Яцьковецьк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олодіжна, 36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Мала Кужелів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.Бідного, 1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Держанівка, вул. Центральна,38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ивороги, вул. Центральна, 5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снівка, вул. Миру, 52 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МП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Чаньків, вул. М.Ковальчука,3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МП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Заставля, вул. Центральна, 33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оробіївка, вул. Шевченка, 58А</w:t>
            </w:r>
          </w:p>
        </w:tc>
      </w:tr>
      <w:tr>
        <w:trPr>
          <w:trHeight w:val="23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Красінських, 12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М.Островський</w:t>
      </w:r>
    </w:p>
    <w:sectPr>
      <w:type w:val="nextPage"/>
      <w:pgSz w:orient="landscape" w:w="16838" w:h="11906"/>
      <w:pgMar w:left="1620" w:right="395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20:00Z</dcterms:created>
  <dc:creator>Oleg</dc:creator>
  <dc:description/>
  <cp:keywords/>
  <dc:language>en-US</dc:language>
  <cp:lastModifiedBy>User</cp:lastModifiedBy>
  <cp:lastPrinted>2018-04-25T15:22:00Z</cp:lastPrinted>
  <dcterms:modified xsi:type="dcterms:W3CDTF">2018-04-25T12:24:00Z</dcterms:modified>
  <cp:revision>3</cp:revision>
  <dc:subject/>
  <dc:title>        </dc:title>
</cp:coreProperties>
</file>