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954"/>
        <w:jc w:val="left"/>
        <w:rPr>
          <w:rStyle w:val="Style15"/>
          <w:sz w:val="24"/>
          <w:szCs w:val="24"/>
          <w:lang w:val="uk-UA"/>
        </w:rPr>
      </w:pPr>
      <w:r>
        <w:rPr>
          <w:rStyle w:val="Style15"/>
          <w:sz w:val="24"/>
          <w:szCs w:val="24"/>
        </w:rPr>
        <w:t>ЗАТВЕРДЖЕНО</w:t>
      </w:r>
      <w:r>
        <w:rPr>
          <w:rStyle w:val="Style15"/>
          <w:sz w:val="24"/>
          <w:szCs w:val="24"/>
          <w:lang w:val="uk-UA"/>
        </w:rPr>
        <w:t>:</w:t>
      </w:r>
    </w:p>
    <w:p>
      <w:pPr>
        <w:pStyle w:val="TextBody"/>
        <w:spacing w:lineRule="auto" w:line="240" w:before="0" w:after="0"/>
        <w:ind w:firstLine="5954"/>
        <w:jc w:val="left"/>
        <w:rPr>
          <w:rStyle w:val="Style15"/>
          <w:sz w:val="24"/>
          <w:szCs w:val="24"/>
          <w:lang w:val="uk-UA"/>
        </w:rPr>
      </w:pPr>
      <w:r>
        <w:rPr/>
      </w:r>
    </w:p>
    <w:p>
      <w:pPr>
        <w:pStyle w:val="TextBody"/>
        <w:spacing w:lineRule="auto" w:line="240" w:before="0" w:after="0"/>
        <w:ind w:firstLine="5954"/>
        <w:jc w:val="left"/>
        <w:rPr/>
      </w:pPr>
      <w:r>
        <w:rPr>
          <w:rStyle w:val="Style15"/>
          <w:sz w:val="24"/>
          <w:szCs w:val="24"/>
        </w:rPr>
        <w:t xml:space="preserve">Рішення </w:t>
      </w:r>
      <w:r>
        <w:rPr>
          <w:rStyle w:val="Style15"/>
          <w:sz w:val="24"/>
          <w:szCs w:val="24"/>
          <w:lang w:val="uk-UA"/>
        </w:rPr>
        <w:t>тридцять п</w:t>
      </w:r>
      <w:r>
        <w:rPr>
          <w:rStyle w:val="Style15"/>
          <w:sz w:val="24"/>
          <w:szCs w:val="24"/>
        </w:rPr>
        <w:t>’</w:t>
      </w:r>
      <w:r>
        <w:rPr>
          <w:rStyle w:val="Style15"/>
          <w:sz w:val="24"/>
          <w:szCs w:val="24"/>
          <w:lang w:val="uk-UA"/>
        </w:rPr>
        <w:t>ятої</w:t>
      </w:r>
      <w:r>
        <w:rPr>
          <w:rStyle w:val="Style15"/>
          <w:sz w:val="24"/>
          <w:szCs w:val="24"/>
        </w:rPr>
        <w:t xml:space="preserve"> сесії </w:t>
      </w:r>
    </w:p>
    <w:p>
      <w:pPr>
        <w:pStyle w:val="TextBody"/>
        <w:spacing w:lineRule="auto" w:line="240" w:before="0" w:after="0"/>
        <w:ind w:firstLine="5954"/>
        <w:jc w:val="left"/>
        <w:rPr/>
      </w:pPr>
      <w:r>
        <w:rPr>
          <w:rStyle w:val="Style15"/>
          <w:sz w:val="24"/>
          <w:szCs w:val="24"/>
        </w:rPr>
        <w:t>міської ради</w:t>
      </w:r>
      <w:r>
        <w:rPr>
          <w:rStyle w:val="Style15"/>
          <w:sz w:val="24"/>
          <w:szCs w:val="24"/>
          <w:lang w:val="uk-UA"/>
        </w:rPr>
        <w:t xml:space="preserve"> </w:t>
      </w:r>
      <w:r>
        <w:rPr>
          <w:rStyle w:val="Style15"/>
          <w:sz w:val="24"/>
          <w:szCs w:val="24"/>
          <w:lang w:val="en-US"/>
        </w:rPr>
        <w:t>VI</w:t>
      </w:r>
      <w:r>
        <w:rPr>
          <w:rStyle w:val="Style15"/>
          <w:sz w:val="24"/>
          <w:szCs w:val="24"/>
        </w:rPr>
        <w:t xml:space="preserve">І скликання </w:t>
      </w:r>
    </w:p>
    <w:p>
      <w:pPr>
        <w:pStyle w:val="TextBody"/>
        <w:spacing w:lineRule="auto" w:line="240" w:before="0" w:after="0"/>
        <w:ind w:firstLine="5954"/>
        <w:jc w:val="left"/>
        <w:rPr>
          <w:rStyle w:val="Style15"/>
          <w:sz w:val="24"/>
          <w:szCs w:val="24"/>
          <w:lang w:val="uk-UA"/>
        </w:rPr>
      </w:pPr>
      <w:r>
        <w:rPr>
          <w:rStyle w:val="Style15"/>
          <w:sz w:val="24"/>
          <w:szCs w:val="24"/>
        </w:rPr>
        <w:t xml:space="preserve">від </w:t>
      </w:r>
      <w:r>
        <w:rPr>
          <w:rStyle w:val="Style15"/>
          <w:sz w:val="24"/>
          <w:szCs w:val="24"/>
          <w:lang w:val="uk-UA"/>
        </w:rPr>
        <w:t>20.04.</w:t>
      </w:r>
      <w:r>
        <w:rPr>
          <w:rStyle w:val="Style15"/>
          <w:sz w:val="24"/>
          <w:szCs w:val="24"/>
        </w:rPr>
        <w:t>20</w:t>
      </w:r>
      <w:r>
        <w:rPr>
          <w:rStyle w:val="Style15"/>
          <w:sz w:val="24"/>
          <w:szCs w:val="24"/>
          <w:lang w:val="uk-UA"/>
        </w:rPr>
        <w:t>18</w:t>
      </w:r>
      <w:r>
        <w:rPr>
          <w:rStyle w:val="Style15"/>
          <w:sz w:val="24"/>
          <w:szCs w:val="24"/>
        </w:rPr>
        <w:t xml:space="preserve"> року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6-35/2018р</w:t>
      </w:r>
    </w:p>
    <w:p>
      <w:pPr>
        <w:pStyle w:val="Normal"/>
        <w:ind w:left="4248" w:hanging="0"/>
        <w:rPr>
          <w:rStyle w:val="Style15"/>
          <w:sz w:val="24"/>
          <w:szCs w:val="24"/>
          <w:lang w:val="uk-UA"/>
        </w:rPr>
      </w:pPr>
      <w:r>
        <w:rPr/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/>
      </w:pPr>
      <w:r>
        <w:rPr>
          <w:rStyle w:val="Style15"/>
          <w:sz w:val="44"/>
          <w:szCs w:val="44"/>
          <w:lang w:val="uk-UA"/>
        </w:rPr>
        <w:t xml:space="preserve">СТАТУТ 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/>
      </w:pPr>
      <w:r>
        <w:rPr>
          <w:rStyle w:val="Style15"/>
          <w:sz w:val="44"/>
          <w:szCs w:val="44"/>
          <w:lang w:val="uk-UA"/>
        </w:rPr>
        <w:t xml:space="preserve">комунального закладу 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/>
      </w:pPr>
      <w:r>
        <w:rPr>
          <w:rStyle w:val="Style15"/>
          <w:sz w:val="44"/>
          <w:szCs w:val="44"/>
          <w:lang w:val="uk-UA"/>
        </w:rPr>
        <w:t>Дунаєвецької міської ради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/>
      </w:pPr>
      <w:r>
        <w:rPr>
          <w:sz w:val="44"/>
          <w:szCs w:val="44"/>
          <w:lang w:val="uk-UA"/>
        </w:rPr>
        <w:t xml:space="preserve"> </w:t>
      </w:r>
      <w:r>
        <w:rPr>
          <w:sz w:val="44"/>
          <w:szCs w:val="44"/>
          <w:lang w:val="uk-UA"/>
        </w:rPr>
        <w:t>«Історико-краєзнавчий музей»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 Дунаївці 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/>
      </w:pPr>
      <w:r>
        <w:rPr>
          <w:sz w:val="24"/>
          <w:szCs w:val="24"/>
          <w:lang w:val="uk-UA"/>
        </w:rPr>
        <w:t>2018 р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ЗАГАЛЬНІ ПОЛОЖЕНН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Комунальний заклад Дунаєвецької міської ради «Історико-краєзнавчий музей» (далі – «музей») є культурно-освітнім та науково-дослідним закладом, створеним для вивчення, збереження, використання та популяризації музейних предметів та музейних колекцій з науковою та освітньою метою, залучення громадян до надбань національної та світової культурної спадщин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val="uk-UA"/>
        </w:rPr>
        <w:t>1.2. Повна назва – Комунальний заклад Дунаєвецької міської ради «Історико-краєзнавчий музей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val="uk-UA"/>
        </w:rPr>
        <w:t>1.3. Скорочена назва – КЗ ДМР «Історико-краєзнавчий музей»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4"/>
          <w:szCs w:val="24"/>
          <w:lang w:val="uk-UA"/>
        </w:rPr>
        <w:t>1.4. Музей у своїй діяльності керується чинним законодавством України, власним Статутом, рішеннями Дунаєвецької міської ради її виконавчого комітету, нормативними актами центральних органів  виконавчої  влади,  що  забезпечують  формування  державної політики   у  сферах  культури  та  мистецтв, внутрішніми документами музею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5. Засновником музею та власником його майна є Дунаєвецька міська рада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6. Музей є юридичною особою, має самостійний баланс, розрахункові та інші рахунки в банку, круглу печатку, кутовий штамп, фірмовий бланк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12"/>
          <w:sz w:val="24"/>
          <w:szCs w:val="24"/>
          <w:lang w:val="uk-UA"/>
        </w:rPr>
        <w:t xml:space="preserve">1.7. </w:t>
      </w:r>
      <w:r>
        <w:rPr>
          <w:sz w:val="24"/>
          <w:szCs w:val="24"/>
          <w:lang w:val="uk-UA"/>
        </w:rPr>
        <w:t>Місцезнаходження та юридична адреса музею: 32400 Україна, Хмельницька область,   м. Дунаївці, вул. Шевченка, 31.</w:t>
      </w:r>
    </w:p>
    <w:p>
      <w:pPr>
        <w:pStyle w:val="Normal"/>
        <w:shd w:fill="FFFFFF" w:val="clear"/>
        <w:spacing w:before="326" w:after="0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ПРЕДМЕТ ТА МЕТА ДІЯЛЬНОСТІ</w:t>
      </w:r>
    </w:p>
    <w:p>
      <w:pPr>
        <w:pStyle w:val="Normal"/>
        <w:shd w:fill="FFFFFF" w:val="clear"/>
        <w:spacing w:before="326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Предметом та метою діяльності є: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 xml:space="preserve">  вивчення, збереження та використання рухомих пам'яток природи, матеріальної і духовної культури, формування колекцій пам'яток, прилучення громадян до національної та світової культурної спадщин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не пропагування музейного зібрання шляхом створення виставок, організації екскурсій, лекційної та видавничої діяльності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чення наукових джерел, архівних матеріалів, дослідження невідомих документів та введення їх в науковий обіг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і проведення масових заходів з метою більш повного і глибокого ознайомлення населення з традиціями краю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р, купівля, збереження та експонування музейних предметів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обміну делегаціями з зарубіжними організаціями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лагодження та підтримка культурних зв'язків на договірній основі з організаціями культури інших країн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, проведення конференцій різних рівнів з питань краєзнавства та участь в таких конференціях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обміну екскурсійними групами з іншими музеями в межах України і за рубежем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няття і культурне обслуговування культурно-мистецьких та туристських колективів з різних місць України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 w:before="5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ення та розвиток власної матеріально-технічної бази з метою одержання коштів для виконання статутних вимог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>надання інформаційних, методичних послуг та консультацій з питань краєзнавства державним, громадським, комерційним та іншим організаціям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і проведення аукціонів, виставок-продаж, пересувних і стаціонарних виставок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ення об'єктів культурно-дозвільного та комерційного призначенн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/>
        <w:ind w:left="0" w:firstLine="567"/>
        <w:jc w:val="both"/>
        <w:rPr/>
      </w:pPr>
      <w:r>
        <w:rPr>
          <w:sz w:val="24"/>
          <w:szCs w:val="24"/>
          <w:lang w:val="uk-UA"/>
        </w:rPr>
        <w:t>створення інформаційно-виставкових комплексів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/>
        <w:ind w:left="0" w:firstLine="567"/>
        <w:jc w:val="both"/>
        <w:rPr/>
      </w:pPr>
      <w:r>
        <w:rPr>
          <w:sz w:val="24"/>
          <w:szCs w:val="24"/>
          <w:lang w:val="uk-UA"/>
        </w:rPr>
        <w:t>демонстрація кіно - відеопрограм краєзнавчого напрямку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продукції як власного виробництва, так і інших виробників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ргово-посередницька закупівельна діяльність та комісійна торгівля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>навчання населення в народних університетах (факультетах), лекціях, на курсах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консультацій з питань культури, літератури, історії, краєзнавства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занять в школах, студіях, літературно-музичних вітальнях, гральних кімнатах для дітей, в гуртках краєзнавства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>участь в аматорських об'єднаннях і клубах за інтересами (природничо-наукових, колекційних тощо)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>надання послуг під час проведення презентацій фірм, банків, організацій, установ тощо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демонстрація виробів підприємств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>виготовлення в установленому порядку рекламної друкованої продукції та інших друкованих матеріалів для сторонніх організацій та фізичних осіб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сценаріїв та проведення заходів згідно заявок підприємств, установ та організацій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/>
        <w:ind w:left="0" w:firstLine="567"/>
        <w:jc w:val="both"/>
        <w:rPr/>
      </w:pPr>
      <w:r>
        <w:rPr>
          <w:sz w:val="24"/>
          <w:szCs w:val="24"/>
          <w:lang w:val="uk-UA"/>
        </w:rPr>
        <w:t>користування атракціонами, гральними автоматами (крім тих, які передбачають грошове винагородження), настільними та комп'ютерними іграми, аудіовізуальним обладнанням для показу фільмів, персональними комп‘ютерами, залами відеотек для перегляду тощо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аж рекламних видань про фонди і діяльність музеїв, репродукцій, наборів листівок, афіш, плакатів, в т.ч. з зображенням творів мистецтва, пам'яток літератури, а також сувенірних виробів, значків тощо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ind w:left="0" w:firstLine="567"/>
        <w:jc w:val="both"/>
        <w:rPr/>
      </w:pPr>
      <w:r>
        <w:rPr>
          <w:sz w:val="24"/>
          <w:szCs w:val="24"/>
          <w:lang w:val="uk-UA"/>
        </w:rPr>
        <w:t>проведення фото- та кінозйомок окремих експонатів або всієї експозиції, виставки, території та об'єктів музейного типу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луговування екскурсійних груп та окремих відвідувачів на територіях та приміщеннях музею, постійних експозицій, виставок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ачергове користування літературою підвищеного попиту під заставу, нічний абонемент, продовження терміну користування документам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 w:before="5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читальних комерційних залів букіністичної літератури та рідкісних видань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ання бібліотечних списків для курсових, дипломних та наукових робіт, каталогів для особистих бібліотек та бібліотек підприємств, установ та організацій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йно-бібліотечне обслуговування підприємств, установ та організацій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ення матеріалами інформаційного та методичного характеру в галузі культури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оформлення виставкових стендів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роздрібна торгівля сувенірами, виробами народних промислів тощо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22"/>
        <w:ind w:left="0" w:firstLine="567"/>
        <w:jc w:val="both"/>
        <w:rPr/>
      </w:pPr>
      <w:r>
        <w:rPr>
          <w:sz w:val="24"/>
          <w:szCs w:val="24"/>
          <w:lang w:val="uk-UA"/>
        </w:rPr>
        <w:t>виготовлення та реалізація товарів народного вжитку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22"/>
        <w:ind w:left="0" w:firstLine="567"/>
        <w:jc w:val="both"/>
        <w:rPr/>
      </w:pPr>
      <w:r>
        <w:rPr>
          <w:sz w:val="24"/>
          <w:szCs w:val="24"/>
          <w:lang w:val="uk-UA"/>
        </w:rPr>
        <w:t>обладнання майстерень для побутової технічної творчості населення «Зроби сам»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копіювання, репродукціювання, мікрокопіювання з книг, брошур, газет, журналів, музейних експонатів, документів з фондів музею та бібліотеки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готовлення фонограм для фонотеки музею; надання послуг звуко - та відеозапису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підприємствам, установам та організаціям в оренду приміщення для проведення творчих, культурно-просвітницьких громадських заходів, презентацій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та оформлення музейних експозицій для закладів культури та інших організацій, оренда творів мистецтва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здача в оренду допоміжних приміщень, що не впливають на зменшення експозиційних площ та не знижують ступінь охорони музею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Згідно цілей своєї діяльності музей: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упає у взаємовідносини з юридичними та фізичними особами, в т.ч. з іноземними, на договірних засадах на виробництво і реалізацію продукції, товарів та послуг, виконання робіт, спільної діяльності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22"/>
        <w:ind w:left="0"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амостійно здійснює господарську діяльність, виходячи з реальних потреб і в межах повноважень, передбачених цим статутом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 МАЙНО МУЗЕЮ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24"/>
          <w:szCs w:val="24"/>
          <w:lang w:val="uk-UA"/>
        </w:rPr>
        <w:t>3.1.</w:t>
      </w:r>
      <w:r>
        <w:rPr>
          <w:sz w:val="24"/>
          <w:szCs w:val="24"/>
          <w:lang w:val="uk-UA"/>
        </w:rPr>
        <w:tab/>
        <w:t>Майно музею складають колекції, зібрання музейних предметів, як основного так і допоміжного фондів; оборотні кошти, а також цінність, вартість яких відображаються в самостійному балансі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0" w:firstLine="567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йно, закріплене за музеєм, належить йому на праві оперативного управлінн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0" w:firstLine="567"/>
        <w:jc w:val="both"/>
        <w:rPr>
          <w:spacing w:val="-6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жерелом формування майна є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асигнування з бюджету;</w:t>
      </w:r>
    </w:p>
    <w:p>
      <w:pPr>
        <w:pStyle w:val="Normal"/>
        <w:shd w:fill="FFFFFF" w:val="clear"/>
        <w:spacing w:lineRule="exact" w:line="331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>кошти від продажу квитків, проведення лекцій, екскурсій, реалізації творчої продукції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надходження за виконання робіт, послуг;</w:t>
      </w:r>
    </w:p>
    <w:p>
      <w:pPr>
        <w:pStyle w:val="Normal"/>
        <w:shd w:fill="FFFFFF" w:val="clear"/>
        <w:spacing w:lineRule="exact" w:line="326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>проведені заходи згідно договорів з державними, кооперативними та громадськими підприємствами, організаціями, установам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ходи від виробничої, громадської, видавничої та комерційної діяльності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ходження від здачі в оренду приміщення, технічних засобів, обладнання та експонатів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лагодійні внески організацій, кооперативів та приватних осіб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джерела, не заборонені законодавством України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6"/>
          <w:sz w:val="24"/>
          <w:szCs w:val="24"/>
          <w:lang w:val="uk-UA"/>
        </w:rPr>
        <w:t>3.4.</w:t>
      </w:r>
      <w:r>
        <w:rPr>
          <w:sz w:val="24"/>
          <w:szCs w:val="24"/>
          <w:lang w:val="uk-UA"/>
        </w:rPr>
        <w:tab/>
        <w:t>При визначенні музею розміру асигнувань з бюджету кошти, що надходять з інших джерел, не впливають на зменшення розміру бюджетних асигнувань.</w:t>
      </w:r>
    </w:p>
    <w:p>
      <w:pPr>
        <w:pStyle w:val="Normal"/>
        <w:shd w:fill="FFFFFF" w:val="clear"/>
        <w:spacing w:lineRule="exact" w:line="331" w:before="312" w:after="0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4. УПРАВЛІННЯ МУЗЕЄМ </w:t>
      </w:r>
    </w:p>
    <w:p>
      <w:pPr>
        <w:pStyle w:val="Normal"/>
        <w:shd w:fill="FFFFFF" w:val="clear"/>
        <w:spacing w:lineRule="exact" w:line="331" w:before="312" w:after="0"/>
        <w:ind w:firstLine="567"/>
        <w:jc w:val="both"/>
        <w:rPr/>
      </w:pPr>
      <w:r>
        <w:rPr>
          <w:spacing w:val="-6"/>
          <w:sz w:val="24"/>
          <w:szCs w:val="24"/>
          <w:lang w:val="uk-UA"/>
        </w:rPr>
        <w:t>4.1.</w:t>
      </w:r>
      <w:r>
        <w:rPr>
          <w:sz w:val="24"/>
          <w:szCs w:val="24"/>
          <w:lang w:val="uk-UA"/>
        </w:rPr>
        <w:t xml:space="preserve"> Управління музеєм здійснюється у відповідності до діючого законодавства та даного Статуту на основі поєднання прав власника і засновника та принципів самоуправління трудового колективу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6"/>
          <w:sz w:val="24"/>
          <w:szCs w:val="24"/>
          <w:lang w:val="uk-UA"/>
        </w:rPr>
        <w:t xml:space="preserve">4.2. </w:t>
      </w:r>
      <w:r>
        <w:rPr>
          <w:sz w:val="24"/>
          <w:szCs w:val="24"/>
          <w:lang w:val="uk-UA"/>
        </w:rPr>
        <w:t>Директор музею призначається на посаду міським головою відповідно до  конкурсного відбору за контрактом. Директор самостійно вирішує питання діяльності музею, за винятком тих, які віднесені статутом до компетенції трудового колективу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6"/>
          <w:sz w:val="24"/>
          <w:szCs w:val="24"/>
          <w:lang w:val="uk-UA"/>
        </w:rPr>
        <w:t xml:space="preserve">4.3. </w:t>
      </w:r>
      <w:r>
        <w:rPr>
          <w:sz w:val="24"/>
          <w:szCs w:val="24"/>
          <w:lang w:val="uk-UA"/>
        </w:rPr>
        <w:t>На директора, зокрема, покладається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ворчо-організаційне, виробничо-господарське керівництво роботою музею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цтво фінансовою діяльністю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бір, підготовка та розстановка кадрів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>видання по музею наказів, розпоряджень, інструкцій, обов'язкових для виконання всіма співробітниками музею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укладання договорів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відкриття в банках розрахункових рахунків, розпорядження ними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6"/>
          <w:sz w:val="24"/>
          <w:szCs w:val="24"/>
          <w:lang w:val="uk-UA"/>
        </w:rPr>
        <w:t>4.4.</w:t>
      </w:r>
      <w:r>
        <w:rPr>
          <w:sz w:val="24"/>
          <w:szCs w:val="24"/>
          <w:lang w:val="uk-UA"/>
        </w:rPr>
        <w:tab/>
        <w:t>Рішення соціально-економічних питань виробляється та приймається адміністрацією музею за участю трудового колективу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ДІЯЛЬНІСТЬ МУЗЕЮ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Всі кошти, що надходять з різних джерел, становлять єдиний прибуток музею, який після внесення обов'язкових платежів використовується музеєм на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>розвиток та укріплення матеріально-технічної бази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соціально-культурні, побутові та інші потреби колективу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4"/>
          <w:szCs w:val="24"/>
          <w:lang w:val="uk-UA"/>
        </w:rPr>
        <w:t>-</w:t>
        <w:tab/>
        <w:t>оплату праці всіх форм, матеріальне заохочення штатних та позаштатних працівників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9"/>
          <w:sz w:val="24"/>
          <w:szCs w:val="24"/>
          <w:lang w:val="uk-UA"/>
        </w:rPr>
        <w:t>5.2.</w:t>
      </w:r>
      <w:r>
        <w:rPr>
          <w:sz w:val="24"/>
          <w:szCs w:val="24"/>
          <w:lang w:val="uk-UA"/>
        </w:rPr>
        <w:tab/>
        <w:t>Музей здійснює свої відносини з підприємствами, організаціями, громадянами на основі договорів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567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узей здійснює оперативний та бухгалтерський облік результатів своєї роботи, веде статистичну звітність відповідно порядку, визначеного законами Україн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діяльністю музею здійснюється відповідними компетентними органами нагляду згідно чинного законодавства України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6. ПРАВА ТА ВІДПОВІДАЛЬНІСТЬ МУЗЕЮ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8"/>
          <w:sz w:val="24"/>
          <w:szCs w:val="24"/>
          <w:lang w:val="uk-UA"/>
        </w:rPr>
        <w:t>6.1.</w:t>
      </w:r>
      <w:r>
        <w:rPr>
          <w:sz w:val="24"/>
          <w:szCs w:val="24"/>
          <w:lang w:val="uk-UA"/>
        </w:rPr>
        <w:tab/>
        <w:t>Музей має право: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остійно планувати і проводити статутну діяльність, визначати основні напрямки свого розвитку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2"/>
        <w:ind w:left="0" w:firstLine="567"/>
        <w:jc w:val="both"/>
        <w:rPr/>
      </w:pPr>
      <w:r>
        <w:rPr>
          <w:sz w:val="24"/>
          <w:szCs w:val="24"/>
          <w:lang w:val="uk-UA"/>
        </w:rPr>
        <w:t>створювати філіали та інші структурні підрозділи за погодженням міської рад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мінювати, здавати в оренду майно за погодженням власника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ладати угоди, договори, крім заборонених законом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вати інші види діяльності, які не суперечать статуту та не заборонені законодавством України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6"/>
          <w:sz w:val="24"/>
          <w:szCs w:val="24"/>
          <w:lang w:val="uk-UA"/>
        </w:rPr>
        <w:t>6.2.</w:t>
      </w:r>
      <w:r>
        <w:rPr>
          <w:sz w:val="24"/>
          <w:szCs w:val="24"/>
          <w:lang w:val="uk-UA"/>
        </w:rPr>
        <w:tab/>
        <w:t>Музей зобов'язаний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дотримання безпечних умов праці для співробітників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ійно поліпшувати умови праці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 рідше одного разу в рік звітувати перед міською радою або її виконавчим комітетом про роботу;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</w:t>
        <w:tab/>
        <w:t>дотримуватись правил та норм охорони праці, техніки безпеки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pacing w:val="-5"/>
          <w:sz w:val="24"/>
          <w:szCs w:val="24"/>
          <w:lang w:val="uk-UA"/>
        </w:rPr>
        <w:t>6.3.</w:t>
      </w:r>
      <w:r>
        <w:rPr>
          <w:sz w:val="24"/>
          <w:szCs w:val="24"/>
          <w:lang w:val="uk-UA"/>
        </w:rPr>
        <w:tab/>
        <w:t>Музей несе відповідальність згідно чинного законодавства за виконання договірних зобов'язань та дотримання фінансової дисципліни.</w:t>
      </w:r>
    </w:p>
    <w:p>
      <w:pPr>
        <w:pStyle w:val="Normal"/>
        <w:shd w:fill="FFFFFF" w:val="clear"/>
        <w:tabs>
          <w:tab w:val="clear" w:pos="720"/>
          <w:tab w:val="left" w:pos="3465" w:leader="none"/>
        </w:tabs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1"/>
        </w:numPr>
        <w:shd w:fill="FFFFFF" w:val="clear"/>
        <w:ind w:left="675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ВОВІ ВІДНОСИНИ МІЖ ЗАСНОВНИКОМ І МУЗЕЄМ</w:t>
      </w:r>
    </w:p>
    <w:p>
      <w:pPr>
        <w:pStyle w:val="Normal"/>
        <w:shd w:fill="FFFFFF" w:val="clear"/>
        <w:ind w:left="12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val="uk-UA"/>
        </w:rPr>
        <w:t>7.1. Стратегія розвитку культурно-освітніх та науково-дослідних та інші програми Засновника покладаються в основну діяльність Музею.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i/>
          <w:i/>
          <w:sz w:val="24"/>
          <w:szCs w:val="24"/>
          <w:lang w:val="uk-UA"/>
        </w:rPr>
      </w:pPr>
      <w:r>
        <w:rPr>
          <w:spacing w:val="-12"/>
          <w:sz w:val="24"/>
          <w:szCs w:val="24"/>
          <w:lang w:val="uk-UA"/>
        </w:rPr>
        <w:t>7.2.</w:t>
      </w:r>
      <w:r>
        <w:rPr>
          <w:sz w:val="24"/>
          <w:szCs w:val="24"/>
          <w:lang w:val="uk-UA"/>
        </w:rPr>
        <w:tab/>
        <w:t>До виключної компетенції Засновника відноситься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йняття рішень щодо відчуження відповідно до закону комунального майна Музею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йняття рішень про ліквідацію, реорганізацію Музею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становлення (затвердження, погодження) у випадках визначених законодавством України цін, тарифів на послуги, що надаються Музеєм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ання згоди про створення дочірніх підприємств та відокремлених підрозділів;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54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затвердження Статуту Музею, внесення до нього змін та доповнень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йняття рішення</w:t>
      </w:r>
      <w:r>
        <w:rPr>
          <w:color w:val="000000"/>
          <w:spacing w:val="-9"/>
          <w:sz w:val="24"/>
          <w:szCs w:val="24"/>
          <w:lang w:val="uk-UA"/>
        </w:rPr>
        <w:t xml:space="preserve"> про здачу в оренду нерухомого майна площею понад 200м</w:t>
      </w:r>
      <w:r>
        <w:rPr>
          <w:color w:val="000000"/>
          <w:spacing w:val="-9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9"/>
          <w:sz w:val="24"/>
          <w:szCs w:val="24"/>
          <w:lang w:val="uk-UA"/>
        </w:rPr>
        <w:t>, яке перебуває у комунальній власності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здійснення координації діяльності Музею: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4"/>
          <w:szCs w:val="24"/>
          <w:lang w:val="uk-UA"/>
        </w:rPr>
        <w:t>- призначення відповідно до умов конкурсу та звільнення директора Музею;</w:t>
      </w:r>
    </w:p>
    <w:p>
      <w:pPr>
        <w:pStyle w:val="TextBody"/>
        <w:spacing w:lineRule="auto" w:line="240" w:before="0" w:after="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еміювання директора, установлення йому інших надбавок та доплат до посадового окладу, надання матеріальної допомоги, щорічної грошової винагороди за сумлінну працю, зразкове виконання посадових обов’язків відповідно до контракту;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накладення дисциплінарних стягнень на директора Музею;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заслуховування звітів директора про роботу Музею;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становлення порядку та здійснення контролю за використанням коштів Музею;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підготовка і внесення на розгляд сесії міської ради пропозицій щодо порядку та умов відчуження майна Музею;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здійснення інших повноважень щодо управління Музеєм, відповідно до чинного законодавства Україн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pacing w:val="-11"/>
          <w:sz w:val="24"/>
          <w:szCs w:val="24"/>
          <w:lang w:val="uk-UA"/>
        </w:rPr>
        <w:t>7.3.</w:t>
      </w:r>
      <w:r>
        <w:rPr>
          <w:sz w:val="24"/>
          <w:szCs w:val="24"/>
          <w:lang w:val="uk-UA"/>
        </w:rPr>
        <w:tab/>
      </w:r>
      <w:r>
        <w:rPr>
          <w:spacing w:val="-1"/>
          <w:sz w:val="24"/>
          <w:szCs w:val="24"/>
          <w:lang w:val="uk-UA"/>
        </w:rPr>
        <w:t>Засновник має право:</w:t>
      </w:r>
    </w:p>
    <w:p>
      <w:pPr>
        <w:pStyle w:val="Normal"/>
        <w:numPr>
          <w:ilvl w:val="2"/>
          <w:numId w:val="1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отримувати повну інформацію щодо діяльності </w:t>
      </w:r>
      <w:r>
        <w:rPr>
          <w:sz w:val="24"/>
          <w:szCs w:val="24"/>
          <w:lang w:val="uk-UA"/>
        </w:rPr>
        <w:t>Музею</w:t>
      </w:r>
      <w:r>
        <w:rPr>
          <w:spacing w:val="-1"/>
          <w:sz w:val="24"/>
          <w:szCs w:val="24"/>
          <w:lang w:val="uk-UA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54" w:leader="none"/>
        </w:tabs>
        <w:jc w:val="both"/>
        <w:rPr>
          <w:spacing w:val="-7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найомитись з даними бухгалтерського обліку, звітності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54" w:leader="none"/>
        </w:tabs>
        <w:ind w:left="0" w:firstLine="567"/>
        <w:jc w:val="both"/>
        <w:rPr>
          <w:spacing w:val="-7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вати Музею допомогу у вигляді грошових коштів, майна, обладнання та іншим матеріальних цінностей, необхідних для діяльності Музею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754" w:leader="none"/>
        </w:tabs>
        <w:ind w:left="0" w:firstLine="567"/>
        <w:jc w:val="both"/>
        <w:rPr>
          <w:spacing w:val="-7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ювати виконання завдань, покладених Засновником на Музей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567"/>
        <w:jc w:val="both"/>
        <w:rPr/>
      </w:pPr>
      <w:r>
        <w:rPr>
          <w:spacing w:val="-10"/>
          <w:sz w:val="24"/>
          <w:szCs w:val="24"/>
          <w:lang w:val="uk-UA"/>
        </w:rPr>
        <w:t>7.4.</w:t>
      </w:r>
      <w:r>
        <w:rPr>
          <w:sz w:val="24"/>
          <w:szCs w:val="24"/>
          <w:lang w:val="uk-UA"/>
        </w:rPr>
        <w:tab/>
        <w:t>Засновник приймає на себе такі зобов'язанн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7.4.1 виконувати прийняті на себе у встановленому порядку зобов'язання стосовно Музею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7.4.2. сприяти Музею у здійсненні мети його діяльності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709" w:firstLine="567"/>
        <w:jc w:val="both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8. </w:t>
      </w:r>
      <w:r>
        <w:rPr>
          <w:b/>
          <w:bCs/>
          <w:sz w:val="24"/>
          <w:szCs w:val="24"/>
          <w:lang w:val="uk-UA"/>
        </w:rPr>
        <w:t>ЛІКВІДАЦІЯ ТА РЕОРГАНІЗАЦІЯ МУЗЕЮ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8.1. Припинення діяльності Музею здійснюється шляхом його реорганізації (злиття, приєднання, поділу, перетворення) або ліквідації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8.2. Реорганізація Музею здійснюється за рішенням Засновника. У разі злиття Музею з іншим суб’єктом господарювання усі майнові права та обов’язки кожного з них переходять до суб’єкта господарювання, що утворений внаслідок злиття. У разі приєднання Музею до іншого суб’єкта господарювання до останнього переходять усі його майнові права та обов’язки, а в разі приєднання одного або кількох суб’єктів господарювання до Музею до нього переходять усі майнові права та обов’язки приєднаних суб’єктів господарювання. У разі поділу Музею усі його майнові права і обов’язки переходять за розподільним актом (балансом) у відповідних частках до кожного з нових суб’єктів господарювання, що утворені внаслідок цього поділу. У разі виділення одного або кількох нових суб’єктів господарювання до кожного з них переходять за розподільним актом (балансом) у відповідних частках майнові права та обов’язки Музею. У разі перетворення Музею в інший суб’єкт господарювання усі його майнові права і обов’язки переходять до новоутвореного суб’єкта господарюванн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8.3. Ліквідація Музею здійснюється за рішенням Засновника або суду загальної чи спеціальної юрисдикції у випадках, передбачених законодавством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4. У  разі  ліквідації  Музею,  порядок подальшого використання його музейних  зібрань  визначає засновник за погодженням з центральним органом  виконавчої  влади,  що  забезпечує  формування  державної політики   у  сферах  культури  та  мистецтв.  У  разі  ліквідації Засновника його музейні зібрання та колекції асортиментних кабінетів, окремі  предмети  музейного значення, придбані за кошти державного та місцевих бюджетів, передаються до відповідних профільних музеїв у  порядку,  передбаченому  Положенням  про  Музейний фонд України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8.5. Ліквідація Музею вважається завершеною, а установа ліквідованою, 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8.6. Ліквідаційна комісія відповідає за збитки, заподіяні Засновнику, а також третім особам у випадках порушення законодавства при ліквідації Музею. 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pacing w:val="-11"/>
          <w:sz w:val="24"/>
          <w:szCs w:val="24"/>
          <w:lang w:val="uk-UA"/>
        </w:rPr>
        <w:t>8.7.</w:t>
      </w:r>
      <w:r>
        <w:rPr>
          <w:sz w:val="24"/>
          <w:szCs w:val="24"/>
          <w:lang w:val="uk-UA"/>
        </w:rPr>
        <w:tab/>
      </w:r>
      <w:r>
        <w:rPr>
          <w:spacing w:val="-2"/>
          <w:sz w:val="24"/>
          <w:szCs w:val="24"/>
          <w:lang w:val="uk-UA"/>
        </w:rPr>
        <w:t xml:space="preserve">При ліквідації або реорганізації музею, працівникам, які звільняються </w:t>
      </w:r>
      <w:r>
        <w:rPr>
          <w:sz w:val="24"/>
          <w:szCs w:val="24"/>
          <w:lang w:val="uk-UA"/>
        </w:rPr>
        <w:t>гарантується додержання їх прав та інтересів згідно чинного законодавства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4"/>
          <w:szCs w:val="24"/>
          <w:lang w:val="uk-UA"/>
        </w:rPr>
        <w:t xml:space="preserve">В.о. директора комунального закладу 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унаєвецької міської ради     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4"/>
          <w:szCs w:val="24"/>
          <w:lang w:val="uk-UA"/>
        </w:rPr>
        <w:t>«Історико-краєзнавчий музей»</w:t>
        <w:tab/>
      </w:r>
      <w:r>
        <w:rPr>
          <w:b/>
          <w:sz w:val="24"/>
          <w:szCs w:val="24"/>
          <w:lang w:val="uk-UA"/>
        </w:rPr>
        <w:tab/>
        <w:tab/>
        <w:tab/>
      </w:r>
      <w:r>
        <w:rPr>
          <w:sz w:val="24"/>
          <w:szCs w:val="24"/>
          <w:lang w:val="uk-UA"/>
        </w:rPr>
        <w:t xml:space="preserve">                            Н.Барахтенко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4" w:hanging="1800"/>
      </w:pPr>
      <w:rPr/>
    </w:lvl>
  </w:abstractNum>
  <w:abstractNum w:abstractNumId="2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360" w:after="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46:00Z</dcterms:created>
  <dc:creator>Loner-XP</dc:creator>
  <dc:description/>
  <cp:keywords/>
  <dc:language>en-US</dc:language>
  <cp:lastModifiedBy>User</cp:lastModifiedBy>
  <cp:lastPrinted>2018-04-17T08:07:00Z</cp:lastPrinted>
  <dcterms:modified xsi:type="dcterms:W3CDTF">2018-04-26T08:13:00Z</dcterms:modified>
  <cp:revision>8</cp:revision>
  <dc:subject/>
  <dc:title/>
</cp:coreProperties>
</file>