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5954" w:hanging="0"/>
        <w:contextualSpacing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до рішення тридцять п’ятої сесії 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 xml:space="preserve">міської рад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скликання</w:t>
      </w:r>
    </w:p>
    <w:p>
      <w:pPr>
        <w:pStyle w:val="Normal"/>
        <w:spacing w:lineRule="auto" w:line="240" w:before="0" w:after="200"/>
        <w:ind w:left="5954" w:hanging="0"/>
        <w:contextualSpacing/>
        <w:rPr/>
      </w:pPr>
      <w:r>
        <w:rPr>
          <w:sz w:val="20"/>
          <w:szCs w:val="20"/>
          <w:lang w:val="uk-UA"/>
        </w:rPr>
        <w:t>від 20.04.2018 р. №21-35/2018р</w:t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left="5954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'єктів нерухомого майна комунальної власності Дунаєвецької міської ради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47"/>
        <w:gridCol w:w="3388"/>
        <w:gridCol w:w="1271"/>
        <w:gridCol w:w="1129"/>
        <w:gridCol w:w="14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зва закладу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'є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вентарний ном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алансова вартість</w:t>
            </w: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поліклі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62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ренген-кабінету (авар.при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вул. Подільська, 2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будоване приміщення спортивно-культурного комплек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ільської рад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Миньківці вул. Червоноармійський,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ина приміщення будинку № 5 Миньковецької ЗОШ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береж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 №5 (лаз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Щорс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Частина нежитлового приміщення №6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ельни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ан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кілець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Шкі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расінських, 1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омадський будинок Центр надання адміністративних послуг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Нестері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Централь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на 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ирока, 7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корпус лікар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магази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Шевченка, 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Залісці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атолія Романчу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, 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а ра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тепок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 Лісова, 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ельдшерський пункт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ба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ільний навчальний за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с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ірчич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(аварійний стан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майстерня і спортза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val="uk-UA"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л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тонського, 7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(староста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Лисец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портив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роздівалки стадіон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Кужеле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 Підгірна 5 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. Побійн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ара 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½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. Жван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авар.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Велик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ул. Центральна, 27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школи №2 (вол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Ліпін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ул. Польов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 (аварійн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клубу (ава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\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 Жванчик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вул. Центральна,74/3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нок гараж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Ган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 Молодіжна 3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2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хня дит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ута-Яцковецька, Молодіжна 3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цьківці Лугов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(аварійне приміщен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/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цегля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/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шкіль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Рачинецької ЗО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</w:t>
            </w:r>
            <w:r>
              <w:rPr>
                <w:sz w:val="18"/>
                <w:szCs w:val="20"/>
                <w:lang w:val="uk-UA"/>
              </w:rPr>
              <w:t>Б.Хмельницького, 2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очаткової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 4 (аварійний ста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ул. Б. Хмельницького, 2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3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ул. Івана Франка 20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тож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Франка, 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1(Кривчицьке відділення зв’язк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бира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8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ритулів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32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41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побу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едпунк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8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- магазин (санпропускник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Будинок школи (майстер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Будинок школи  № 3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37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школи (кухн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82\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іб біля школ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М. Кужелівської с/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.Бідного,1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.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одільська,12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(старий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ня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олгоспна, 4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уда Гірчичнянська вул. Зелена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Зарічн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иняківці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Зарічна,6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Ярова Слобід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абережна, 31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будинку культур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Руда Гірчичнянс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Червонопартизанська, 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м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. Ярова Слобідка. вул. Нагір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медпункт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 (с/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оробіївка Шевченка 59/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 (стара шкільна столо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с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спеціаліст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5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18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емянківці Гагаріна 3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ультур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завершене будівництв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оснівк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52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і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ий Жванч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Рачинці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4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адмінбудин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5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>чя Перем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2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е будівництво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Міськводоканал» Дунаєвецької міської р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плиц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3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4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ул. Терешкової,1-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одонасосна</w:t>
            </w:r>
            <w:r>
              <w:rPr>
                <w:sz w:val="20"/>
                <w:szCs w:val="20"/>
                <w:lang w:val="uk-UA"/>
              </w:rPr>
              <w:t xml:space="preserve"> станці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екс)</w:t>
            </w:r>
            <w:r>
              <w:rPr>
                <w:sz w:val="20"/>
                <w:szCs w:val="20"/>
                <w:lang w:val="uk-UA"/>
              </w:rPr>
              <w:t xml:space="preserve"> 216,8 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лорат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1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ансформаторна підстанц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-2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нзе,43-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ірна баш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нежитлова будівля, з огорожею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3-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городня,30-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а насосна станція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 пров Червонопартизанський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налізаційна насосна станція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унаївці вул. Червонопартизанська,6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 №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аналізаційна насосна станція </w:t>
            </w:r>
            <w:r>
              <w:rPr>
                <w:sz w:val="20"/>
                <w:szCs w:val="20"/>
                <w:lang w:val="uk-UA"/>
              </w:rPr>
              <w:t xml:space="preserve">№4 </w:t>
            </w:r>
            <w:r>
              <w:rPr>
                <w:sz w:val="20"/>
                <w:szCs w:val="20"/>
              </w:rPr>
              <w:t>(комплекс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2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3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004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чисні спору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30301к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унаївці вул. Ватутін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аналізаційна насосна станція №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лекс, очисні споруд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е приміщення з сл.. майстерне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електрозв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ельне відділ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аеротенк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допоміжних приміщ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 .Січин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важ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(водозабі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 7/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а насосна станція ЦР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я насосної станції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к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а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301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1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1-2-в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нкт управління водонапірними баштам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6Гв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иньківці  Подільська 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7Мин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Сонячна, 15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насосної  станції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тажна спо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8вВ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029вГ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х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Центральна, 7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насосної  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0вР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. Яцковецька Шкільна, 10А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вердловин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с. Г. Яцковецька Шкільна, 10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"/>
              <w:gridCol w:w="9646"/>
              <w:gridCol w:w="212"/>
            </w:tblGrid>
            <w:tr>
              <w:trPr>
                <w:trHeight w:val="323" w:hRule="atLeast"/>
              </w:trPr>
              <w:tc>
                <w:tcPr>
                  <w:tcW w:w="975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9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8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214" w:firstLine="214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одонапірна баш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ГЯ02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забі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ртсвердлов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0331вЗ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«ЖЕО» Дунаєвецької міської ради</w:t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господарському віданні в 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«Теплових мереж» Дунаєвецької міської ради</w:t>
            </w:r>
          </w:p>
        </w:tc>
      </w:tr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(Ф.Лендера), 5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(будівля котельні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(будівлі та споруд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житлова будівл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ушкутин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господарському віданні в КП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унаєвецької міської ради «»Благоустрій Дунаєвеччини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гірна,2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pacing w:before="0" w:after="0"/>
        <w:rPr>
          <w:vanish/>
          <w:sz w:val="20"/>
          <w:szCs w:val="20"/>
          <w:lang w:val="uk-UA"/>
        </w:rPr>
      </w:pPr>
      <w:r>
        <w:rPr>
          <w:vanish/>
          <w:sz w:val="20"/>
          <w:szCs w:val="20"/>
          <w:lang w:val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2119"/>
        <w:gridCol w:w="3388"/>
        <w:gridCol w:w="1271"/>
        <w:gridCol w:w="1129"/>
        <w:gridCol w:w="1417"/>
      </w:tblGrid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міська бібліотека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а міська бібліоте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ібліоте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е приміщ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ривч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ривчицького сільського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иньк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поверх Миньковецької дільничої полікліні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культурно-мистецький, просвітницький центр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іський культурно-мистецький просвітницький центр м.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інських, 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міщення центр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динку культур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ігрових автомат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нцювальн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 58,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а Кужел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Велика Побій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. Франка, 6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ликий Жванчик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дова, 15 б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 СБ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олозуб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-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4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Ксаве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Вихр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8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Держа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Іванківц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аліс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Ан.Романчука,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лісці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Ан.Романчука,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еленч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Лис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Мала Побіян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3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Побіянка  Шевченка 37/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з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Мала Кужелівка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Героїв Визволителів, 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рай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инь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59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3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Нестерів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8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. Мукар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7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ачинці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вул. Т.Г.Шевченка, 45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чинці вул.  Т.Г.Шевченка, 45а  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Рах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іцького, 1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снів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0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іч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Панасів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50-ччя Перемоги, 22 Г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будинку культу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с. Чанькі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вальчука, 3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луб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с. Заставл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луб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Сокілецького НВ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Мушкутинц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4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окілец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 комунального закла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Дунаєвецька дитяча школа мистецтв»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шк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1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7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го закладу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Центр первинної медико-санітарної допомоги»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хня – лабораторі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електростан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увальний корпу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жванчицька АЗПС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амбулатор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М\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ий м/пункт (сара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ці ФАП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улівка Ф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3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Панасівка Ву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0-ччя Перемоги  22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м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в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ернавська 1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лий Жванч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, 6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обії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uk-UA"/>
              </w:rPr>
              <w:t>Будівля Ф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с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теринівка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ці вул. Т.Г.Шевченка, 7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нькі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ись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ленче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стері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е відділенн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сец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тавищанськ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ФАП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рог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ичний пунк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0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рького, 7/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, будівля основного лікувального корпусу з підвалом, поліклініка з  подвал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Демянківці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Гута Яцковецьк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олодіжна, 36 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Антонів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дгір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Територіальний центр соціального обслуговуванн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39,0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Спорт для всіх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з спортзалами (спортивна школ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67,55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Ти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90,61</w:t>
            </w:r>
          </w:p>
        </w:tc>
      </w:tr>
      <w:tr>
        <w:trPr>
          <w:trHeight w:val="19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1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2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31,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буна №3 з роздягал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38,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вби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47,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58,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фальтове покритт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Дунаївці, 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унайгородська, 2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а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7,40</w:t>
            </w:r>
          </w:p>
        </w:tc>
      </w:tr>
      <w:tr>
        <w:trPr/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, що знаходиться в оперативному управлінні комунальної установи Дунаєвецької міської ради 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Міський центр соціальної реабілітації дітей-інвалідів «Ластівка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sz w:val="20"/>
                <w:szCs w:val="20"/>
                <w:lang w:val="uk-UA"/>
              </w:rPr>
              <w:t>м. Дунаївці вул. 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3401"/>
        <w:gridCol w:w="1279"/>
        <w:gridCol w:w="1131"/>
        <w:gridCol w:w="1420"/>
      </w:tblGrid>
      <w:tr>
        <w:trPr>
          <w:trHeight w:val="29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оперативному управлінні відділу освіти Дунаєвецької міської ради</w:t>
            </w:r>
          </w:p>
        </w:tc>
      </w:tr>
      <w:tr>
        <w:trPr>
          <w:trHeight w:val="6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еликожванчицьк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а ЗОШ І-ІІ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н металев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Коте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еликий Жванчик Центральна 7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еликокужел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ла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жил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2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 будови магазину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.Побія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Ів Франка, 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центральний корпус стар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столова, 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 4 (добудова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 стрілков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ора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під жест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кужелівська 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О.Бідного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гараж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ис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Рахнівс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инок №1(стар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 колишня бібліот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качка ВАП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ихрівська 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 І-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Гуто-Яцковецький НВК «ЗОШ І-ІІ ст. ДНЗ» вул. Молодіжна, 2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№2 (молодш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івля №4 (майстерня,бібліоте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0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2 (палив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1 (стай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 №3 (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окіл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кільна,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бінет хімі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102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рк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 2 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зал і початкові кла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і огорож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впч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3 І –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з бетонною бровко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Голозубин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шкіль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(модульн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ьк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бібліотека, їдаль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дерев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Нестеро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Подільська, 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иміщення котельн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дяз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асфаль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ріжка бетон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іщення ти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унаєвецький НВК,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ції огорожі і вор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Дунає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№4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иївськ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кладські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пл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майстерні, гараж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ді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ографічний майданч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Ганн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Зеленче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Центральна, 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ів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сфальт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ов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рай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йстерня 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Приміщення 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Іванковець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ОШ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бібліоте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удинок 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Погрі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Огорож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300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Котельн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Складське приміщення – 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Бетонне покритт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10310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Мушкутин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Пров.Ювілейна, 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Чань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М.Ковальчука, 34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(недобудов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ст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едобудов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иниц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метале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 xml:space="preserve">Воробії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ОШ І-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кільна, 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початкові клас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горожа штахет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йстер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Заліс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А.Романчука, 5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івля школи (навчальний корпу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 біля шко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 камя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рай кам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3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онапірна ба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 но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Січинецький НВК «ЗОШ І-ІІ ст. ДН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Шевченка, 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1 (майстер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2 (спортивна кімнат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3 (кухн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№4 (початкова школ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рі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30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1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удинок творчості школя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Шевченка, 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натураліс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Вул. Красінських, 22/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фінськ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школи з котельне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бираль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 цегля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нція юнних туристів Вул. Красінських, 22/</w:t>
            </w: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дин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102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нежитлового приміщ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9"/>
        <w:gridCol w:w="3388"/>
        <w:gridCol w:w="1271"/>
        <w:gridCol w:w="1129"/>
        <w:gridCol w:w="1417"/>
      </w:tblGrid>
      <w:tr>
        <w:trPr/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йно, що знаходиться в управлінні освіти, молоді та спорту ДМР(ДНЗ)</w:t>
            </w:r>
          </w:p>
        </w:tc>
      </w:tr>
      <w:tr>
        <w:trPr>
          <w:trHeight w:val="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ит.ігр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 дитяч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7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1 «Ром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провул.Декоративний 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з пристройко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сі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осховещ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2 « Пролі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аль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 з металевих конструкці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 №3 «Бері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2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4 «Терем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92 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ське приміще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 ДНЗ №5 «Усмі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Дунаївці, в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Хмельницького, 2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м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номукар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йкова, 7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кут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Ювілейна, 14/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побі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.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ня кухня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побі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ів. Франка, 14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важ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ії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рчичня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ірчична, 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чинецький Н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Г.Шевченка, 6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і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ньк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Коти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зуб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3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д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ковецьке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агаріна, 1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яс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4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дитячого садочк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н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кільна, 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ворогівський ДН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садок «Малят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ул.Загородня,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ла –сад «Сонечко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ин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№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школи с.Панасі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кужелів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дільська, 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ченс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ртсона, 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Н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сара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 з круг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ер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ехова, 4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 дитячого сад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ньковецький ДН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24/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дит.садоч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кухн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10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М.Островськ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14:00Z</dcterms:created>
  <dc:creator>Admin</dc:creator>
  <dc:description/>
  <cp:keywords/>
  <dc:language>en-US</dc:language>
  <cp:lastModifiedBy>User</cp:lastModifiedBy>
  <cp:lastPrinted>2018-04-25T15:19:00Z</cp:lastPrinted>
  <dcterms:modified xsi:type="dcterms:W3CDTF">2018-04-25T12:19:00Z</dcterms:modified>
  <cp:revision>4</cp:revision>
  <dc:subject/>
  <dc:title/>
</cp:coreProperties>
</file>