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285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53715</wp:posOffset>
            </wp:positionH>
            <wp:positionV relativeFrom="paragraph">
              <wp:posOffset>-297180</wp:posOffset>
            </wp:positionV>
            <wp:extent cx="43243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8" r="-6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left="-285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ЕПУТАТ</w:t>
      </w:r>
    </w:p>
    <w:p>
      <w:pPr>
        <w:pStyle w:val="Header"/>
        <w:ind w:left="-284" w:hanging="0"/>
        <w:jc w:val="center"/>
        <w:rPr/>
      </w:pPr>
      <w:r>
        <w:rPr>
          <w:b/>
          <w:sz w:val="32"/>
          <w:szCs w:val="32"/>
        </w:rPr>
        <w:t>ДУНАЄВЕЦЬКОЇ МІСЬКОЇ РАДИ</w:t>
      </w:r>
    </w:p>
    <w:p>
      <w:pPr>
        <w:pStyle w:val="Header"/>
        <w:ind w:left="-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VII скликання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РЮБКО ОЛЕКСАНДР ОЛЕКСАНДРОВИЧ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40030</wp:posOffset>
                </wp:positionH>
                <wp:positionV relativeFrom="paragraph">
                  <wp:posOffset>179070</wp:posOffset>
                </wp:positionV>
                <wp:extent cx="6755130" cy="476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8.9pt;margin-top:14.1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32400, м. Дунаївці, вул. Шевченка, 50 тел. 097-2-334-334. e-mail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ashasrubk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</w:hyperlink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квітня 2018 р.</w:t>
      </w:r>
    </w:p>
    <w:p>
      <w:pPr>
        <w:pStyle w:val="Normal"/>
        <w:spacing w:lineRule="auto" w:line="240" w:before="0" w:after="0"/>
        <w:ind w:left="49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ому голові Дунаєвецької ОТГ</w:t>
      </w:r>
    </w:p>
    <w:p>
      <w:pPr>
        <w:pStyle w:val="Normal"/>
        <w:spacing w:lineRule="auto" w:line="240" w:before="0" w:after="0"/>
        <w:ind w:left="49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Заяць</w:t>
      </w:r>
    </w:p>
    <w:p>
      <w:pPr>
        <w:pStyle w:val="Normal"/>
        <w:spacing w:lineRule="auto" w:line="240" w:before="0" w:after="0"/>
        <w:ind w:left="49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ПУТАТСЬКЕ ЗАПИ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новна Веліна Владиславівн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До мене, як депутата Дунаєвецької міської ради надійшло звернення від </w:t>
      </w:r>
      <w:r>
        <w:rPr>
          <w:rFonts w:cs="Times New Roman" w:ascii="Times New Roman" w:hAnsi="Times New Roman"/>
          <w:bCs/>
          <w:sz w:val="24"/>
          <w:szCs w:val="24"/>
        </w:rPr>
        <w:t>жителів м.Дунаївці (вулиць мікрорайону Могилівка), які вкрай стурбовані посадкою  плодового саду поряд з вулицею Польова, оскільки обприскування дерев хімічними препаратами може призвести до загрози здоров’я та життя місцевих жителів, тваринництва та знищенню врожаю на присадибних ділянках. За інформацією заявників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емельна ділянка належить ФОП Лотко Олександру Івановичу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 підставі вищезазначеного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для кращого розуміння ситуації, керуючись при цьому ст. 23 Закону України «Про доступ до публічної інформації», ст. 1, 7, 9 Закону України «Про інформацію», ст. 2, 11, 1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1 Закону України «Про статус депутата місцевої ради» </w:t>
      </w:r>
      <w:r>
        <w:rPr>
          <w:rFonts w:cs="Times New Roman" w:ascii="Times New Roman" w:hAnsi="Times New Roman"/>
          <w:b/>
          <w:sz w:val="24"/>
          <w:szCs w:val="24"/>
        </w:rPr>
        <w:t>прошу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и доручення відповідним службам провести перевірку власника земельної ділянки на предмет наявності у нього дозвільних документів для посадки плодового саду та цільового використання земельної ділянк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ворити  тимчасову комісію з числа депутатів та відповідальних працівників міської ради для розгляду звернення жителів м. Дунаївці з даного питанн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мчасовій комісії провести виїзну зустріч з власником земельної ділянки та жителями прилеглих вулиць для врегулювання всіх спірних питань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тановити граничні межі земельної ділянки, враховуючи, що поряд проходить дорога та </w:t>
      </w:r>
      <w:r>
        <w:rPr>
          <w:rFonts w:cs="Times New Roman" w:ascii="Times New Roman" w:hAnsi="Times New Roman"/>
          <w:bCs/>
          <w:sz w:val="24"/>
          <w:szCs w:val="24"/>
        </w:rPr>
        <w:t xml:space="preserve"> підземний газопровід середнього тиску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ки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вернення громадян на 1 арк.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ідписи на 3 арк.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тографії на 5 арк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 результат розгляду депутатського звернення прошу повідомити мене у визначений Законом України «Про статус депутатів місцевих рад» термін за адресою:  32400, м. Дунаївці вул. Київська 22/32 та на електронну адресу sashasrubko@gmail.co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З повагою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епутат  Дунаєвецької міської ради                                                      О. Срюбко </w:t>
      </w:r>
    </w:p>
    <w:sectPr>
      <w:type w:val="nextPage"/>
      <w:pgSz w:w="11906" w:h="16838"/>
      <w:pgMar w:left="993" w:right="566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ashasrubko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9:27:00Z</dcterms:created>
  <dc:creator>Yura</dc:creator>
  <dc:description/>
  <cp:keywords/>
  <dc:language>en-US</dc:language>
  <cp:lastModifiedBy>User</cp:lastModifiedBy>
  <cp:lastPrinted>2018-04-02T15:52:00Z</cp:lastPrinted>
  <dcterms:modified xsi:type="dcterms:W3CDTF">2018-04-26T10:28:00Z</dcterms:modified>
  <cp:revision>6</cp:revision>
  <dc:subject/>
  <dc:title/>
</cp:coreProperties>
</file>