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0206" w:hanging="0"/>
        <w:jc w:val="both"/>
        <w:rPr/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keepNext w:val="true"/>
        <w:keepLines/>
        <w:ind w:left="10206" w:right="-910" w:hanging="0"/>
        <w:rPr/>
      </w:pPr>
      <w:r>
        <w:rPr>
          <w:sz w:val="26"/>
          <w:szCs w:val="26"/>
          <w:lang w:val="uk-UA"/>
        </w:rPr>
        <w:t>до рішення тридцять шостої (позачергової)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сії міської ради VІІ скликання</w:t>
      </w:r>
    </w:p>
    <w:p>
      <w:pPr>
        <w:pStyle w:val="Normal"/>
        <w:keepNext w:val="true"/>
        <w:keepLines/>
        <w:ind w:left="10206" w:right="-910" w:hanging="0"/>
        <w:rPr/>
      </w:pPr>
      <w:r>
        <w:rPr>
          <w:sz w:val="26"/>
          <w:szCs w:val="26"/>
          <w:lang w:val="uk-UA"/>
        </w:rPr>
        <w:t xml:space="preserve">від 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  <w:lang w:val="uk-UA"/>
        </w:rPr>
        <w:t>0.05.2018 р. №30-36/2018р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keepLines/>
        <w:ind w:left="10773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елік майна комунальної власності Дунаєвецької міської ради, що пропонується для передачі в оренду </w:t>
      </w:r>
    </w:p>
    <w:tbl>
      <w:tblPr>
        <w:tblW w:w="148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095"/>
        <w:gridCol w:w="3102"/>
        <w:gridCol w:w="1378"/>
        <w:gridCol w:w="361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об‘єкт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алансоутримува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(м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: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Частина адміністративного будинку: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 вул. Шевченка, 50 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ридор адміністративного будинку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бінет № 1- 2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4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3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6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6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7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6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9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8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1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2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1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Кабінет № 1- 22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4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6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2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7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Кабінет № 1- 29 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інет № 2 – 4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9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 вул. Шевченка, 50 </w:t>
            </w:r>
          </w:p>
        </w:tc>
      </w:tr>
      <w:tr>
        <w:trPr>
          <w:trHeight w:val="12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– 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інет № 2 - </w:t>
            </w: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бінет № 2 - 1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риміщення сільської рад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еликий Жванчик,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59</w:t>
            </w:r>
          </w:p>
        </w:tc>
      </w:tr>
      <w:tr>
        <w:trPr>
          <w:trHeight w:val="28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риміщення КУ «Міського культурно-мистецький просвітницький центр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9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расінських 10</w:t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  <w:lang w:val="uk-UA"/>
              </w:rPr>
              <w:t>70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КУ Міський центр фізичного здоров’я населення «Спорт для всіх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Міський центр фізичного здоров’я населення «Спорт для всіх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,9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Дунайгородська, 2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33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3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. Жванчик вул. Центральна, 74</w:t>
            </w:r>
          </w:p>
        </w:tc>
      </w:tr>
      <w:tr>
        <w:trPr>
          <w:trHeight w:val="36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ідвального приміщення  КУ «Дунаєвецька міська бібліотека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3,8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ind w:firstLine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расінських, 3</w:t>
            </w:r>
          </w:p>
        </w:tc>
      </w:tr>
      <w:tr>
        <w:trPr>
          <w:trHeight w:val="1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КУ «Дунаєвецька міська бібліотека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,4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ind w:firstLine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расінських, 3</w:t>
            </w:r>
          </w:p>
        </w:tc>
      </w:tr>
      <w:tr>
        <w:trPr>
          <w:trHeight w:val="28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5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ий садок с. Сокілец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5,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кілець, вул. Шкільна, 1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клуб с. Сокілець 2 кімна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,9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8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кілець, вул. Шкільна, 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дротехнічна споруда (дамба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4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алісці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ебл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майстерні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будинку 3 (майстерня, спортивна кімната)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будинку 1 (навчальний корпус)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столової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сараю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вбиральні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котельні Великожванчицької ЗОШ І-ІІІ ст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9,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Великий Жванчик, 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7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приміщення гаража Дунаєвецької ЗОШ І-ІІІ ст. №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Шевченка, 109а</w:t>
            </w:r>
          </w:p>
        </w:tc>
      </w:tr>
      <w:tr>
        <w:trPr>
          <w:trHeight w:val="27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Миньковецької АЗПСМ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3,7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Шевченка,18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житлове приміщення (гаражі) Миньковецької АЗПСМ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Шевченка,18</w:t>
            </w:r>
          </w:p>
        </w:tc>
      </w:tr>
      <w:tr>
        <w:trPr>
          <w:trHeight w:val="30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житлове приміщення: санітарний </w:t>
            </w:r>
            <w:r>
              <w:rPr>
                <w:sz w:val="22"/>
                <w:szCs w:val="22"/>
                <w:lang w:val="uk-UA"/>
              </w:rPr>
              <w:fldChar w:fldCharType="begin"/>
            </w:r>
            <w:r>
              <w:rPr>
                <w:sz w:val="22"/>
                <w:szCs w:val="22"/>
                <w:lang w:val="uk-UA"/>
              </w:rPr>
              <w:instrText xml:space="preserve"> PAGE \* ARABIC </w:instrText>
            </w:r>
            <w:r>
              <w:rPr>
                <w:sz w:val="22"/>
                <w:szCs w:val="22"/>
                <w:lang w:val="uk-UA"/>
              </w:rPr>
              <w:fldChar w:fldCharType="separate"/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  <w:lang w:val="uk-UA"/>
              </w:rPr>
              <w:fldChar w:fldCharType="end"/>
            </w:r>
            <w:r>
              <w:rPr>
                <w:sz w:val="22"/>
                <w:szCs w:val="22"/>
                <w:lang w:val="uk-UA"/>
              </w:rPr>
              <w:t>ропускник-пральня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иньківці, вул. Шевченка, 18</w:t>
            </w:r>
          </w:p>
        </w:tc>
      </w:tr>
      <w:tr>
        <w:trPr>
          <w:trHeight w:val="34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>Нежитлове приміщення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ім пологового будинку</w:t>
              <w:tab/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,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иньківці, вул. Шевченка, 18</w:t>
            </w:r>
          </w:p>
        </w:tc>
      </w:tr>
      <w:tr>
        <w:trPr>
          <w:trHeight w:val="2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житлове приміщення:лікувальний корпус (хірургія)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иньківці, вул. Шевченка, 18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Частину нежитлової будівлі № І-18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en-US"/>
              </w:rPr>
              <w:t>КУ «Дунаєвецька міська бібліотека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7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, вул. Красінських, 3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отель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П «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ругий поверх блоку допоміжних споруд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иміщення біогенних добаво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Частина адмінкорпусу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П «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иміщення бункеру для зневодн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риміщення компресорної КНС № 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3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 вул. Садова, 6</w:t>
            </w:r>
          </w:p>
        </w:tc>
      </w:tr>
      <w:tr>
        <w:trPr>
          <w:trHeight w:val="2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Теплиц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2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 вул. Горького, 15/3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 xml:space="preserve">Теплиц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92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 вул. Горького, 15</w:t>
            </w:r>
          </w:p>
        </w:tc>
      </w:tr>
      <w:tr>
        <w:trPr>
          <w:trHeight w:val="26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Дах водонапірної баш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 вул. Ф.Лендера 43 б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. Горького,1 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5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. Горького,1 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котельн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м. Дунаївці вул. Б.Хмельницького, 23/1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котельн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uk-UA"/>
              </w:rPr>
              <w:t>с..Мушкутинці вул.Ювілейна,1-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, Київська,4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4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 Жовтнева 2 б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0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 Київська 4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 Київська 4</w:t>
            </w:r>
          </w:p>
        </w:tc>
      </w:tr>
      <w:tr>
        <w:trPr>
          <w:trHeight w:val="161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клуб с. Мушкутинці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7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.Мушкутинці вул.Ювілейна 4а</w:t>
            </w:r>
          </w:p>
        </w:tc>
      </w:tr>
      <w:tr>
        <w:trPr>
          <w:trHeight w:val="33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клуб с. Вихрівка 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7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Вихрівка вул.Центральна,88</w:t>
            </w:r>
          </w:p>
        </w:tc>
      </w:tr>
      <w:tr>
        <w:trPr>
          <w:trHeight w:val="7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клуб с.Мала Побіянк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.Побіянка вул.Шевченка,83</w:t>
            </w:r>
          </w:p>
        </w:tc>
      </w:tr>
      <w:tr>
        <w:trPr>
          <w:trHeight w:val="13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Сільський клуб </w:t>
            </w:r>
            <w:r>
              <w:rPr>
                <w:sz w:val="22"/>
                <w:szCs w:val="22"/>
                <w:lang w:val="uk-UA" w:eastAsia="en-US"/>
              </w:rPr>
              <w:t xml:space="preserve"> с. Велика Кужелева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0,0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.Велика Кужелева, вул. Шкільна,3</w:t>
            </w:r>
          </w:p>
        </w:tc>
      </w:tr>
      <w:tr>
        <w:trPr>
          <w:trHeight w:val="10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8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ільський клуб  с. </w:t>
            </w:r>
            <w:r>
              <w:rPr>
                <w:sz w:val="22"/>
                <w:szCs w:val="22"/>
                <w:lang w:val="uk-UA"/>
              </w:rPr>
              <w:t>Ганів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анівка, вул. Садова 15 б</w:t>
            </w:r>
          </w:p>
        </w:tc>
      </w:tr>
      <w:tr>
        <w:trPr>
          <w:trHeight w:val="1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ільський клуб  с. </w:t>
            </w:r>
            <w:r>
              <w:rPr>
                <w:sz w:val="22"/>
                <w:szCs w:val="22"/>
                <w:lang w:val="uk-UA"/>
              </w:rPr>
              <w:t>Демянків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Демянківці вул. Гагаріна, 12 А</w:t>
            </w:r>
          </w:p>
        </w:tc>
      </w:tr>
      <w:tr>
        <w:trPr>
          <w:trHeight w:val="1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ільський клуб  с. </w:t>
            </w:r>
            <w:r>
              <w:rPr>
                <w:sz w:val="22"/>
                <w:szCs w:val="22"/>
                <w:lang w:val="uk-UA"/>
              </w:rPr>
              <w:t>Рачин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Рачинці, вул. Миру, 45А</w:t>
            </w:r>
          </w:p>
        </w:tc>
      </w:tr>
      <w:tr>
        <w:trPr>
          <w:trHeight w:val="1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ільський клуб  с. </w:t>
            </w:r>
            <w:r>
              <w:rPr>
                <w:sz w:val="22"/>
                <w:szCs w:val="22"/>
                <w:lang w:val="uk-UA"/>
              </w:rPr>
              <w:t>Рахнів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Рахнівка, вул. Л.Українки, 11</w:t>
            </w:r>
          </w:p>
        </w:tc>
      </w:tr>
      <w:tr>
        <w:trPr>
          <w:trHeight w:val="2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ільський клуб  с. </w:t>
            </w:r>
            <w:r>
              <w:rPr>
                <w:sz w:val="22"/>
                <w:szCs w:val="22"/>
                <w:lang w:val="uk-UA"/>
              </w:rPr>
              <w:t>Панасів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Панасівка, вул. 50-р.Перемоги, 22 </w:t>
            </w:r>
          </w:p>
        </w:tc>
      </w:tr>
      <w:tr>
        <w:trPr>
          <w:trHeight w:val="21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ільський клуб  с. </w:t>
            </w:r>
            <w:r>
              <w:rPr>
                <w:sz w:val="22"/>
                <w:szCs w:val="22"/>
                <w:lang w:val="uk-UA"/>
              </w:rPr>
              <w:t xml:space="preserve">Держанівк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Держанівк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41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будинок культури с. В. Жванчи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>. В. Жванчик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72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клуб с. Гірчичн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, вул. Центральна, 18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клуб с. Голозубин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олозубинці, вул. Шевченка, 16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клуб с. Заліс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алісці вул. Ан.Романчука</w:t>
            </w:r>
          </w:p>
        </w:tc>
      </w:tr>
      <w:tr>
        <w:trPr>
          <w:trHeight w:val="12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будинок культури с. Зеленче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. Зеленче</w:t>
            </w:r>
            <w:r>
              <w:rPr>
                <w:sz w:val="22"/>
                <w:szCs w:val="22"/>
                <w:lang w:val="uk-UA"/>
              </w:rPr>
              <w:t>, вул. Цетральна,30</w:t>
            </w:r>
          </w:p>
        </w:tc>
      </w:tr>
      <w:tr>
        <w:trPr>
          <w:trHeight w:val="18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будинок культури с. Іванків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. Іванківці</w:t>
            </w:r>
            <w:r>
              <w:rPr>
                <w:sz w:val="22"/>
                <w:szCs w:val="22"/>
                <w:lang w:val="uk-UA"/>
              </w:rPr>
              <w:t>, вул. Шкільна,30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будинок культури с. Миньків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ньківці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будинок культури с. Лисец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Лисець вул. Центральна, 15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будинок культури с. Нестерівці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Нестерівці Шевченка, 28 а</w:t>
            </w:r>
          </w:p>
        </w:tc>
      </w:tr>
      <w:tr>
        <w:trPr>
          <w:trHeight w:val="22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клуб с. В. Побійна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0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. Побійна вул. Ів. Франка, 61</w:t>
            </w:r>
          </w:p>
        </w:tc>
      </w:tr>
      <w:tr>
        <w:trPr>
          <w:trHeight w:val="22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льський клуб с. Мала Кужелівк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Мала Кужелівка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ероїв Визволителів, 9</w:t>
            </w:r>
          </w:p>
        </w:tc>
      </w:tr>
      <w:tr>
        <w:trPr>
          <w:trHeight w:val="201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 адмiнiстративного корпусу  комунального закладу Дунаєвецької міської ради «Центр первинної медико-санітарної допомоги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4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Горького, 7/7</w:t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5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житлова будівля (магазин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Січинці, вул. Молодіжна, 1 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еленче, вул. Центральна, 25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Управління освіти, молоді та спор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Красінських, 22/1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Управління освіти, молоді та спор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Київська, 16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Управління освіти, молоді та спор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Шевченка, 109-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оробіївка, вул. Шевченка, 58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кілець вул. Шкільна, 16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Ганнівка,вул. Центральна, 13</w:t>
            </w:r>
          </w:p>
        </w:tc>
      </w:tr>
      <w:tr>
        <w:trPr>
          <w:trHeight w:val="25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Залісці, вул. Романчука, 4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Рахнівка, вул. Шкільна, 6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Мушкутинці, вул. Ювілейна, 2Б/3</w:t>
            </w:r>
          </w:p>
        </w:tc>
      </w:tr>
      <w:tr>
        <w:trPr>
          <w:trHeight w:val="32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Степок, вул. Лісова, 20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Іванківці, вул. Шкільна, 17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Гута Яцьковецьк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олодіжна, 36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Мала Кужелівк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О.Бідного, 14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Держанівка, вул. Центральна,38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Сивороги, вул. Центральна, 51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Соснівка, вул. Миру, 52 А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КМП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Чаньків, вул. М.Ковальчука,34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КМП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Заставля, вул. Центральна, 33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0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снівка, вул. Миру 52 А</w:t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ул. Красінських, 1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М.Островський</w:t>
      </w:r>
    </w:p>
    <w:sectPr>
      <w:type w:val="nextPage"/>
      <w:pgSz w:orient="landscape" w:w="16838" w:h="11906"/>
      <w:pgMar w:left="1620" w:right="395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02:00Z</dcterms:created>
  <dc:creator>Oleg</dc:creator>
  <dc:description/>
  <cp:keywords/>
  <dc:language>en-US</dc:language>
  <cp:lastModifiedBy>User</cp:lastModifiedBy>
  <cp:lastPrinted>2018-06-06T08:20:00Z</cp:lastPrinted>
  <dcterms:modified xsi:type="dcterms:W3CDTF">2018-06-06T05:24:00Z</dcterms:modified>
  <cp:revision>7</cp:revision>
  <dc:subject/>
  <dc:title>        </dc:title>
</cp:coreProperties>
</file>