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ння-передач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. Дунаївці                                                                                      30.05.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, молоді та спорту Дунаєвецької міської ради, в особі Колісника Володимира Володимировича, що діє на підставі Положення, КУ Дунаєвецької міської ради «Інклюзивно-ресурсний центр», в особі Муц Ольги Павлівни, що діє на підставі Статуту, склали даний акт про наступн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та закріпити на праві оперативного управління за КУ Дунаєвецької міської ради «Інклюзивно-ресурсний центр» кабінет загальною площею 33,4 м.кв. за адресою: Хмельницька обл., Дунаєвецький район, м. Дунаївці, вул. Шевченка, 109-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малоцінні необоротні матеріальні активи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ова вартість (грн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ешк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ручник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ькулятор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лер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ркопробивач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2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али:                                                                      Отрима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, молоді та спорту               КУ Дунаєвец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наєвецької міської ради                                «Інклюзивно-ресурсний центр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Колісник В.В.                                                             Муц О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36:00Z</dcterms:created>
  <dc:creator>VSI</dc:creator>
  <dc:description/>
  <cp:keywords/>
  <dc:language>en-US</dc:language>
  <cp:lastModifiedBy>User</cp:lastModifiedBy>
  <dcterms:modified xsi:type="dcterms:W3CDTF">2018-06-05T14:15:00Z</dcterms:modified>
  <cp:revision>4</cp:revision>
  <dc:subject/>
  <dc:title>Акт</dc:title>
</cp:coreProperties>
</file>