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тридцять сьомої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22.06.2018 р. №14-37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ридор адміністративного будинку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Жванчик вул. Центральна, 74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: санітарний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м. Дунаївці вул. Б.Хмельницького, 23/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с..Мушкутинці вул.Ювілейна,1-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16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.Мушкутинці вул.Ювілейна 4а</w:t>
            </w:r>
          </w:p>
        </w:tc>
      </w:tr>
      <w:tr>
        <w:trPr>
          <w:trHeight w:val="33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Вихрівка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ихрівка вул.Центральна,88</w:t>
            </w:r>
          </w:p>
        </w:tc>
      </w:tr>
      <w:tr>
        <w:trPr>
          <w:trHeight w:val="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Мала Побіян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Побіянка вул.Шевченка,83</w:t>
            </w:r>
          </w:p>
        </w:tc>
      </w:tr>
      <w:tr>
        <w:trPr>
          <w:trHeight w:val="1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. Жванч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 вул. Центральна, 15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Побійна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57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 вул. Шкільна, 1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вул. Центральна, 13</w:t>
            </w:r>
          </w:p>
        </w:tc>
      </w:tr>
      <w:tr>
        <w:trPr>
          <w:trHeight w:val="2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ушкутинці, вул. Ювілейна, 2Б/3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Гута Яцьковець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Мала Кужелів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МП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МП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 52 А</w:t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Красінських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395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13:00Z</dcterms:created>
  <dc:creator>Oleg</dc:creator>
  <dc:description/>
  <cp:keywords/>
  <dc:language>en-US</dc:language>
  <cp:lastModifiedBy>User</cp:lastModifiedBy>
  <cp:lastPrinted>2018-06-26T15:22:00Z</cp:lastPrinted>
  <dcterms:modified xsi:type="dcterms:W3CDTF">2018-06-26T12:22:00Z</dcterms:modified>
  <cp:revision>4</cp:revision>
  <dc:subject/>
  <dc:title>        </dc:title>
</cp:coreProperties>
</file>