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восьмої 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12.07.2018 р. №13-38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 комунальної власності Дунаєвецької міської ради, що пропонується для  відчуження 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3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5 (лазня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е приміщення № 6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Свободи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Лис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uk-UA"/>
              </w:rPr>
              <w:t>с. Велик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uk-UA"/>
              </w:rPr>
              <w:t>с. Ліп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епли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иця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/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коли с.Заставля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і с. Заліс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, вул. Ан. Романчука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корпус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Широка, 78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мбула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5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итячого 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хня дитячого с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каватор ЕО - 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4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ЖЕО» Дунаєвецької міської ради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30:00Z</dcterms:created>
  <dc:creator>Pavel Matiyash</dc:creator>
  <dc:description/>
  <cp:keywords/>
  <dc:language>en-US</dc:language>
  <cp:lastModifiedBy>Nataha</cp:lastModifiedBy>
  <cp:lastPrinted>2018-07-16T11:11:00Z</cp:lastPrinted>
  <dcterms:modified xsi:type="dcterms:W3CDTF">2018-07-16T08:11:00Z</dcterms:modified>
  <cp:revision>7</cp:revision>
  <dc:subject/>
  <dc:title>               </dc:title>
</cp:coreProperties>
</file>