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дев’ятої 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2.08.2018 р. №13-39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 комунальної власності Дунаєвецької міської ради, що пропонується для  відчуження 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</w:t>
            </w:r>
            <w:r>
              <w:rPr>
                <w:sz w:val="22"/>
                <w:szCs w:val="22"/>
                <w:lang w:val="en-US"/>
              </w:rPr>
              <w:t xml:space="preserve"> 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стара сільська бібліотека) № 4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№ 5 (лазня)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е приміщення № 6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Свободи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ан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(ФАП з квартирою для спеціаліста, надвірна будів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,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епли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,і вул. Горького, 1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иця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15/3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Будівля школи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і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, вул. Романчука А.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корпус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Широка, 78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мбула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5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итячого 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хня дитячого с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каватор ЕО - 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4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ЖЕО» ДМР.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6:00Z</dcterms:created>
  <dc:creator>Pavel Matiyash</dc:creator>
  <dc:description/>
  <cp:keywords/>
  <dc:language>en-US</dc:language>
  <cp:lastModifiedBy>User</cp:lastModifiedBy>
  <cp:lastPrinted>2018-08-23T09:34:00Z</cp:lastPrinted>
  <dcterms:modified xsi:type="dcterms:W3CDTF">2018-08-23T06:34:00Z</dcterms:modified>
  <cp:revision>9</cp:revision>
  <dc:subject/>
  <dc:title>               </dc:title>
</cp:coreProperties>
</file>