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до рішення тридцять дев’ятої (позачергової) сесії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від 22.08.2018 р. №12-39/2018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ів нерухомого майна комунальної власності Дунаєвецької міської рад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7"/>
        <w:gridCol w:w="3388"/>
        <w:gridCol w:w="1271"/>
        <w:gridCol w:w="112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Назва закла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Об'є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нвентарний н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поліклі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62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ренген-кабінету (авар.при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будоване приміщення спортивно-культурного комплек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ільської рад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Миньківці вул. Червоноармійський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приміщення будинку № 5 Миньковецької ЗОШ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 №5 (лаз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Щорс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Частина нежитлового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ельни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кілець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Шкі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расінських, 1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ий будинок Центр надання адміністративних послуг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Нестері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а 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ирока, 7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корпус лікар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магаз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лісці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атолія Романчу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, 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теп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 Лісов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ельдшерський пункт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ба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ільний навчальний за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с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(аварійний стан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тонського, 7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тароста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портив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роздівалки стаді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Кужеле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ідгірна 5 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. Побійн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ара 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½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авар.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Велик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ул. Центральна, 27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школи №2 (вол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Польов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 (аварійн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клубу (ава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\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вул. Центральна,74/3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нок гараж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Ган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хня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(аварійне приміщ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цегля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шкіль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Рачинецької ЗО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очаткової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4 (аварійний 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ул. Б. Хмельницького, 2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ул. Івана Франка 20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Франка, 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1(Кривчицьке відділення зв’язк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бира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1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- магазин (санпропускни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 (майстер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 школи  № 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кух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82\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іб бі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М. Кужелівської с/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одільська,12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(стари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ня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да Гірчичнянська вул. Зеле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Зарічн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Зарічна,6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рова Слобід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абереж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да Гірчичнянс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партизанська, 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м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 Ярова Слобідка. вул. Нагір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Шевченка 59/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 (стара шкільна столо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пеціаліст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5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18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мянківці Гагарін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ультур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вершене будівниц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с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52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адмінбудин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5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чя Перем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кільна, 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е будівництво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саверівк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 , 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іщення будинку №6 (колишня бібіліотека) Миньковецької ЗОШ І – ІІІ  ст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Гірчична,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Гірчичнянського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иц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3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4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ул. Терешкової,1-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одонасосна</w:t>
            </w:r>
            <w:r>
              <w:rPr>
                <w:sz w:val="20"/>
                <w:szCs w:val="20"/>
                <w:lang w:val="uk-UA"/>
              </w:rPr>
              <w:t xml:space="preserve"> станці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екс)</w:t>
            </w:r>
            <w:r>
              <w:rPr>
                <w:sz w:val="20"/>
                <w:szCs w:val="20"/>
                <w:lang w:val="uk-UA"/>
              </w:rPr>
              <w:t xml:space="preserve"> 216,8 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орат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форматорна підстанц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нзе,43-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нежитлова будівля, з огороже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3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городня,30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а насосна станція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 пров Червонопартизанський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налізаційна насосна 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вул. Червонопартизанська,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 №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налізаційна насосна станція </w:t>
            </w:r>
            <w:r>
              <w:rPr>
                <w:sz w:val="20"/>
                <w:szCs w:val="20"/>
                <w:lang w:val="uk-UA"/>
              </w:rPr>
              <w:t xml:space="preserve">№4 </w:t>
            </w:r>
            <w:r>
              <w:rPr>
                <w:sz w:val="20"/>
                <w:szCs w:val="20"/>
              </w:rPr>
              <w:t>(комплек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2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3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4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чисні спору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к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унаївці вул. Ватутін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, очисні споруд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міщення з сл.. майстерн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електрозв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ельне відділ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аеротенк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допоміжних приміщ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 .Січин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важ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водозабі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 7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а насосна станція ЦР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насосної станції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а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1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2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нкт управління водонапірними башта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  Подільська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Сонячна, 15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тажна спо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7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. Яцковецька Шкільна, 10А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с. Г. Яцковецька Шкільна, 10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"/>
              <w:gridCol w:w="9646"/>
              <w:gridCol w:w="212"/>
            </w:tblGrid>
            <w:tr>
              <w:trPr>
                <w:trHeight w:val="323" w:hRule="atLeast"/>
              </w:trPr>
              <w:tc>
                <w:tcPr>
                  <w:tcW w:w="975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9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14" w:firstLine="214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«ЖЕО» Дунаєвецької міської ради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Теплових мереж» Дунаєвецької міської ради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(Ф.Лендера), 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(будівля котельні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будівлі та споруд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господарському віданні в КП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наєвецької міської ради «»Благоустрій Дунаєвеччин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гірна,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2119"/>
        <w:gridCol w:w="3388"/>
        <w:gridCol w:w="1271"/>
        <w:gridCol w:w="1129"/>
        <w:gridCol w:w="1417"/>
      </w:tblGrid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міська бібліотека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ривчицького сільського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оверх Миньковецької дільничої полікліні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культурно-мистецький, просвітницький центр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іський культурно-мистецький просвітницький центр 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міщення центр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динку культур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58,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Жванчик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дова, 15 б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 СБ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-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4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х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8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Ан.Романчука,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Ан.Романчука,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  Шевченка 37/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з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. Мукар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Т.Г.Шевченка, 45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 Т.Г.Шевченка, 45а  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х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іц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50-ччя Перемоги, 2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вальчука, 3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Заставл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 комунального зак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дитяча школа мистецтв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М\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Панасівка Ву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0-ччя Перемоги  22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в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 1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лий Жван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с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ери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ці вул. Т.Г.Шевченка, 7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нькі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ленч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стер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ец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тавищансь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7/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, будівля основного лікувального корпусу з підвалом, поліклініка з  подвал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 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3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Анто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дгір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sz w:val="20"/>
                <w:szCs w:val="20"/>
                <w:lang w:val="uk-UA"/>
              </w:rPr>
              <w:t>м. Дунаївці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Майно, що знаходиться в оперативному управлінні комунального закладу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Дунаєвецької міської ради «Історико-краєзнавчий музей»</w:t>
            </w:r>
          </w:p>
        </w:tc>
      </w:tr>
      <w:tr>
        <w:trPr>
          <w:trHeight w:val="2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3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: будівля комунальної установи «Районний краєзнавчий музе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3401"/>
        <w:gridCol w:w="1279"/>
        <w:gridCol w:w="1131"/>
        <w:gridCol w:w="1420"/>
      </w:tblGrid>
      <w:tr>
        <w:trPr>
          <w:trHeight w:val="29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а ЗОШ І-ІІ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. Великий Жванчик вул.Центральна 7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Котельн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еликокужел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 будови магазину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.Побія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Ів Франка, 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О.Бідного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ис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Рахнівс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динок №1(стар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ихр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Гуто-Яцковецький НВК «ЗОШ І-ІІ ст. ДНЗ» вул. Молодіжна, 2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2 (молод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івля №4 (майстерня,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0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окіл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кільна,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 2 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3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Голозубин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ьк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естер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 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міщення котельн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ий НВК,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4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иївськ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анн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Зеленче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ів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ов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йстерня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риміщення 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Іванк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Погрі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Огорож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Котельн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етонн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Мушкутин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Пров.Ювілей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Чань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М.Ковальчука, 3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оробії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аліс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А.Романчука, 5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ічин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евченка, 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2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 Вул. Красінських, 22/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нежитлового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3388"/>
        <w:gridCol w:w="1271"/>
        <w:gridCol w:w="1129"/>
        <w:gridCol w:w="1417"/>
      </w:tblGrid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управлінні освіти, молоді та спорту ДМР(ДНЗ)</w:t>
            </w:r>
          </w:p>
        </w:tc>
      </w:tr>
      <w:tr>
        <w:trPr>
          <w:trHeight w:val="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ит.ігр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1 «Ром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провул.Декоративний 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з пристрой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осховещ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2 « Пролі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 №3 «Бері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4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ське приміще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5 «Усмі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номукар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йкова, 7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кут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14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побі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Шевченк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.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ня кухня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ів. Франка, 14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ж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ірчич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ецький Н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Г.Шевченка, 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і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Коти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ковецьке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ячого 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ворогівський ДН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садок «Малят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Загородня,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ла –сад «Сонеч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школи с.Панас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че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ртсон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 з круг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ехова, 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ух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М.Островський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4:17:00Z</dcterms:created>
  <dc:creator>Admin</dc:creator>
  <dc:description/>
  <cp:keywords/>
  <dc:language>en-US</dc:language>
  <cp:lastModifiedBy>User</cp:lastModifiedBy>
  <cp:lastPrinted>2018-08-29T13:44:00Z</cp:lastPrinted>
  <dcterms:modified xsi:type="dcterms:W3CDTF">2018-08-29T10:45:00Z</dcterms:modified>
  <cp:revision>8</cp:revision>
  <dc:subject/>
  <dc:title/>
</cp:coreProperties>
</file>