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5954" w:hanging="0"/>
        <w:contextualSpacing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>до рішення сорок п</w:t>
      </w:r>
      <w:r>
        <w:rPr>
          <w:sz w:val="20"/>
          <w:szCs w:val="20"/>
          <w:lang w:val="en-US"/>
        </w:rPr>
        <w:t>’</w:t>
      </w:r>
      <w:r>
        <w:rPr>
          <w:sz w:val="20"/>
          <w:szCs w:val="20"/>
          <w:lang w:val="uk-UA"/>
        </w:rPr>
        <w:t xml:space="preserve">ятої сесії 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скликання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>від 23.11.2018 р. №21-45/2018р</w:t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'єктів нерухомого майна комунальної власності Дунаєвецької міської ради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47"/>
        <w:gridCol w:w="3388"/>
        <w:gridCol w:w="1271"/>
        <w:gridCol w:w="1129"/>
        <w:gridCol w:w="14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п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Назва заклад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Об'є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Інвентарний н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м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алансова вартість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поліклі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62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ренген-кабінету (авар.при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2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обудоване приміщення спортивно-культурного комплекс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ільської ради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Миньківці вул. Червоноармійський,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ина приміщення будинку № 5 Миньковецької ЗОШ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 №5 (лаз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Щорс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Частина нежитлового приміщення №6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Лис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ельник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ан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тячий садок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окілець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Шкіль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расінських, 1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ський будинок Центр надання адміністративних послуг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Нестері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Центральна, 31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на 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ирока, 7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корпус лікар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магаз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Залісці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натолія Романчу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, 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тепок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 Лісова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фельдшерський пункт 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ба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ільний навчальний за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с.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ірчич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(аварійний стан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майстерня і спортзал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л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тонського, 7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(староста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портив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роздівалки стадіон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Кужелев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Підгірна 5 а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. Побійн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тара 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½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авар.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Велик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ул. Центральна, 27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школи №2 (вол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Ліпін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ул. Польов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 (аварійн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клубу (ава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\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вул. Центральна,74/3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нок гараж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Ган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3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2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2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хня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34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 Лугов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 Лугов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(аварійне приміщ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цегля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/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/1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шкіль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</w:t>
            </w:r>
            <w:r>
              <w:rPr>
                <w:sz w:val="18"/>
                <w:szCs w:val="20"/>
                <w:lang w:val="uk-UA"/>
              </w:rPr>
              <w:t>Б.Хмельницького, 2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Рачинецької ЗО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</w:t>
            </w:r>
            <w:r>
              <w:rPr>
                <w:sz w:val="18"/>
                <w:szCs w:val="20"/>
                <w:lang w:val="uk-UA"/>
              </w:rPr>
              <w:t>Б.Хмельницького, 2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очаткової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4 (аварійний 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вул. Б. Хмельницького, 27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вул. Івана Франка 20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ожи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ко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ана Франка, 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онячна, 1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1(Кривчицьке відділення зв’язк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бира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41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- магазин (санпропускник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 (майстер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 школи  № 3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кух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82\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іб біля шко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М. Кужелівської с/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одільська,12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(старий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ня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да Гірчичнянська вул. Зеле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Зарічн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Зарічна,6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рова Слобід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Набережна, 31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уда Гірчичнянс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Червонопартизанська, 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м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. Ярова Слобідка. вул. Нагір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робії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Шевченка 59/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 (стара шкільна столов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Центральна, 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пеціаліст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5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18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мянківці Гагарін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ультури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езавершене будівництв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ос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52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адмінбудин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Панасівка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5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чя Перем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Шкільна, 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е будівництво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саверівк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9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іщення будинку №6 (колишня бібліотека) Миньковецької ЗОШ І – ІІІ  ст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Гірчична,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Гірчичнянського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10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 Велика Побійна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20"/>
                <w:szCs w:val="20"/>
                <w:lang w:val="uk-UA"/>
              </w:rPr>
              <w:t>вул.І. Франка, 144</w:t>
              <w:tab/>
              <w:tab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мплекс ДНЗ  «Кобзарик», а саме: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івля дитячого навчального закладу «Кобзарик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тельня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9,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1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. Велика Куже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Центральна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uk-UA"/>
              </w:rPr>
              <w:t>Будинок Великокужелівського ДН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1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. Залісці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А.Романчука, 4 А</w:t>
              <w:tab/>
              <w:t xml:space="preserve"> </w:t>
              <w:tab/>
              <w:tab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Міськводоканал» Дунаєвецької міської р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иц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3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4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ул. Терешкової,1-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одонасосна</w:t>
            </w:r>
            <w:r>
              <w:rPr>
                <w:sz w:val="20"/>
                <w:szCs w:val="20"/>
                <w:lang w:val="uk-UA"/>
              </w:rPr>
              <w:t xml:space="preserve"> станці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лекс)</w:t>
            </w:r>
            <w:r>
              <w:rPr>
                <w:sz w:val="20"/>
                <w:szCs w:val="20"/>
                <w:lang w:val="uk-UA"/>
              </w:rPr>
              <w:t xml:space="preserve"> 216,8 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лорат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ансформаторна підстанц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рунзе,43-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нежитлова будівля, з огорожею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3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городня,30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алізаційна насосна станція </w:t>
            </w:r>
            <w:r>
              <w:rPr>
                <w:sz w:val="20"/>
                <w:szCs w:val="20"/>
              </w:rPr>
              <w:t>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 пров Червонопартизанський,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налізаційна насосна станція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вул. Червонопартизанська,6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 №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аналізаційна насосна станція </w:t>
            </w:r>
            <w:r>
              <w:rPr>
                <w:sz w:val="20"/>
                <w:szCs w:val="20"/>
                <w:lang w:val="uk-UA"/>
              </w:rPr>
              <w:t xml:space="preserve">№4 </w:t>
            </w:r>
            <w:r>
              <w:rPr>
                <w:sz w:val="20"/>
                <w:szCs w:val="20"/>
              </w:rPr>
              <w:t>(комплек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2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 підстанці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3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рес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4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чисні спору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к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унаївці вул. Ватутіна,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№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с, очисні споруд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1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приміщення з сл.. майстерне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х електрозвар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бельне відділ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ова аеротенк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допоміжних приміщен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 .Січин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важ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водозабі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 7/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а насосна станція ЦРЛ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насосної станції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а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1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2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вердлов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ункт управління водонапірними баштам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иньківці  Подільська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Сонячна, 15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тажна спору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Центральна, 7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. Яцковецька Шкільна, 10А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вердлови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 с. Г. Яцковецька Шкільна, 10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"/>
              <w:gridCol w:w="9646"/>
              <w:gridCol w:w="212"/>
            </w:tblGrid>
            <w:tr>
              <w:trPr>
                <w:trHeight w:val="323" w:hRule="atLeast"/>
              </w:trPr>
              <w:tc>
                <w:tcPr>
                  <w:tcW w:w="975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9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одонапірна башта</w:t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8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214" w:firstLine="214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одонапірна баш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«ЖЕО» Дунаєвецької міської ради</w:t>
            </w:r>
          </w:p>
        </w:tc>
      </w:tr>
      <w:tr>
        <w:trPr>
          <w:trHeight w:val="5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с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7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Теплових мереж» Дунаєвецької міської ради</w:t>
            </w:r>
          </w:p>
        </w:tc>
      </w:tr>
      <w:tr>
        <w:trPr>
          <w:trHeight w:val="4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(Ф.Лендера), 5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(будівля котельні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(будівлі та споруд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господарському віданні в КП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унаєвецької міської ради «Благоустрій Дунаєвеччини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з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гірна,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"/>
        <w:gridCol w:w="2119"/>
        <w:gridCol w:w="3388"/>
        <w:gridCol w:w="1271"/>
        <w:gridCol w:w="1129"/>
        <w:gridCol w:w="1417"/>
      </w:tblGrid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міська бібліотека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а міська бібліоте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ібліоте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приміщ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ернавськ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ривчицького сільського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поверх Миньковецької дільничої полікліні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культурно-мистецький, просвітницький центр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іський культурно-мистецький просвітницький центр 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міщення центру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удинку культур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 ігрових автомат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нцювальн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58,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а Кужел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Велика Побій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Жванчик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адова, 15 б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 СБ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Гута-Яцковец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4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их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8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4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січ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Ан.Романчука,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у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Лис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ала Побіян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  Шевченка 37/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за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Визволителів, 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вул. Героїв Визволителів, 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59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59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3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. Мукарі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7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чинці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вул. Т.Г.Шевченка, 45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 Т.Г.Шевченка, 45а  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хн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іцького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уб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Панас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50-ччя Перемоги, 22 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вальчука, 3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Заставл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ушкут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 комунального закла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дитяча школа мистецтв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7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го закладу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Центр первинної медико-санітарної допомоги»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хня – лаборатор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електро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ий корпу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жванчиц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ці ФА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М\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ий м/пункт (сара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ці ФА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тул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Панасівка Ву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0-ччя Перемоги  22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ивч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ернавська 1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лий Жванч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робії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7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с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терин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ці вул. Т.Г.Шевченка, 7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нькі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ис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ленче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стер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екційне відділ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сець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тавищанськ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ий пун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7/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, будівля основного лікувального корпусу з підвалом, поліклініка з  подвал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Демян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Гагаріна, 1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Гута Яцковец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3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Антон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дгір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Територіальний центр соціального обслуговування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39,00</w:t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Спорт для всіх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з спортзалами (спортивна школ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567,55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Ти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90,61</w:t>
            </w:r>
          </w:p>
        </w:tc>
      </w:tr>
      <w:tr>
        <w:trPr>
          <w:trHeight w:val="19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1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2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31,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3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47,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58,5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е покритт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а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67,40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центр соціальної реабілітації дітей-інвалідів «Ластівка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sz w:val="20"/>
                <w:szCs w:val="20"/>
                <w:lang w:val="uk-UA"/>
              </w:rPr>
              <w:t>м. Дунаївці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Майно, що знаходиться в оперативному управлінні комунального закладу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Дунаєвецької міської ради «Історико-краєзнавчий музей»</w:t>
            </w:r>
          </w:p>
        </w:tc>
      </w:tr>
      <w:tr>
        <w:trPr>
          <w:trHeight w:val="2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3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: будівля комунальної установи «Районний краєзнавчий музей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5"/>
        <w:gridCol w:w="3401"/>
        <w:gridCol w:w="1279"/>
        <w:gridCol w:w="1131"/>
        <w:gridCol w:w="1420"/>
      </w:tblGrid>
      <w:tr>
        <w:trPr>
          <w:trHeight w:val="29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оперативному управлінні відділу освіти Дунаєвецької міської ради</w:t>
            </w:r>
          </w:p>
        </w:tc>
      </w:tr>
      <w:tr>
        <w:trPr>
          <w:trHeight w:val="6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еликожванчицьк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а ЗОШ І-ІІ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н металеви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. Великий Жванчик вул.Центральна 72/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Котельн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еликокужелівська 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жил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20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 будови магазину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.Побія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Ів Франка, 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центральний корпус старш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чатков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столова, бібліот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 4 (добудова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 стрілков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ора під жест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під жест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Малокужелівська 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О.Бідного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гараж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Лис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Рахнівс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инок №1(стара шко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 колишня бібліоте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качка ВАП-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ихр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Гуто-Яцковецький НВК «ЗОШ І-ІІ ст. ДНЗ» вул. Молодіжна, 24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№2 (молодш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івля №4 (майстерня,бібліот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00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2 (паливн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1 (стай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3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окіл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Шкільна,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бінет хімі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102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к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 2  І –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расінських,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зал і початкові клас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і огорож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впч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3 І –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з бетонною бровко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 кам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Голозубин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Гагарін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шкіль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(модульн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Минько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Подільська,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бібліотека, 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дерев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Нестеро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Подільська, 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иміщення котельн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асфальт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бетон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ти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Дунаєвецький НВК, гімназ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огорожі і вор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4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иївськ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ські приміщ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майстерні, гараж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діо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ографічний майданч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Ганн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Зеленче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івля шк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сфальт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ове покритт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йстерня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риміщення 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Іванков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бібліоте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Погріб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Огорож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Котельн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етонне покритт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Мушкутин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Пров.Ювілейна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Чаньк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М.Ковальчука, 34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недобудов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ст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едобудова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оробії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початков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кам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штахет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аліс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А.Романчука, 5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 біля шк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 кам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кам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напірна баш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ічин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майстер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спортивна кімнат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кух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4 (початкова шко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удинок творчості школя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Шевченка, 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натураліс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расінських, 22/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фінсь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з котельне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цегл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туристів Вул. Красінських, 22/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нежитлового приміщ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9"/>
        <w:gridCol w:w="3388"/>
        <w:gridCol w:w="1271"/>
        <w:gridCol w:w="1129"/>
        <w:gridCol w:w="1417"/>
      </w:tblGrid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управлінні освіти, молоді та спорту ДМР(ДНЗ)</w:t>
            </w:r>
          </w:p>
        </w:tc>
      </w:tr>
      <w:tr>
        <w:trPr>
          <w:trHeight w:val="16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кужел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 дит.ігро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1 «Рома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провул.Декоративний 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з пристрой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евосховещ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2 « Пролі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і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 №3 «Бері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4 «Терем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ське приміще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5 «Усмі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ьномукар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ойкова, 7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за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шкут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14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побіянський ДН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Шевченка, 4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.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ня кухня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ії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я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ірчич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ецький Н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Г.Шевченка, 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і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ньк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.Котика, 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ковецьке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4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ячого 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ворогівський ДН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садок «Малятк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Загородня, 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сла –сад «Сонечк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школи с.Панасі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кужел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енче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ртсон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 з круг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еров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ехова, 4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4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ух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М.Островський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24:00Z</dcterms:created>
  <dc:creator>Admin</dc:creator>
  <dc:description/>
  <cp:keywords/>
  <dc:language>en-US</dc:language>
  <cp:lastModifiedBy>User</cp:lastModifiedBy>
  <cp:lastPrinted>2018-11-13T11:50:00Z</cp:lastPrinted>
  <dcterms:modified xsi:type="dcterms:W3CDTF">2018-11-27T08:19:00Z</dcterms:modified>
  <cp:revision>27</cp:revision>
  <dc:subject/>
  <dc:title/>
</cp:coreProperties>
</file>