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206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сорок п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тої сесії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 VІІ скликання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6"/>
          <w:szCs w:val="26"/>
          <w:lang w:val="uk-UA"/>
        </w:rPr>
        <w:t>від 23.11.2018 р. №20-45/2018р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майна комунальної власності Дунаєвецької міської ради, що пропонується для  відчуження </w:t>
      </w:r>
    </w:p>
    <w:tbl>
      <w:tblPr>
        <w:tblW w:w="153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276"/>
        <w:gridCol w:w="1212"/>
        <w:gridCol w:w="44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б‘єкта (адреса, місце знаходже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ансова вартість (тис.грн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а площа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м. кв.)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№ 2 (шкільна бібліотека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с. Миньківці, вул. Подільська, 9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№</w:t>
            </w:r>
            <w:r>
              <w:rPr>
                <w:sz w:val="22"/>
                <w:szCs w:val="22"/>
                <w:lang w:val="en-US"/>
              </w:rPr>
              <w:t xml:space="preserve"> 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с. Миньківці, вул. Подільська, 18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Нежитлове приміщення (стара сільська бібліотека) № 4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20"/>
              <w:rPr/>
            </w:pPr>
            <w:r>
              <w:rPr>
                <w:sz w:val="22"/>
                <w:szCs w:val="22"/>
                <w:lang w:val="uk-UA"/>
              </w:rPr>
              <w:t>с. Миньківці, вул. Подільська, 48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е приміщення № 5 (лазня)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Набережна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е приміщення № 6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Свободи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бані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Лисець, вул. Мельник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будинку школи № 2 (волость) 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. Великий Жванчик, вул. Центральна, 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клубу 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. Ліпіни, вул. Центральна, 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 (ФАП з квартирою для спеціаліста, надвірна будів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1,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майстерні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міщення столової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араю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вбиральні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Теплиц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,і вул. Горького, 15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иця</w:t>
              <w:tab/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Горького, 15/3</w:t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а будівля (магаз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3,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Січинці, вул. Молодіжна,1 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Будівля школи ЗОШ І-ІІ с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,0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ставля, вул. Шкільна,1</w:t>
            </w:r>
          </w:p>
        </w:tc>
      </w:tr>
      <w:tr>
        <w:trPr>
          <w:trHeight w:val="1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1,0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4,6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удівля котельні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sz w:val="22"/>
                <w:szCs w:val="22"/>
                <w:lang w:val="uk-UA"/>
              </w:rPr>
              <w:t>с. Залісці, вул.А. Романчука, 4 А.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корпус ліка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Нестерівці, вул. Широка, 78 а.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амбулат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ута Яцьковецька, вул. Молодіжна, 25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дитячого с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ута Яцьковецька, вул. Молодіжна, 23 а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хня дитячого са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ута Яцьковецька, вул. Молодіжна, 23 а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каватор ЕО - 2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94,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е підприємство «ЖЕО» ДМР.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 дитячого навчального закладу «Кобзар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9,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елика Побійна вул. І.Франка, 144</w:t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                                                               М.Островський</w:t>
      </w:r>
    </w:p>
    <w:sectPr>
      <w:type w:val="nextPage"/>
      <w:pgSz w:orient="landscape" w:w="16838" w:h="11906"/>
      <w:pgMar w:left="1620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06:00Z</dcterms:created>
  <dc:creator>Pavel Matiyash</dc:creator>
  <dc:description/>
  <cp:keywords/>
  <dc:language>en-US</dc:language>
  <cp:lastModifiedBy>User</cp:lastModifiedBy>
  <cp:lastPrinted>2018-07-16T11:11:00Z</cp:lastPrinted>
  <dcterms:modified xsi:type="dcterms:W3CDTF">2018-11-27T08:19:00Z</dcterms:modified>
  <cp:revision>23</cp:revision>
  <dc:subject/>
  <dc:title>               </dc:title>
</cp:coreProperties>
</file>