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left="1134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даток</w:t>
      </w:r>
    </w:p>
    <w:p>
      <w:pPr>
        <w:pStyle w:val="31"/>
        <w:shd w:fill="auto" w:val="clear"/>
        <w:spacing w:lineRule="auto" w:line="240" w:before="0" w:after="0"/>
        <w:ind w:left="1134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 рішення сорок п’ятої сесії міської ради VІІ скликання</w:t>
      </w:r>
    </w:p>
    <w:p>
      <w:pPr>
        <w:pStyle w:val="31"/>
        <w:shd w:fill="auto" w:val="clear"/>
        <w:spacing w:lineRule="auto" w:line="240" w:before="0" w:after="0"/>
        <w:ind w:left="1134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ід 23.11.2018 р. №23-45/2018р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"/>
        <w:gridCol w:w="1246"/>
        <w:gridCol w:w="3478"/>
        <w:gridCol w:w="1074"/>
        <w:gridCol w:w="1727"/>
        <w:gridCol w:w="437"/>
        <w:gridCol w:w="959"/>
        <w:gridCol w:w="811"/>
        <w:gridCol w:w="544"/>
        <w:gridCol w:w="1280"/>
        <w:gridCol w:w="1255"/>
        <w:gridCol w:w="1252"/>
        <w:gridCol w:w="834"/>
        <w:gridCol w:w="344"/>
      </w:tblGrid>
      <w:tr>
        <w:trPr>
          <w:trHeight w:val="274" w:hRule="atLeast"/>
        </w:trPr>
        <w:tc>
          <w:tcPr>
            <w:tcW w:w="156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Додаток 1. Необоротні активи</w:t>
            </w:r>
          </w:p>
        </w:tc>
      </w:tr>
      <w:tr>
        <w:trPr>
          <w:trHeight w:val="274" w:hRule="atLeast"/>
        </w:trPr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/п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хунок, субрахунок</w:t>
            </w:r>
          </w:p>
        </w:tc>
        <w:tc>
          <w:tcPr>
            <w:tcW w:w="3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йменування, стисла характеристика та призначення об’є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(пооб’ектн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ік випуску (будівництва) чи дата придбання (введення в експлуатацію) та виготовл</w:t>
            </w:r>
            <w:r>
              <w:rPr>
                <w:rFonts w:eastAsia="Times New Roman" w:cs="Times New Roman" w:ascii="Times New Roman" w:hAnsi="Times New Roman"/>
                <w:lang w:val="uk-UA" w:eastAsia="ru-RU"/>
              </w:rPr>
              <w:t>ення</w:t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мер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дин. вимір.</w:t>
            </w:r>
          </w:p>
        </w:tc>
        <w:tc>
          <w:tcPr>
            <w:tcW w:w="43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 даними бухгалтерського обліку</w:t>
            </w:r>
          </w:p>
        </w:tc>
        <w:tc>
          <w:tcPr>
            <w:tcW w:w="1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Інші відомості</w:t>
            </w:r>
          </w:p>
        </w:tc>
      </w:tr>
      <w:tr>
        <w:trPr>
          <w:trHeight w:val="383" w:hRule="atLeast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інвентарний/номенклатурний</w:t>
            </w:r>
          </w:p>
        </w:tc>
        <w:tc>
          <w:tcPr>
            <w:tcW w:w="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водський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аспорта</w:t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3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692" w:hRule="atLeast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ількість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вісна (переоцінена) вартість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ма зносу (накопиченої амортизації)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лансова варітсь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к корисного використання</w:t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</w:tr>
      <w:tr>
        <w:trPr>
          <w:trHeight w:val="255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47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 w:eastAsia="ru-RU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 w:eastAsia="ru-RU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емельні ділянки </w:t>
            </w:r>
          </w:p>
        </w:tc>
        <w:tc>
          <w:tcPr>
            <w:tcW w:w="3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апітальні витрати на поліпшення земель </w:t>
            </w:r>
          </w:p>
        </w:tc>
        <w:tc>
          <w:tcPr>
            <w:tcW w:w="3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удинки та споруди</w:t>
            </w:r>
          </w:p>
        </w:tc>
        <w:tc>
          <w:tcPr>
            <w:tcW w:w="3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830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ДИНОК СІЛЬСЬКОЇ РАДИ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І.Франка, 60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мплексі :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970р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7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450,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568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2882,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89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Котельня 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І.Франка, 14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966р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156,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156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89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биральня 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І.Франка ,14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966р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36,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36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89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арай 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І.Франка, 14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966р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3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000,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00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89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івля дитячого навчального закладу «Кобзарик»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І.Франка, 14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996р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6243,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6243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шини та обладнання</w:t>
            </w:r>
          </w:p>
        </w:tc>
        <w:tc>
          <w:tcPr>
            <w:tcW w:w="3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3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"ЮТЕР LG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2013р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50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500.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3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анспортні засоби</w:t>
            </w:r>
          </w:p>
        </w:tc>
        <w:tc>
          <w:tcPr>
            <w:tcW w:w="3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Інструменти, прилади та інвентар </w:t>
            </w:r>
          </w:p>
        </w:tc>
        <w:tc>
          <w:tcPr>
            <w:tcW w:w="3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бочі і продуктивні тварини </w:t>
            </w:r>
          </w:p>
        </w:tc>
        <w:tc>
          <w:tcPr>
            <w:tcW w:w="3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агаторічні насадження</w:t>
            </w:r>
          </w:p>
        </w:tc>
        <w:tc>
          <w:tcPr>
            <w:tcW w:w="3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Інші основні засоби </w:t>
            </w:r>
          </w:p>
        </w:tc>
        <w:tc>
          <w:tcPr>
            <w:tcW w:w="3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892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 w:eastAsia="ru-RU"/>
              </w:rPr>
              <w:t>РАЗОМ ЗА РАХУНКОМ 10 «Основні засоби»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 w:eastAsia="ru-RU"/>
              </w:rPr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30885,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88003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uk-UA"/>
              </w:rPr>
              <w:t>42882,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зейні цінності, експонати зоопарків, виставок </w:t>
            </w:r>
          </w:p>
        </w:tc>
        <w:tc>
          <w:tcPr>
            <w:tcW w:w="3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ібліотечні фонди </w:t>
            </w:r>
          </w:p>
        </w:tc>
        <w:tc>
          <w:tcPr>
            <w:tcW w:w="3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алоцінні необоротні матеріальні активи </w:t>
            </w:r>
          </w:p>
        </w:tc>
        <w:tc>
          <w:tcPr>
            <w:tcW w:w="3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ілизна, постільні речі, одяг та взуття</w:t>
            </w:r>
          </w:p>
        </w:tc>
        <w:tc>
          <w:tcPr>
            <w:tcW w:w="3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имчасові нетитульні споруди </w:t>
            </w:r>
          </w:p>
        </w:tc>
        <w:tc>
          <w:tcPr>
            <w:tcW w:w="3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родні ресурси </w:t>
            </w:r>
          </w:p>
        </w:tc>
        <w:tc>
          <w:tcPr>
            <w:tcW w:w="3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Інвентарна тара </w:t>
            </w:r>
          </w:p>
        </w:tc>
        <w:tc>
          <w:tcPr>
            <w:tcW w:w="3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атеріали довготривалого використання для наукових цілей </w:t>
            </w:r>
          </w:p>
        </w:tc>
        <w:tc>
          <w:tcPr>
            <w:tcW w:w="3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оборотні матеріальні активи спеціального призначення</w:t>
            </w:r>
          </w:p>
        </w:tc>
        <w:tc>
          <w:tcPr>
            <w:tcW w:w="3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92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 w:eastAsia="ru-RU"/>
              </w:rPr>
              <w:t>РАЗОМ ЗА РАХУНКОМ 11 «Інші необоротні матеріальні активи»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вторські та суміжні з ними права </w:t>
            </w:r>
          </w:p>
        </w:tc>
        <w:tc>
          <w:tcPr>
            <w:tcW w:w="3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Інші нематеріальні активи</w:t>
            </w:r>
          </w:p>
        </w:tc>
        <w:tc>
          <w:tcPr>
            <w:tcW w:w="3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92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 w:eastAsia="ru-RU"/>
              </w:rPr>
              <w:t>РАЗОМ ЗА РАХУНКОМ 12 «Нематеріальні активи»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92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 w:eastAsia="ru-RU"/>
              </w:rPr>
              <w:t xml:space="preserve">УСЬОГО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lang w:val="uk-UA" w:eastAsia="ru-RU"/>
              </w:rPr>
              <w:t xml:space="preserve">ЕОБОРОТНИХ АКТИВІВ 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454" w:right="45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uk-UA"/>
        </w:rPr>
        <w:t>Додаток 2 «Запаси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tbl>
      <w:tblPr>
        <w:tblW w:w="13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965"/>
        <w:gridCol w:w="2977"/>
        <w:gridCol w:w="1843"/>
        <w:gridCol w:w="1059"/>
        <w:gridCol w:w="1573"/>
        <w:gridCol w:w="1275"/>
        <w:gridCol w:w="1418"/>
        <w:gridCol w:w="1108"/>
      </w:tblGrid>
      <w:tr>
        <w:trPr>
          <w:trHeight w:val="284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з/п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хунок, субрахунок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іальні цінності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диниця виміру </w:t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даними бухгалтерського обліку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ші відомості або примітки</w:t>
            </w:r>
          </w:p>
        </w:tc>
      </w:tr>
      <w:tr>
        <w:trPr>
          <w:trHeight w:val="557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йменування, вид, сорт, груп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(за кожним найменування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нклатурний номер (за наявності)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ількіст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в</w:t>
            </w:r>
            <w:r>
              <w:rPr>
                <w:rFonts w:cs="Times New Roman" w:ascii="Times New Roman" w:hAnsi="Times New Roman"/>
              </w:rPr>
              <w:t xml:space="preserve">артіст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а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ровина і матеріал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днання, конструкції і деталі до установ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обладнання для науково-дослідних робі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дівельні матеріал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ші виробничі запас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РАЗОМ ЗА РАХУНКОМ 20 «Виробничі запаси»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лодняк тварин на вирощуванні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варини на відгодівлі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тиц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вірі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олі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ім'ї бджіл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сла худоба, вибракувана з основного ста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ба, прийнята від населення для реалізац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РАЗОМ ЗА РАХУНКОМ 21 «Тварини на вирощуванні і відгодівлі»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алоцінні та швидкозношувані предмети </w:t>
            </w:r>
            <w:r>
              <w:rPr>
                <w:rFonts w:cs="Times New Roman" w:ascii="Times New Roman" w:hAnsi="Times New Roman"/>
                <w:lang w:val="uk-UA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вать-див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7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книж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2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ільці м"як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а дерев"я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54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терка плюше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іл 2-х тумбо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згораєма кас 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книж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3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шалка стоя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й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щик пошто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10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зеркал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рніз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7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оли письмов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леф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2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іл "леон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афи для кни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4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8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стільці м"як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rebuchet MS" w:ascii="Trebuchet MS" w:hAnsi="Trebuchet MS"/>
                <w:bCs/>
                <w:color w:val="000000"/>
                <w:sz w:val="20"/>
                <w:szCs w:val="20"/>
                <w:lang w:val="uk-UA"/>
              </w:rPr>
              <w:t>Черпа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рніз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5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йл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тру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оркуш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жка розли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2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нк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ворід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нос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пільменниця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никода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іжка ковр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3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миваль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іл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ітка метале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6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4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миваль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ваті дитяч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8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288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ти-сто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253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крив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64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іжка ковр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263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олоч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26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вар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наві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6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363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шкаф для горшків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29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фа для ке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3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38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левіз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76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ф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0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тр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7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ичний цент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8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789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ніз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4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ль в зал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щепки до тюл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4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йл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месітєль до мой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0.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й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24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мбоч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264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р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ільч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ч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іл роз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5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ики дитяч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іл вчительсь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ти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іал сануз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трю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3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трю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7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па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57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ш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21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л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2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ж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6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соруб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7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ілка обід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54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ілка десерт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8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ільч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1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6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лос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9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95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льна маш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2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29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ктро дух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5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59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жко дитяч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6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сочниц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2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ахе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5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оубу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4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44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ктропли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7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2077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олодиль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8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цінні та швидкозношувані предмети спеціального признач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РАЗОМ ЗА РАХУНКОМ 22 «Малоцінні та швидкозношувані предмети»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668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3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ріали для навчальних, наукових та інших ціле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3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укти харчуванн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3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дикаменти і перев'язувальні засоб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3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подарські матеріали і канцелярське приладд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3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ливо, горючі і мастильні матеріал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3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р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3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ріали в дорозі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3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асні частини до транспортних засобів, машин і обладнанн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3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ші матеріал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РАЗОМ ЗА РАХУНКОМ 23 «Матеріали і продукти харчування»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4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роби виробничих (навчальних) майстер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РАЗОМ ЗА РАХУНКОМ 24 «Готова продукція»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5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ція підсобних (навчальних) сільських господарст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РАЗОМ ЗА РАХУНКОМ 25 «Продукція сільськогосподарського виробниц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и для розподілу, передачі, продаж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РАЗОМ ЗА РАХУНКОМ 26 «Запаси для розподілу, передачі, продажу»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УСЬОГО ЗАПАС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---------------------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  <w:t xml:space="preserve">* відображаються тільки ті МШП, які знаходилися на складі, тобто не передані в експлуатацію. Нагадаю: вартість МШП, що передані в експлуатацію, виключається зі складу активів (списується з балансу) з подальшою організацією оперативного кількісного обліку таких предметів за місцями експлуатації і відповідальними особами протягом строку їх фактичного використання. Тож, на передані в експлуатацію придатні до подальшого використання МШП слід скласти окрему відомість, де зазначити найменування та кількість переданих МШП. </w:t>
      </w:r>
      <w:r>
        <w:br w:type="page"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i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Додаток 3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Г</w:t>
      </w:r>
      <w:r>
        <w:rPr>
          <w:rFonts w:cs="Times New Roman" w:ascii="Times New Roman" w:hAnsi="Times New Roman"/>
          <w:b/>
          <w:sz w:val="24"/>
          <w:szCs w:val="24"/>
        </w:rPr>
        <w:t>рошов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b/>
          <w:sz w:val="24"/>
          <w:szCs w:val="24"/>
        </w:rPr>
        <w:t xml:space="preserve"> документ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>, бланк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 xml:space="preserve"> документів суворої звітності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801"/>
        <w:gridCol w:w="2125"/>
        <w:gridCol w:w="994"/>
        <w:gridCol w:w="1240"/>
      </w:tblGrid>
      <w:tr>
        <w:trPr>
          <w:trHeight w:val="407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/п </w:t>
            </w:r>
          </w:p>
        </w:tc>
        <w:tc>
          <w:tcPr>
            <w:tcW w:w="4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йменування грошових документів, бланків документів суворої звітно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за кожним документом, бланком)</w:t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даними бухгалтерського обліку</w:t>
            </w:r>
          </w:p>
        </w:tc>
      </w:tr>
      <w:tr>
        <w:trPr>
          <w:trHeight w:val="510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і серія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інальна</w:t>
              <w:br/>
              <w:t>вартість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ількість</w:t>
            </w:r>
          </w:p>
        </w:tc>
      </w:tr>
      <w:tr>
        <w:trPr>
          <w:trHeight w:val="184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 xml:space="preserve">РАЗОМ ЗА </w:t>
            </w:r>
            <w:r>
              <w:rPr>
                <w:rFonts w:cs="Times New Roman" w:ascii="Times New Roman" w:hAnsi="Times New Roman"/>
                <w:b/>
                <w:lang w:val="uk-UA"/>
              </w:rPr>
              <w:t>субрахунком 331 «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Грошові документи в національній валюті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Додаток 4. Дебіторська та кредиторська заборгованість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5"/>
        <w:gridCol w:w="1437"/>
        <w:gridCol w:w="1437"/>
        <w:gridCol w:w="1437"/>
      </w:tblGrid>
      <w:tr>
        <w:trPr>
          <w:trHeight w:val="426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бітор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Дата виникнення заборгованості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Сума заборгованості 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Найменування субрахунку бухгалтерського обліку</w:t>
            </w:r>
          </w:p>
        </w:tc>
      </w:tr>
      <w:tr>
        <w:trPr>
          <w:trHeight w:val="55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ймену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ЄДРПОУ (реєстраційний номер облікової картки платника податків або серія та номер паспорта)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азом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 xml:space="preserve"> дебіторська заборговані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едитор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Дата виникнення заборгованості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Сума заборгованості 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Найменування субрахунку бухгалтерського обліку</w:t>
            </w:r>
          </w:p>
        </w:tc>
      </w:tr>
      <w:tr>
        <w:trPr>
          <w:trHeight w:val="54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ймену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ЄДРПОУ (реєстраційний номер облікової картки платника податків або серія та номер паспорта)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азом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 xml:space="preserve"> кредиторська заборговані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одаток 5. Матеріальні цінності, прийняті на відповідальне зберіганн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1218"/>
        <w:gridCol w:w="1599"/>
        <w:gridCol w:w="709"/>
        <w:gridCol w:w="1559"/>
        <w:gridCol w:w="490"/>
        <w:gridCol w:w="730"/>
        <w:gridCol w:w="613"/>
        <w:gridCol w:w="970"/>
        <w:gridCol w:w="1308"/>
      </w:tblGrid>
      <w:tr>
        <w:trPr>
          <w:trHeight w:val="482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t>з/п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ріальні цінності, на відповідальному зберіганні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абалансовий раху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Інвентарний/ номенклатурний номер</w:t>
              <w:br/>
              <w:t>(за наявності)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диниця виміру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даними бухгалтерського обліку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приймання  цінностей на зберігання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ісце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берігання</w:t>
            </w:r>
            <w:r>
              <w:rPr/>
              <w:t xml:space="preserve"> </w:t>
            </w:r>
            <w:r>
              <w:rPr>
                <w:lang w:val="uk-UA"/>
              </w:rPr>
              <w:t>(с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лад (комора), його (її) фактичне місцезнаходження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)</w:t>
            </w:r>
          </w:p>
        </w:tc>
      </w:tr>
      <w:tr>
        <w:trPr>
          <w:trHeight w:val="1057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йменування постачальник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ЄДРПОУ (Реєстраційний номер облікової картки платника податків або серія та номер паспорта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ількість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ртість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азо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sectPr>
      <w:type w:val="nextPage"/>
      <w:pgSz w:orient="landscape" w:w="16838" w:h="11906"/>
      <w:pgMar w:left="850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rFonts w:ascii="Tahoma" w:hAnsi="Tahoma" w:eastAsia="Tahoma" w:cs="Tahoma"/>
      <w:b/>
      <w:bCs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240" w:after="300"/>
      <w:jc w:val="center"/>
    </w:pPr>
    <w:rPr>
      <w:rFonts w:ascii="Tahoma" w:hAnsi="Tahoma" w:eastAsia="Tahoma" w:cs="Tahoma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даток 1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9:37:00Z</dcterms:created>
  <dc:creator>Пользователь</dc:creator>
  <dc:description/>
  <cp:keywords/>
  <dc:language>en-US</dc:language>
  <cp:lastModifiedBy>User</cp:lastModifiedBy>
  <dcterms:modified xsi:type="dcterms:W3CDTF">2018-11-27T08:23:00Z</dcterms:modified>
  <cp:revision>26</cp:revision>
  <dc:subject/>
  <dc:title/>
</cp:coreProperties>
</file>