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26" w:leader="none"/>
        </w:tabs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рішенням сорок п’яятої сесії міської ради VІІ скликання </w:t>
      </w:r>
    </w:p>
    <w:p>
      <w:pPr>
        <w:pStyle w:val="Normal"/>
        <w:ind w:left="5670" w:right="-995" w:hanging="0"/>
        <w:rPr/>
      </w:pPr>
      <w:r>
        <w:rPr>
          <w:sz w:val="28"/>
          <w:szCs w:val="28"/>
          <w:lang w:val="uk-UA"/>
        </w:rPr>
        <w:t>від 23.11.2018р. №6-45/2018р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зміцнення матеріально-технічної бази навчальних закладів Дунаєвецької міської ради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на 2019-2021 роки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Дунаїв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р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77"/>
        <w:gridCol w:w="5574"/>
      </w:tblGrid>
      <w:tr>
        <w:trPr>
          <w:trHeight w:val="566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Ініціатор розроблення програми</w:t>
            </w:r>
          </w:p>
        </w:tc>
        <w:tc>
          <w:tcPr>
            <w:tcW w:w="5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яння освіти, молоді та спорту Дунаєвецької міської ради</w:t>
            </w:r>
          </w:p>
        </w:tc>
      </w:tr>
      <w:tr>
        <w:trPr>
          <w:trHeight w:val="958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шення виконавчого комітету від </w:t>
            </w:r>
            <w:r>
              <w:rPr>
                <w:szCs w:val="28"/>
                <w:lang w:val="uk-UA"/>
              </w:rPr>
              <w:t>17.10.2018 р. №1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ішення сесії Дунаєвецької міської ради від 23.11.2018 р. №6-45/2018р</w:t>
            </w:r>
          </w:p>
        </w:tc>
      </w:tr>
      <w:tr>
        <w:trPr>
          <w:trHeight w:val="486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озробник програми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іврозробники програми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повідальний виконавець програми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348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Учасники програми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освіти, молоді та спорту </w:t>
            </w:r>
            <w:r>
              <w:rPr>
                <w:color w:val="000000"/>
                <w:lang w:val="uk-UA"/>
              </w:rPr>
              <w:t>Дунаєвецької міської ради</w:t>
            </w:r>
            <w:r>
              <w:rPr>
                <w:lang w:val="uk-UA"/>
              </w:rPr>
              <w:t>, заклади загальної середньої освіти громади </w:t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ермін реалізації програми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– 2021 роки</w:t>
            </w:r>
          </w:p>
        </w:tc>
      </w:tr>
      <w:tr>
        <w:trPr>
          <w:trHeight w:val="1092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</w:tr>
      <w:tr>
        <w:trPr>
          <w:trHeight w:val="972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  <w:spacing w:val="-6"/>
                <w:lang w:val="uk-UA"/>
              </w:rPr>
              <w:t>тому числі: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9922,6 тис.грн.</w:t>
            </w:r>
          </w:p>
        </w:tc>
      </w:tr>
      <w:tr>
        <w:trPr>
          <w:trHeight w:val="234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.1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оштів місцевого бюджету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</w:t>
            </w:r>
          </w:p>
        </w:tc>
        <w:tc>
          <w:tcPr>
            <w:tcW w:w="3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оштів інших джерел</w:t>
            </w:r>
          </w:p>
        </w:tc>
        <w:tc>
          <w:tcPr>
            <w:tcW w:w="5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Загальні полож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грама</w:t>
      </w:r>
      <w:r>
        <w:rPr>
          <w:bCs/>
          <w:lang w:val="uk-UA"/>
        </w:rPr>
        <w:t xml:space="preserve"> зміцнення матеріально-технічної бази навчальних закладів </w:t>
      </w:r>
      <w:r>
        <w:rPr>
          <w:lang w:val="uk-UA"/>
        </w:rPr>
        <w:t>на 2019 – 2021 роки (далі - Програма) спрямована на створення оптимальних умов для забезпечення конституційних прав дітей і підлітків шкільного і дошкільного віку щодо доступності і безоплатності здобуття якісної дошкільної, загальної середньої та позашкільної осві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Програмі враховані основні положення, завдання і напрямки, що визначе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таттями 25, 79 Закону України «Про освіт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таттями 5, 37 Закону України «Про загальну середню освіт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таттями 19, 37, 38 Закону України «Про дошкільну освіт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статтями   9, 10 Закону України «Про позашкільну освіту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3. Визначення проблеми,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розв'язання якої спрямована Програма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дії попередньої програ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міцнення матеріально-технічної бази навчальних закладів </w:t>
      </w:r>
      <w:r>
        <w:rPr>
          <w:rFonts w:cs="Times New Roman" w:ascii="Times New Roman" w:hAnsi="Times New Roman"/>
          <w:sz w:val="24"/>
          <w:szCs w:val="24"/>
          <w:lang w:val="uk-UA"/>
        </w:rPr>
        <w:t>на 2016 – 2018 роки Управління освіти, молоді та спорту Дунаєвецької міської ради спільно з освітніми закладами громади за підтримки міської ради проведено значну роботу. Так за даний період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ено капітальний ремонт по перекриттю даху Вихрівської ЗОШ І-ІІ ст.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ведено реконструкцію внутрішньої системи опалення Дунаєвецької ЗОШ І-ІІІ ст. №2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ено капітальний ремонт харчоблоку Дунаєвецької ЗОШ І-ІІІ ст. №4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ено капітальний ремонт внутрішніх санвузлів початкових класів та коридору із заміною системи водопостачання Дунаєвецької ЗОШ І-ІІІ ст. №3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ведено капітальний ремонт покрівлі переходу та спортивного залу Чаньківської ЗОШ І-ІІІ ст.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идбано два газові котли для Зеленчанської ЗОШ І-ІІ ст.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ено капітальний ремонт котельні із заміною котлів на твердому паливі у Миньковецькій ЗОШ І-ІІІ ст.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апітальний ремонт системи опалення та теплового пункту Дунаєвецького НВК «ЗОШ І-ІІІ ст., гімназія»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ено капітальний ремонт покрівлі з утепленням горищного перекриття, заміна віконних та дверних блоків у будівлі Дунаєвецької ЗОШ І-ІІІ ступенів №4 та Іванковецької ЗОШ І-ІІІ ступен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апітальний ремонт (заміна віконних та дверних блоків) у Миньковецькій ЗОШ І-ІІІ ст., В.Жванчицькій ЗОШ І-ІІІ ступенів, Голозубинецькій ЗОШ І-ІІІ ступен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апітальний ремонт будівлі (утеплення фасаду та горищного перекриття) Дунаєвецького НВК «ЗОШ І-ІІІ ступенів, гімназія» та інше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е матеріально-технічна база навчальних закладів потребує значного покращення. Є необхідність в проведенні капітальних ремонтів будівель, споруд та комунікацій навчальних закладів, виконання приписів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их інспекцій Україн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оложень відомчих нормативних актів, впровадження заходів енергозбереженн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требують оновлення навчальні комп’ютерні комплекси  навчальних закладів та придбання комп’ютерної техніки для дошкільних навчальних закладів, необхідне забезпечення закладів освіти сучасною оргтехнікою для здійснення управлінської діяльності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зважаючи на придбання 8 кабінетів математики, 3 кабінетів біології, 5 кабінетів фізики, 2 кабінетів хімії, 3 кабінетів інформатики та 2 кабінетів географії, загальноосвітн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вчальні заклади громади потребують додаткового придбання сучасних технічних засобів навчання (мультимедійні проектори, мультимедійні дошки, сучасна аудіо техніка та відеоапаратура). Потребують оновлення шкільні меблі та парти. Необхідно поновити та поповнити навчально-наочне обладнання кабінетів історії, української та іноземної мов, спортивний інвентар, інструменти для трудового навчання тощо. Потребує додатково придбання та оновлення електрообладнання шкільних їдален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тже, створення необхідної матеріально-технічної бази є соціальною проблемою, для розв’язання якої необхідна координація зусил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вчого комітету, міської ради, управління освіти, молоді та спорту Дунаєвецької міської ради та громадськості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4. Мета та основні завдання Програми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ета цієї Програми полягає у збереженні та оновленні матеріально-технічної бази навчальних закладів громади, що сприятиме наданню якісних освітніх послуг, покращенню навчально-виховного процесу, збереження здоров’я учнів та вихованців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е завдання Програми забезпечити виконання наступних заходів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Впровадження енергозберігаючих проектів та заходів, як наслідок зменшення обсягів використання паливно-енергетичних ресурсі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Проведення капітальних ремонтів приміщень, в тому числі заміна віконних та дверних блоків на металопластикові енергозберігаючі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Обладнання автоматичною пожежною сигналізацією та системами оповіщення приміщень, обладнання будівель навчальних закладів пристроями блискавкозахисту, проведення вогнезахисної обробки дерев’яних конструкцій покрівель будівель закладів, придбання первинних засобів пожежогасінн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Проведення поточних та капітальних ремонтів навчальних приміщен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Придбання технологічного обладнання: електроплит, холодильників, морозильних камер, інше для оновлення існуючих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Оновлення меблів для навчальних закладі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Придбання навчальних комп’ютерних комплексів, сучасних технічних засобів навчання (мультимедійних проекторів, інтерактивних дощок), придбання персональних комп’ютері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Продовження придбання комплектів сучасного обладнання для оснащення кабінетів базових дисциплін (фізики, хімії, біології, математики, географії), спортивного інвентарю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3"/>
        <w:jc w:val="center"/>
        <w:rPr>
          <w:b/>
          <w:b/>
          <w:bCs/>
          <w:iCs/>
          <w:szCs w:val="24"/>
          <w:lang w:val="uk-UA"/>
        </w:rPr>
      </w:pPr>
      <w:r>
        <w:rPr>
          <w:b/>
          <w:bCs/>
          <w:iCs/>
          <w:szCs w:val="24"/>
          <w:lang w:val="uk-UA"/>
        </w:rPr>
        <w:t>5. Фінансове та ресурсне забезпече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досягнення цілей Програми потрібні відповідні обсяги фінансування. Тому необхідна концепція фінансування по окремих блоках та їх поетапне здійснення відповідно до бюджетних можливостей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Фінансування виконання Програми здійснюється за рахунок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- коштів державного та місцевого бюджетів (з урахуванням заходів, які фінансуються у рамках державних, регіональних та галузевих програм і проектів, що реалізуються);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- інших джерел надходження, у тому числі, благодійних внесків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Прогнозований обсяг коштів, що необхідно залучити до виконання Програми передбачається в </w:t>
      </w:r>
      <w:r>
        <w:rPr>
          <w:lang w:val="uk-UA"/>
        </w:rPr>
        <w:t>сумі  59922.6 тис.грн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2019 рік – 29080,1 тис.грн.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020 рік – 16753,5 тис.грн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021 рік – 14089 тис.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Головними розпорядниками бюджетних коштів з виконання заходів Програми є управління освіти, молоді та спорту Дунаєвец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3"/>
        <w:jc w:val="center"/>
        <w:rPr>
          <w:b/>
          <w:b/>
          <w:bCs/>
          <w:iCs/>
          <w:szCs w:val="24"/>
          <w:lang w:val="uk-UA"/>
        </w:rPr>
      </w:pPr>
      <w:r>
        <w:rPr>
          <w:b/>
          <w:bCs/>
          <w:iCs/>
          <w:szCs w:val="24"/>
          <w:lang w:val="uk-UA"/>
        </w:rPr>
        <w:t>6. Результативні показники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ind w:right="39" w:firstLine="709"/>
        <w:rPr>
          <w:szCs w:val="24"/>
        </w:rPr>
      </w:pPr>
      <w:r>
        <w:rPr>
          <w:szCs w:val="24"/>
        </w:rPr>
        <w:t>Виконання Програми до 2021 року дасть змогу: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ind w:right="39" w:firstLine="709"/>
        <w:rPr>
          <w:szCs w:val="24"/>
        </w:rPr>
      </w:pPr>
      <w:r>
        <w:rPr>
          <w:szCs w:val="24"/>
        </w:rPr>
        <w:t>- покращити матеріально-технічну базу навчальних закладів громади;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ind w:right="39" w:firstLine="709"/>
        <w:rPr>
          <w:szCs w:val="24"/>
        </w:rPr>
      </w:pPr>
      <w:r>
        <w:rPr>
          <w:szCs w:val="24"/>
        </w:rPr>
        <w:t>- створити оптимальні умови для здійснення якісного навчально-виховного процесу;</w:t>
      </w:r>
    </w:p>
    <w:p>
      <w:pPr>
        <w:pStyle w:val="HTML1"/>
        <w:ind w:right="3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конати приписи Державних інспекцій Україн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оложень відомчих нормативних актів, впровадження заходів енергозбереження;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ind w:right="39" w:firstLine="709"/>
        <w:rPr>
          <w:szCs w:val="24"/>
        </w:rPr>
      </w:pPr>
      <w:r>
        <w:rPr>
          <w:color w:val="000000"/>
          <w:szCs w:val="24"/>
        </w:rPr>
        <w:t>- сформувати засади здорового способу життя, для зменшення рівня захворюваності учнів і вихованців</w:t>
      </w:r>
      <w:r>
        <w:rPr>
          <w:szCs w:val="24"/>
        </w:rPr>
        <w:t>.</w:t>
      </w:r>
    </w:p>
    <w:p>
      <w:pPr>
        <w:pStyle w:val="Heading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540" w:leader="none"/>
        </w:tabs>
        <w:rPr/>
      </w:pPr>
      <w:r>
        <w:rPr/>
        <w:t>7. Координація та контроль за ходом виконання Програми</w:t>
      </w:r>
    </w:p>
    <w:p>
      <w:pPr>
        <w:pStyle w:val="Heading"/>
        <w:tabs>
          <w:tab w:val="clear" w:pos="708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Координацію та організаційне супроводження виконання Програми здійснює управління освіти, молоді та спорту Дунаєвецької міської ради.</w:t>
      </w:r>
    </w:p>
    <w:p>
      <w:pPr>
        <w:pStyle w:val="Heading"/>
        <w:tabs>
          <w:tab w:val="clear" w:pos="708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Контроль за виконанням Програми здійснюється виконавчим комітетом Дунаєвецької міської ради та постійною комісією Дунаєвецької міської ради з питань освіти, культури, охорони здоров’я, фізкультури, спорту та соціального захисту населення.</w:t>
      </w:r>
    </w:p>
    <w:p>
      <w:pPr>
        <w:pStyle w:val="Heading"/>
        <w:tabs>
          <w:tab w:val="clear" w:pos="708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Управління освіти, молоді та спорту щорічно інформує міську раду про хід виконання Програми.</w:t>
      </w:r>
    </w:p>
    <w:p>
      <w:pPr>
        <w:pStyle w:val="Heading"/>
        <w:tabs>
          <w:tab w:val="clear" w:pos="708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До висвітлення питань щодо реалізації Програми залучаються засоби масової інформації.</w:t>
      </w:r>
    </w:p>
    <w:p>
      <w:pPr>
        <w:pStyle w:val="Heading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 w:val="false"/>
        </w:rPr>
        <w:t>Обговорення стану виконання та проблем реалізації Програми здійснюється на засіданнях виконавчого комітету міської ради, колегіях управління освіти, молоді та спорту.</w:t>
      </w:r>
    </w:p>
    <w:p>
      <w:pPr>
        <w:pStyle w:val="Heading"/>
        <w:tabs>
          <w:tab w:val="clear" w:pos="708"/>
          <w:tab w:val="left" w:pos="5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несення змін до Програми здійснюється управління освіти, молоді та спорту за згодою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rPr/>
      </w:pPr>
      <w:r>
        <w:rPr/>
        <w:t>8. Перелік завдань і заходів Програм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7"/>
        <w:gridCol w:w="1276"/>
        <w:gridCol w:w="992"/>
        <w:gridCol w:w="992"/>
      </w:tblGrid>
      <w:tr>
        <w:trPr>
          <w:trHeight w:val="51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необхідно викона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вчальних закладі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роками (тис.грн.)</w:t>
            </w:r>
          </w:p>
        </w:tc>
      </w:tr>
      <w:tr>
        <w:trPr>
          <w:trHeight w:val="21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Обладнання систем електро - газо - тепло - водо постачання вузлами обліку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  <w:t>- Заміна електролічиль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  <w:t>- Повірка газових лічиль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  <w:t>- Повірка теплових лічиль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  <w:t>- Повірка водяних лічиль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  <w:t>- Перевірка димових та вент.кана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  <w:t>- Повірка газових сигналізато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а пл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оведення капітальних ремонтів покрівель закладів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сецький НВК «ЗОШ І-ІІ ст., ДН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еленчанська ЗОШ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зубинецька ЗОШ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євецький ЦРД «Пролісок»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 ДНЗ №1»Рома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Воробіївська ЗОШ І-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Лисецький Д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В.Кужелівський НВК «ЗОШ І-ІІ ст.,ДН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,0</w:t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евід на інший вид опалення та/або заміна старих газових котлів з низьким ККД та використаним ресурс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ий ДНЗ №1 «Ромашка»(будівництво модульної газової тепло генераторної потужністю 188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ковецька ЗОШ І-ІІІ ст. (будівництво модульної тепло генераторної станції на твердому паливі потужністю 200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естеровецька ЗОШ І-ІІ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ст.  (будівництво модульної тепло генераторної станції на твердому паливі потужністю 200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Ганнівський НВК«ЗОШ І-ІІІ ст,ДНЗ» (перевід з газу на альтернативне пал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Чаньківська ЗОШ І-ІІІ ст.(перевід з газу на альтернативне пал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40,0</w:t>
            </w:r>
          </w:p>
        </w:tc>
      </w:tr>
      <w:tr>
        <w:trPr>
          <w:trHeight w:val="1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еленчанська ЗОШ І-ІІІ ст. (перевід з газу на альтернативне пал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Лисецька ЗОШ І- ІІІ ст. (заміна котлів на альтернативне пали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1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0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міна вікон на енергозберігаюч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еленченська ЗОШ І-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Нестеровецька ЗОШ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Чаньківська ЗОШ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Лисецька ЗОШ І-ІІІ ст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ковецький Д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еленчанський Д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В.Кужелівський НВК «ЗОШ І-ІІ ст.,ДН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Січинецький НВК «ЗОШ І-ІІ ст.,ДН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теплення фасаду та горищного перекри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 І-ІІІ ст.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 І-ІІІ ст.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 І-ІІІ ст.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ковецька ЗОШ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Миньковецька ЗОШ І-ІІІ ст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3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30,0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конструкція спортивного майданчика під футбольне поле з ігровими майданчиками та біговими доріж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 І-ІІІ ст.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удівництво спортивного майданчика (зі штучним покриття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 І-ІІІ ст.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ведення капітального ремонту системи опалення та водог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Рахнівський НВК «ЗОШ І-ІІІ ст., ДН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60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еленчанська ЗОШ І-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0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І-ІІІ ст.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 І-ІІІ ст.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ковецька ЗОШ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Миньковецька ЗОШ І-ІІІ ст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0,0</w:t>
            </w:r>
          </w:p>
        </w:tc>
      </w:tr>
      <w:tr>
        <w:trPr>
          <w:trHeight w:val="19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lang w:val="uk-UA"/>
              </w:rPr>
              <w:t>Капітальний ремонт їдаль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 І-ІІІ ст.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а ЗОШ І-ІІІ ст.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ий НВК «ЗОШ І-ІІІ ст., гімназ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В.Жванчицька ЗОШ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60,0</w:t>
            </w:r>
          </w:p>
        </w:tc>
      </w:tr>
      <w:tr>
        <w:trPr>
          <w:trHeight w:val="1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ковецька ЗОШ І-ІІІ 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0,0</w:t>
            </w:r>
          </w:p>
        </w:tc>
      </w:tr>
      <w:tr>
        <w:trPr>
          <w:trHeight w:val="1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ий ДНЗ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В.Побіянська ЗОШ І-ІІІ ст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0,0</w:t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lang w:val="uk-UA"/>
              </w:rPr>
              <w:t>Капітальний ремонт каналізаційної систе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ий ДНЗ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еленчанський Д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1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монт та заміна огорожі закл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Рахнівський НВК«ЗОШ І-ІІІ ст,ДН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унаєвецький ДНЗ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зубинецький Д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М.Побіянський Д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0</w:t>
            </w:r>
          </w:p>
        </w:tc>
      </w:tr>
      <w:tr>
        <w:trPr>
          <w:trHeight w:val="33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ладнання автоматичної пожежної сигнал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5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емонт пристроїв блискавко-захисту закладів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оведення вогнезахисної обробки дерев’яних конструкцій покрівель приміщень закладів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>
          <w:trHeight w:val="25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первинних засобів пожежогас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0</w:t>
            </w:r>
          </w:p>
        </w:tc>
      </w:tr>
      <w:tr>
        <w:trPr>
          <w:trHeight w:val="19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міна освітлювальних приладів на енергозберігаюч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технологічного обладнання для харчобл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идбання шкільних парт та кришок п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</w:tr>
      <w:tr>
        <w:trPr>
          <w:trHeight w:val="17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шкільних дош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идбання навчальних комп’ютерних комплексів для здійснення навчально-виховного проце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мультимедійних проекторівтаінтерактивних комплекс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идбання комплектуючих для комп’юте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комплектів обладнання для оснащення кабінету фіз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комплектів обладнання для оснащення кабінету хім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комплектів обладнання для оснащення кабінету біолог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идбання комплектів обладнання для оснащення кабінету мате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идбання комплектів обладнання для оснащення кабінету географ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програмного забезпечення для комп’юте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дбання спортивногообладнання та інвент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</w:tr>
      <w:tr>
        <w:trPr>
          <w:trHeight w:val="21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готовлення актів на зем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готовлення технічної документації на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ДНЗ 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ієнтовна сума кош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рієнтовна сума коштів на 2019-2021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2908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1675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1408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М.Островський</w:t>
      </w:r>
    </w:p>
    <w:sectPr>
      <w:footerReference w:type="default" r:id="rId2"/>
      <w:type w:val="nextPage"/>
      <w:pgSz w:w="11906" w:h="16838"/>
      <w:pgMar w:left="1870" w:right="500" w:gutter="0" w:header="0" w:top="1268" w:footer="720" w:bottom="11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5">
    <w:name w:val="Основной текст Знак"/>
    <w:qFormat/>
    <w:rPr>
      <w:bCs/>
      <w:sz w:val="24"/>
    </w:rPr>
  </w:style>
  <w:style w:type="character" w:styleId="21">
    <w:name w:val=" Знак Знак2"/>
    <w:qFormat/>
    <w:rPr>
      <w:rFonts w:ascii="Times New Roman" w:hAnsi="Times New Roman" w:cs="Times New Roman"/>
      <w:sz w:val="27"/>
      <w:szCs w:val="27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 + Полужирный"/>
    <w:qFormat/>
    <w:rPr>
      <w:b/>
      <w:bCs/>
      <w:sz w:val="26"/>
      <w:szCs w:val="26"/>
      <w:shd w:fill="FFFFFF" w:val="clear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1">
    <w:name w:val="Основной текст Знак1"/>
    <w:qFormat/>
    <w:rPr/>
  </w:style>
  <w:style w:type="character" w:styleId="11">
    <w:name w:val="Основний текст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right="6065" w:hanging="0"/>
      <w:jc w:val="both"/>
    </w:pPr>
    <w:rPr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24">
    <w:name w:val="Основной текст с отступом 2"/>
    <w:basedOn w:val="Normal"/>
    <w:qFormat/>
    <w:pPr>
      <w:ind w:right="-30" w:firstLine="284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ind w:right="6349" w:firstLine="284"/>
      <w:jc w:val="both"/>
    </w:pPr>
    <w:rPr>
      <w:b/>
      <w:szCs w:val="20"/>
      <w:lang w:val="uk-UA"/>
    </w:rPr>
  </w:style>
  <w:style w:type="paragraph" w:styleId="TextBodyIndent">
    <w:name w:val="Body Text Indent"/>
    <w:basedOn w:val="Normal"/>
    <w:pPr>
      <w:ind w:left="284" w:firstLine="283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360"/>
      <w:jc w:val="both"/>
    </w:pPr>
    <w:rPr>
      <w:szCs w:val="20"/>
      <w:lang w:val="uk-UA"/>
    </w:rPr>
  </w:style>
  <w:style w:type="paragraph" w:styleId="Style19">
    <w:name w:val="Цитата"/>
    <w:basedOn w:val="Normal"/>
    <w:qFormat/>
    <w:pPr>
      <w:ind w:left="426" w:right="6065" w:hanging="426"/>
    </w:pPr>
    <w:rPr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  <w:lang w:val="uk-UA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840" w:after="360"/>
      <w:outlineLvl w:val="0"/>
    </w:pPr>
    <w:rPr>
      <w:b/>
      <w:bCs/>
      <w:sz w:val="26"/>
      <w:szCs w:val="26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480"/>
    </w:pPr>
    <w:rPr>
      <w:sz w:val="26"/>
      <w:szCs w:val="26"/>
      <w:lang w:val="uk-U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0"/>
      <w:jc w:val="center"/>
    </w:pPr>
    <w:rPr>
      <w:b/>
      <w:bCs/>
      <w:sz w:val="26"/>
      <w:szCs w:val="26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06:00Z</dcterms:created>
  <dc:creator>User</dc:creator>
  <dc:description/>
  <cp:keywords/>
  <dc:language>en-US</dc:language>
  <cp:lastModifiedBy>User</cp:lastModifiedBy>
  <cp:lastPrinted>2018-10-19T13:56:00Z</cp:lastPrinted>
  <dcterms:modified xsi:type="dcterms:W3CDTF">2018-11-27T08:11:00Z</dcterms:modified>
  <cp:revision>11</cp:revision>
  <dc:subject/>
  <dc:title/>
</cp:coreProperties>
</file>