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283"/>
        <w:gridCol w:w="3587"/>
        <w:gridCol w:w="1114"/>
        <w:gridCol w:w="1250"/>
        <w:gridCol w:w="975"/>
        <w:gridCol w:w="975"/>
        <w:gridCol w:w="832"/>
        <w:gridCol w:w="557"/>
        <w:gridCol w:w="1252"/>
        <w:gridCol w:w="1117"/>
        <w:gridCol w:w="1114"/>
        <w:gridCol w:w="276"/>
        <w:gridCol w:w="418"/>
      </w:tblGrid>
      <w:tr>
        <w:trPr>
          <w:trHeight w:val="274" w:hRule="atLeast"/>
        </w:trPr>
        <w:tc>
          <w:tcPr>
            <w:tcW w:w="15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ок 1. Необоротні активи</w:t>
            </w:r>
          </w:p>
        </w:tc>
      </w:tr>
      <w:tr>
        <w:trPr>
          <w:trHeight w:val="27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унок, субрахунок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ооб’ект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к випуску (будівництва) чи дата придбання (введення в експлуатацію) та виготов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ння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. вимір.</w:t>
            </w:r>
          </w:p>
        </w:tc>
        <w:tc>
          <w:tcPr>
            <w:tcW w:w="43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аними бухгалтерського обліку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відомості</w:t>
            </w:r>
          </w:p>
        </w:tc>
      </w:tr>
      <w:tr>
        <w:trPr>
          <w:trHeight w:val="3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вентарний/номенклатурний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дський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а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існа (переоцінена) вартість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 зносу (накопиченої амортизації)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ансова варітсь 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 корисного використання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і ділянки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овище  с.Заліс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ул.Д.Філім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італьні витрати на поліпшення земель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инки та споруди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будин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ул.А.Романчука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68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ул.А.Романчука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68р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чне освітленн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2010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1892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9424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9424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свердловина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парники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1,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1,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Рожновського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1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1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свердловина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дімітрова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Рожновського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1,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1,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 №2 вул. Шевченка с. Заліс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 №3 вул. Садова с. Заліс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'ятник загиблим воїнам (при дорозі) (с.Залісц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 вул. Романчука с. Заліс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 №1 вул. Набережна с. Заліс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'ятник загиблим воїнам (с.Залісц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ірова (миру) (с.залісц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ачна(с.залісц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макова (я.мудрого)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Чапаєва (річна)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Енгельса(М.Марчака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-го травня(д.філімонова)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І.Франка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Джержинського(Сонячна)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.Маркса (Декоративна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Ворошилова(Лісова)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рхоменка (Зелена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Лісний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Зелений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 (молодіжна)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отовського (Світла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ушкіна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Котовського (Світлий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абережна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Островського (Л.Українки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.хмельницького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Островського (Л.Українки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атросова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алініна (О.Войцехівського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Фрунзе (щастя) 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8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8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Леніна (А.Романчука)(с.Залісці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Будинок культур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удівля будинку культу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ул.А.Романчука 4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65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475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475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тель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ул.А.Романчука 4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65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68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684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ул.А.Романчука 4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65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1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12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вер сла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ул.А.Романчука 4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65р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4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4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шкільно навчальний закла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удинок дитячого сад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А.Романчука 5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310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310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ладова дитячого с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А.Романчука 5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09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09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и та обладнанн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Сільська рад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"юте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5.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0.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то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0.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функціональний пристрі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.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"юте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"юте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1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функціональний пристрі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9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ігрівачі електричні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4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бліотек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бук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функціональний пристрі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9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25,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н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50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шкільний навчальний закла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Телевіз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3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39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Електробой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7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агніт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ральна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тел твердопале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5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69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6987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Д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Будинок культур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лузанавіс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108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1082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вітломузик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145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145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кустична систем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283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283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силювач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217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uk-UA"/>
              </w:rPr>
              <w:t>217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і засоби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струменти, прилади та інвентар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бочі і продуктивні тварини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торічні насадженн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№2 вул. Філімонова с. Заліс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№3 вул. Б.Хмельницького с. Заліс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і основні засоби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АЗОМ ЗА РАХУНКОМ 10 «Основні засоб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58590,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20605,7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3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ейні цінності, експонати зоопарків, виставок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бліотечні фонди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ібліотечний фон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09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09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оцінні необоротні матеріальні активи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Будинок культур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ор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юль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ігрівач електричний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7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7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в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аян мечт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4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4.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алатк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ігрівач електричний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ікшер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ікрофон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9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9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левізор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6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6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лизна, постільні речі, одяг та взутт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мчасові нетитульні споруди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і ресурси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5 вул. Гагарін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6 вул. Гагарін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7 вул. Гагарін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вул. Д. Філімонова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вул. Дачн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вул. М. Марчак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вул. Шевченка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5 вул. Гагарін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6 вул. Гагарін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7 вул. Гагарін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 вул. Франка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вул. Щастя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1 вул. А. Романчука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вул. Я.Мудрого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1 вул. Б. Хмельницького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пров. Світлий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я №1 вул. Гагаріна 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1 вул. Л.Українки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1 вул. Сонячна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1 Садова 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2 вул. А. Романчука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2 вул. Б. Хмельницького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2 вул. Гагаріна 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2 вул. Л.Українки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 вул. Миру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2 вул. Садова с. Залісц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2 вул. Сонячна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3 вул. А. Романчука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3 вул. Гагаріна 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4 вул. А. Романчука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№4 вул. Гагаріна  с. Залісц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вентарна тара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іали довготривалого використання для наукових цілей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оротні матеріальні активи спеціального призначенн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АЗОМ ЗА РАХУНКОМ 11 «Інші необоротні матеріальні актив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3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34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рські та суміжні з ними права 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і нематеріальні активи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АЗОМ ЗА РАХУНКОМ 12 «Нематеріальні актив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УСЬОГ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ЕОБОРОТНИХ АКТИВІВ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 «Запас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32"/>
        <w:gridCol w:w="2977"/>
        <w:gridCol w:w="1925"/>
        <w:gridCol w:w="1136"/>
        <w:gridCol w:w="1573"/>
        <w:gridCol w:w="1275"/>
        <w:gridCol w:w="1418"/>
        <w:gridCol w:w="1189"/>
      </w:tblGrid>
      <w:tr>
        <w:trPr>
          <w:trHeight w:val="28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, субрахунок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і цінност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иця виміру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аними бухгалтерського обліку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ідомості або примітки</w:t>
            </w:r>
          </w:p>
        </w:tc>
      </w:tr>
      <w:tr>
        <w:trPr>
          <w:trHeight w:val="5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, сорт, гр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кожним найменування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ний номер (за наявності)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ина і матері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, конструкції і деталі до у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обладнання для науково-дослідних робі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робничі запа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РАХУНКОМ 20 «Виробничі запас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няк тварин на вирощуванн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арини на відгодівл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р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л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'ї бджі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сла худоба, вибракувана з основного ст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ба, прийнята від населення для ре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азом за рахунком 21 «тварини на вирощуванні і відгодівл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АЛОЦІННІ ТА ШВИДКОЗНОШУВАНІ ПРЕДМЕТИ 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 xml:space="preserve">СІЛЬСЬКА РАД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АФИ КНИЖН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9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ЛИ ДВОТУМБОВ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9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4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ЛИ ДВОТУМБОВ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8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6,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ІЛ КУХОН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,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КАФ МЕТАЛЕВ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,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ЙФИ МЕТАЛЕВ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8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6,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НІЗ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ТАМ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,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ВІСКА "В"ЇЗД В СЕЛО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6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ТО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1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4,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ИВІСК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5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ІЛЬЦІ НАПІВМ"ЯГК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ШАФА ДЛЯ ОДЯГУ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АФА ДЛЯ ПАП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ІЛ ПИСЬМОВ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2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ІТИЛЬНИ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ІЛ ПИСЬМОВ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АЛЮЗІ ВЕРТИКАЛЬН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2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44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ЛЕФО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,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ЧАТКА КРУГ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ТОВИЙ ШТАМ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ЧАТКА КРУГ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ІТИЛЬНИ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Бібліот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ЛИ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36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КИЛИМОВА ДОРІЖК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5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ТЕЛЕЖ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98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ТІЛ ДВОХТУМБОВ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5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СТІЛ ПОЛІРОВАНИ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2,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ВІТИЛЬНИ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  <w:t>Дошкільний навчальний закл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ОМПЛЕКТ ОПАЛЕН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ЕЛЕКТРОПЛИ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ТУЛА МЯГК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ОДІЯ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АСТРУЛ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5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ВІШАЛ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ТІ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0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ТУЛА ДИТЯЧ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0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НАРЯД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ГІРКА ДЛЯ ЗЇЗ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АЧ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ВІШАЛ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ДУШ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АСТРУЛ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И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ИЛО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6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6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ЛОВЕ ПОКРИВА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ВІД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ЛОЖ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3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ВИЛ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3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9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ТАРІЛКИ СУПОВ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И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И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И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АСТРУЛ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ШКАФ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ЧАШ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7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7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ЧАЙ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АР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ШАФА КНИЖ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1,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1,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ШАФА ДЛЯ ІГРАШ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86,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86,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ЛА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4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4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ДВЕР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ДВЕР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ТІЛЬЦІ ДИТЯЧ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3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3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ТУ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СТІЛЬНА БІЛИЗ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4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4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ИСКА НЕРЖАВІЮ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РОЗНОС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АТРАЦ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8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8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ОДІЯ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3,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3,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ДУШ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8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8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ВІК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76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76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АРНІ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АРНІ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ГАРДІ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ГАРДІ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РУШ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РУШ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РУШ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  <w:t>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СТІЛЬНА БІЛИЗ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СТІЛЬНА БІЛИЗ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ЕЛЕКТРОДУХ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ДРУШЛЯ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НОЖ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ОПОЛОН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КОВОРІД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Л ПОКРИТ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ЕЛЕКТРОМЯСОРУБ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ЕЛЕКТРОЧАЙ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ОРОЗИЛЬНА КАМ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9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9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УТЮ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ДОСКА НАРІЗ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ДОСКА НАРІЗ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ОКИРА КУХОН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АСТР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ЛОЖКА СТ.ДЕРЕВ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НАБІР КАСТРУ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ЛОЖКА СТ.ДЕРЕВ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СКОВОРІД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ЕЛЬМЕНИЦ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Т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РІН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УСКУТНА СІ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ДИТЯЧА СТІН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3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3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ТУМБОЧКА КУХОН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ОЙКА ВРІЗ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8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УПС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ЛЯ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УК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ОРЗІНА ДЛЯ ІГРАШ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ТРА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ТРА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2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АШ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АШИ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С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С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УБ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КОНСТРУ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ОЖЕЖНА МАШ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ЯЧІ КОЛЬОРОВ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БОГАТ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ЯЧІ КОЛЬОРОВ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ПЕРУКАР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ЛОПАТКА ГРАБЛ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</w:rPr>
              <w:t>МАШ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цінні та швидкозношувані предмети спеціального призна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РАХУНКОМ 22 «Малоцінні та швидкозношувані предме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7,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іали для навчальних, наукових та інших ці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ти і перев'язувальні засоб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подарські матеріали і канцелярське приладд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иво, горючі і мастильні матеріа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іали в дороз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і частини до транспортних засобів, машин і обладн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матері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РАХУНКОМ 23 «Матеріали і продукти харчуванн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виробничих (навчальних) майстер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РАХУНКОМ 24 «Готова продукці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ія підсобних (навчальних) сільських господар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РАХУНКОМ 25 «Продукція сільськогосподарського виробництв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и для розподілу, передачі, продаж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РАХУНКОМ 26 «Запаси для розподілу, передачі, продажу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ПАСІ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-------------------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* відображаються тільки ті МШП, які знаходилися на складі, тобто не передані в експлуатацію. Нагадаю: вартість МШП, що передані в експлуатацію, виключається зі складу активів (списується з балансу) з подальшою організацією оперативного кількісного обліку таких предметів за місцями експлуатації і відповідальними особами протягом строку їх фактичного використання. Тож, на передані в експлуатацію придатні до подальшого використання МШП слід скласти окрему відомість, де зазначити найменування та кількість переданих МШП. 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рошо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, блан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ів суворої звітно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801"/>
        <w:gridCol w:w="2125"/>
        <w:gridCol w:w="1383"/>
        <w:gridCol w:w="1240"/>
      </w:tblGrid>
      <w:tr>
        <w:trPr>
          <w:trHeight w:val="40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/п 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грошових документів, бланків документів суворої звіт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кожним документом, бланком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аними бухгалтерського обліку</w:t>
            </w:r>
          </w:p>
        </w:tc>
      </w:tr>
      <w:tr>
        <w:trPr>
          <w:trHeight w:val="5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і сері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</w:t>
              <w:br/>
              <w:t>вартість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27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АЗОМ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рахунком 331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ошові документи в національній валют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4. Дебіторська та кредиторська заборговані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745"/>
        <w:gridCol w:w="1745"/>
        <w:gridCol w:w="1906"/>
      </w:tblGrid>
      <w:tr>
        <w:trPr>
          <w:trHeight w:val="4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ітор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виникнення заборгованості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заборгованості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субрахунку бухгалтерського обліку</w:t>
            </w:r>
          </w:p>
        </w:tc>
      </w:tr>
      <w:tr>
        <w:trPr>
          <w:trHeight w:val="5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дебіторська заборгова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виникнення заборгованості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заборгованості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субрахунку бухгалтерського обліку</w:t>
            </w:r>
          </w:p>
        </w:tc>
      </w:tr>
      <w:tr>
        <w:trPr>
          <w:trHeight w:val="5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кредиторська заборгова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5. Матеріальні цінності, прийняті на відповідальне зберіг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218"/>
        <w:gridCol w:w="1599"/>
        <w:gridCol w:w="709"/>
        <w:gridCol w:w="1559"/>
        <w:gridCol w:w="490"/>
        <w:gridCol w:w="730"/>
        <w:gridCol w:w="613"/>
        <w:gridCol w:w="970"/>
        <w:gridCol w:w="1308"/>
      </w:tblGrid>
      <w:tr>
        <w:trPr>
          <w:trHeight w:val="48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/п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і цінності, на відповідальному зберіганн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балансовий раху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ий/ номенклатурний номер</w:t>
              <w:br/>
              <w:t>(за наявності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аними бухгалтерського облі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ймання  цінностей на зберіганн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іг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 (комора), його (її) фактичне місцезнахо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5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тачаль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даток 1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37:00Z</dcterms:created>
  <dc:creator>Пользователь</dc:creator>
  <dc:description/>
  <cp:keywords/>
  <dc:language>en-US</dc:language>
  <cp:lastModifiedBy>Іра</cp:lastModifiedBy>
  <dcterms:modified xsi:type="dcterms:W3CDTF">2018-12-10T11:02:00Z</dcterms:modified>
  <cp:revision>21</cp:revision>
  <dc:subject/>
  <dc:title/>
</cp:coreProperties>
</file>