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ЗАТВЕРДЖЕНО: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  <w:sz w:val="24"/>
          <w:szCs w:val="24"/>
          <w:lang w:eastAsia="uk-UA"/>
        </w:rPr>
        <w:t xml:space="preserve">рішенням сорок сьомої (позачергової) сесії міської ради </w:t>
      </w:r>
      <w:r>
        <w:rPr>
          <w:color w:val="000000"/>
          <w:sz w:val="24"/>
          <w:szCs w:val="24"/>
          <w:lang w:val="en-US" w:eastAsia="uk-UA"/>
        </w:rPr>
        <w:t>V</w:t>
      </w:r>
      <w:r>
        <w:rPr>
          <w:color w:val="000000"/>
          <w:sz w:val="24"/>
          <w:szCs w:val="24"/>
          <w:lang w:eastAsia="uk-UA"/>
        </w:rPr>
        <w:t>ІІ скликання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  <w:sz w:val="24"/>
          <w:szCs w:val="24"/>
          <w:lang w:eastAsia="uk-UA"/>
        </w:rPr>
        <w:t>від 20.12.2018 року №</w:t>
      </w:r>
      <w:r>
        <w:rPr>
          <w:color w:val="000000"/>
          <w:sz w:val="24"/>
          <w:szCs w:val="24"/>
          <w:lang w:val="uk-UA" w:eastAsia="uk-UA"/>
        </w:rPr>
        <w:t>3</w:t>
      </w:r>
      <w:r>
        <w:rPr>
          <w:color w:val="000000"/>
          <w:sz w:val="24"/>
          <w:szCs w:val="24"/>
          <w:lang w:eastAsia="uk-UA"/>
        </w:rPr>
        <w:t>-47/2018р</w:t>
      </w:r>
    </w:p>
    <w:p>
      <w:pPr>
        <w:pStyle w:val="Normal"/>
        <w:shd w:fill="FFFFFF" w:val="clear"/>
        <w:ind w:left="5670" w:hanging="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ind w:lef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>
          <w:rStyle w:val="Style15"/>
          <w:b/>
          <w:b/>
          <w:sz w:val="72"/>
          <w:szCs w:val="72"/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72"/>
          <w:szCs w:val="72"/>
        </w:rPr>
        <w:t>С Т А Т У Т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УНАЛЬНОГО  ЗАКЛАДУ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НАЄВЕЦЬКОЇ  МІСЬКОЇ  РАДИ</w:t>
      </w:r>
    </w:p>
    <w:p>
      <w:pPr>
        <w:pStyle w:val="TextBody"/>
        <w:shd w:fill="auto" w:val="clear"/>
        <w:spacing w:lineRule="auto" w:line="240" w:before="0" w:after="120"/>
        <w:ind w:left="23" w:right="23" w:hanging="23"/>
        <w:jc w:val="center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«ІСТОРИКО-КРАЄЗНАВЧИЙ МУЗЕЙ»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Дунаївці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8 р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Комунальн</w:t>
      </w:r>
      <w:r>
        <w:rPr>
          <w:sz w:val="24"/>
          <w:szCs w:val="24"/>
          <w:lang w:val="en-US"/>
        </w:rPr>
        <w:t>ий</w:t>
      </w:r>
      <w:r>
        <w:rPr>
          <w:sz w:val="24"/>
          <w:szCs w:val="24"/>
          <w:lang w:val="uk-UA"/>
        </w:rPr>
        <w:t xml:space="preserve"> заклад Дунаєвецької міської ради «Історико-краєзнавчий музей» (далі – «Музей») є культурно-освітнім та науково-дослідним закладом, створеним для вивчення, збереження, використання та популяризації музейних предметів та музейних колекцій з науковою та освітньою метою, залучення громадян до надбань національної та світової культурної спадщи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2. Повна назва – Комунальний заклад Дунаєвецької міської ради «Історико- 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3. Скорочена назва – КЗ «Історико-краєзнавчий муз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1.4. Музей у своїй діяльності керується чинним законодавством України, власним Статутом, рішеннями Дунаєвецької міської ради, її виконавчого комітету, нормативними актами центральних органів виконавчої влади, що забезпечують формування державної політики у сферах культури та мистецтв, внутрішніми документами Музею.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5. Засновником Музею та власником його майна є Дунаєвецька міська рада. Заклад безпосередньо підпорядкований Дунаєвецькій міській раді, а галузево – Управлінню культури, туризму та інформації Дунаєвецької міської ради. </w:t>
      </w:r>
    </w:p>
    <w:p>
      <w:pPr>
        <w:pStyle w:val="Normal"/>
        <w:shd w:fill="FFFFFF" w:val="clear"/>
        <w:ind w:firstLine="709"/>
        <w:jc w:val="both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6. Музей є юридичною особою, має самостійний баланс, розрахункові та інші рахунки в банку, круглу печатку, кутовий штамп, фірмовий блан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4"/>
          <w:szCs w:val="24"/>
          <w:lang w:val="uk-UA"/>
        </w:rPr>
        <w:t xml:space="preserve">1.7. </w:t>
      </w:r>
      <w:r>
        <w:rPr>
          <w:sz w:val="24"/>
          <w:szCs w:val="24"/>
          <w:lang w:val="uk-UA"/>
        </w:rPr>
        <w:t>Місцезнаходження та юридична адреса Музею: 32400 Україна, Хмельницька область, м. Дунаївці, вул. Шевченка, 31.</w:t>
      </w:r>
    </w:p>
    <w:p>
      <w:pPr>
        <w:pStyle w:val="Normal"/>
        <w:shd w:fill="FFFFFF" w:val="clear"/>
        <w:spacing w:before="326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. ПРЕДМЕТ ТА МЕТА ДІЯЛЬНОСТІ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едметом та метою діяльності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, збереження та використання рухомих пам'яток природи, матеріальної і духовної культури, формування колекцій пам'яток, прилучення громадян до національної та світової культурної спадщи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ктивне пропагування музейного зібрання шляхом створення виставок, організації екскурсій, лекційної та видавнич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вчення наукових джерел, архівних матеріалів, дослідження невідомих документів та введення їх в науковий обі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масових заходів з метою більш повного і глибокого ознайомлення населення з традиціями кра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бір, купівля, збереження та експонування музейних предме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делегаціями з зарубіжними організаці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лагодження та підтримка культурних зв'язків на договірній основі з організаціями культури інших краї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, проведення конференцій різних рівнів з питань краєзнавства та участь в таких конференці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обміну екскурсійними групами з іншими музеями в межах України і за рубеж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і культурне обслуговування культурно-мистецьких та туристських колективів з різних місць Україн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та розвиток власної матеріально-технічної бази з метою одержання коштів для виконання статутних вимо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інформаційних, методичних послуг та консультацій з питань краєзнавства державним, громадським, комерційним та іншим організаці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рганізація і проведення аукціонів, виставок-продаж, пересувних і стаціонарних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ення об'єктів комерційного культурно-дозвільного признач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кіно - відеопрограм краєзнавчого напрям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вчання населення на лекціях, на курс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консультацій з питань культури, літератури, історії,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занять в школах, студіях, літературно-музичних вітальнях в гуртках краєзнав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часть в аматорських об'єднаннях і клубах за інтересами (природничо-наукових, колекційних, мистецьких тощо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ослуг під час проведення презентацій фірм, банків, організацій, устано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емонстрація виробів підприєм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даж рекламних видань про фонди і діяльність Музею, репродукцій, наборів листівок, афіш, плакатів, в т.ч. з зображенням творів мистецтва, пам'яток літератури, а також сувенірних виробів, значк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ня фото- та кінозйомок окремих експонатів або всієї експозиції, виставки, території та об'єктів музейного тип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слуговування екскурсійних груп та окремих відвідувачів на територіях та приміщеннях Музею, постійних експозицій, вистав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кладання бібліотечних списків для курсових, дипломних та наукових робі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ення матеріалами інформаційного та методичного характеру в галузі культур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формлення виставкових стен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дрібна торгівля сувенірами, виробами народних промислів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фотокопіювання, репродукціювання, мікрокопіювання з книг, брошур, газет, журналів, музейних експонатів, документів з фонд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ання підприємствам, установам та організаціям в оренду приміщення для проведення творчих, культурно-просвітницьких громадських заходів, презентаці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робка та оформлення музейних експозицій для закладів культури та інших організаці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ача в оренду допоміжних приміщень, що не впливають на зменшення експозиційних площ та не знижують ступінь охорони Музе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2.2. Згідно цілей своєї діяльності Муз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упає у взаємовідносини з юридичними та фізичними особами, в т.ч. з іноземними, на договірних засадах на виробництво і реалізацію продукції, товарів та послуг, виконання робіт, спільної діяль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амостійно здійснює господарську діяльність, виходячи з реальних потреб і в межах повноважень, передбачених цим Статутом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МАЙНО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3.1. Майно Музею складають колекції, зібрання музейних предметів, як основного так і допоміжного фондів; оборотні кошти, а також цінність, вартість яких відображаються в самостійному балансі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Майно, закріплене за Музеєм, належить йому на праві оперативного управлі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Джерелом формування майна є 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асигнування з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кошти від продажу квитків, проведення лекцій, екскурсій, реалізації творчої продук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за виконання робіт, по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оведені заходи згідно договорів з державними, кооперативними та громадськими підприємствами, організаціями, установ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ходи від виробничої, громадської, видавничої та комерційної діяль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дходження від здачі в оренду приміщення, технічних засобів, обладнання та експона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благодійні внески організацій, юридичних та приватних осіб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При визначенні Музею розміру асигнувань з бюджету кошти, що надходять з інших джерел, не впливають на зменшення розміру бюджетних асигнувань.</w:t>
      </w:r>
    </w:p>
    <w:p>
      <w:pPr>
        <w:pStyle w:val="Normal"/>
        <w:shd w:fill="FFFFFF" w:val="clear"/>
        <w:spacing w:lineRule="exact" w:line="331" w:before="312" w:after="0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УПРАВЛІННЯ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1. Управління Музеєм здійснюється у відповідності до чинного законодавства та даного Статуту на основі поєднання прав власника і засновника та принципів самоуправління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2. Директор Музею призначається на посаду міським головою відповідно до конкурсного відбору за контрактом. Директор самостійно вирішує питання діяльності Музею, за винятком тих, які віднесені статутом до компетенції трудового колект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3. На директора, зокрема, покладає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творчо-організаційне, виробничо-господарське керівництво робото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бір, підготовка та розстановка кад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идання по Музею наказів, розпоряджень, інструкцій, обов'язкових для виконання всіма співробітниками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ння догово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ідкриття в банках розрахункових рахунків, розпорядження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4.4. Рішення соціально-економічних питань виробляється та приймається адміністрацією Музею за участю трудового колектив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ДІЯЛЬНІСТЬ МУЗЕЮ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Всі кошти, що надходять з різних джерел, становлять єдиний прибуток Музею, який після внесення обов'язкових платежів використовується Музеєм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розвиток та укріплення матеріально-технічної баз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оціально-культурні, побутові та інші потреби колектив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плату праці всіх форм, матеріальне заохочення штатних та позаштатних працівн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5.2. Музей здійснює свої відносини з підприємствами, організаціями, громадянами на основі договорі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Музей здійснює оперативний облік результатів своєї роботи, веде статистичну звітність відповідно порядку, визначеного законами України. Бухгалтерський облік здійснює централізована бухгалтерія Управління культури, туризму та інформації Дунаєвецької міської рад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Контроль за діяльністю Музею здійснюється відповідними компетентними органами нагляду згідно чинного законодавства Украї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6. ПРАВА ТА ВІДПОВІДАЛЬНІСТЬ МУЗЕ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1. Музей має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амостійно планувати і проводити статутну діяльність, визначати основні напрямки свого розвит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створювати філіали та інші структурні підрозділи за погодженням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обмінювати, здавати в оренду майно за погодженням влас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укладати угоди, договори, крім заборонених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ювати інші види діяльності, які не суперечать статуту та не заборонені законодавством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2. Музей зобов'яза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безпечити дотримання безпечних умов праці для співробітни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остійно поліпшувати умови прац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- не рідше одного разу в рік звітувати перед міською радою або її виконавчим комітетом про робо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дотримуватись правил та норм охорони праці, техніки безпе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6.3. Музей несе відповідальність згідно чинного законодавства за виконання договірних зобов'язань та дотримання фінансової дисциплі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675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ОВІ ВІДНОСИНИ МІЖ ЗАСНОВНИКОМ І МУЗЕЄ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1. Стратегія розвитку культурно-освітніх та науково-дослідних та інші програми Засновника покладаються в основну діяльність Музе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 До виключної компетенції Засновника відносить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щодо відчуження відповідно до закону комунального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йняття рішень про ліквідацію, реорганізацію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(затвердження, погодження) у випадках визначених законодавством України цін, тарифів на послуги, що надаються Музеє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ння згоди про створення дочірніх підприємств та відокремлених підрозділ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твердження Статуту Музею, внесення до нього змін та доповнен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няття рішення про здачу в оренду нерухомого майна площею понад 200м2, яке перебуває у комунальній влас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координації діяльності Музе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ризначення відповідно до умов конкурсу та звільнення директора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еміювання директора, установлення йому інших надбавок та доплат до посадового окладу, надання матеріальної допомоги, щорічної грошової винагороди за сумлінну працю, зразкове виконання посадових обов’язків відповідно до контрак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накладення дисциплінарних стягнень на директор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аслуховування звітів директора про роботу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встановлення порядку та здійснення контролю за використанням коштів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підготовка і внесення на розгляд сесії міської ради пропозицій щодо порядку та умов відчуження майна Музе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- здійснення інших повноважень щодо управління Музеєм, відповідно до чинного законодавства України 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3. Засновник має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тримувати повну інформацію щодо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знайомлюватись з даними бухгалтерського обліку, звітності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авати Музею допомогу у вигляді грошових коштів, майна, обладнання та іншим матеріальних цінностей, необхідних для діяльності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нтролювати виконання завдань, покладених Засновником на Муз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7.4. Засновник приймає на себе такі зобов'язанн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увати прийняті на себе у встановленому порядку зобов'язання стосовно Музею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ти Музею у здійсненні мети його діяльност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09" w:firstLine="567"/>
        <w:jc w:val="both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8. </w:t>
      </w:r>
      <w:r>
        <w:rPr>
          <w:b/>
          <w:bCs/>
          <w:sz w:val="24"/>
          <w:szCs w:val="24"/>
          <w:lang w:val="uk-UA"/>
        </w:rPr>
        <w:t>ЛІКВІДАЦІЯ ТА РЕОРГАНІЗАЦІЯ МУЗЕЮ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1. Припинення діяльності Музею здійснюється шляхом його реорганізації (злиття, приєднання, поділу, перетворення) або ліквідац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2. Реорганізація Музею здійснюється за рішенням Засновника. У разі злиття Музею з іншим суб’єктом господарювання усі майнові права та обов’язки кожного з них переходять до суб’єкта господарювання, що утворений внаслідок злиття. У разі приєднання Музею до іншого суб’єкта господарювання до останнього переходять усі його майнові права та обов’язки, а в разі приєднання одного або кількох суб’єктів господарювання до Музею до нього переходять усі майнові права та обов’язки приєднаних суб’єктів господарювання. У разі поділу Музею усі його майнові права і обов’язки переходять за розподільним актом (балансом) у відповідних частках до кожного з нових суб’єктів господарювання, що утворені внаслідок цього поділу. У разі виділення одного або кількох нових суб’єктів господарювання до кожного з них переходять за розподільним актом (балансом) у відповідних частках майнові права та обов’язки Музею. У разі перетворення Музею в інший суб’єкт господарювання усі його майнові права і обов’язки переходять до новоутвореного суб’єкта господарюва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3. Ліквідація Музею здійснюється за рішенням Засновника або суду загальної чи спеціальної юрисдикції у випадках, передбачених законодав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4. У разі ліквідації Музею, порядок подальшого використання його музейних зібрань визначає засновник за погодженням з центральним органом виконавчої влади, що забезпечує формування державної політики у сферах культури та мистецтв. У разі ліквідації Засновника його музейні зібрання та колекції асортиментних кабінетів, окремі предмети музейного значення, придбані за кошти державного та місцевих бюджетів, передаються до відповідних профільних музеїв у порядку, передбаченому Положенням про Музейний фонд Україн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5. Ліквідація Музею вважається завершеною, а установа ліквідованою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8.6. Ліквідаційна комісія відповідає за збитки, заподіяні Засновнику, а також третім особам у випадках порушення законодавства при ліквідації Музе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8.7. При ліквідації або реорганізації Музею, працівникам, які звільняються гарантується додержання їх прав та інтересів згідно чинного законодав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комунального закладу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унаєвецької міської ради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  <w:lang w:val="uk-UA"/>
        </w:rPr>
        <w:t>«Історико - краєзнавчий музей»</w:t>
        <w:tab/>
        <w:tab/>
        <w:tab/>
        <w:tab/>
        <w:tab/>
        <w:tab/>
        <w:t>Н.Барахтен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360" w:after="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8:49:00Z</dcterms:created>
  <dc:creator>Loner-XP</dc:creator>
  <dc:description/>
  <cp:keywords/>
  <dc:language>en-US</dc:language>
  <cp:lastModifiedBy>User</cp:lastModifiedBy>
  <cp:lastPrinted>2018-12-18T14:05:00Z</cp:lastPrinted>
  <dcterms:modified xsi:type="dcterms:W3CDTF">2018-12-21T12:36:00Z</dcterms:modified>
  <cp:revision>5</cp:revision>
  <dc:subject/>
  <dc:title/>
</cp:coreProperties>
</file>