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АТВЕРДЖЕНО: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рішенням сорок сьомої (позачергової) сесії міської рад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ІІ скликання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20.12.2018 року №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47/2018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ПРОЕ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uk-UA" w:eastAsia="it-IT"/>
        </w:rPr>
        <w:t>Закупівля подрібнювача гілок для комунального підприємства Дунаєвецької міської ради «Благоустрій Дунаєвеччи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uk-UA" w:eastAsia="it-IT"/>
        </w:rPr>
        <w:t>Закупівля подрібнювача гілок для комунального підприємства Дунаєвецької міської ради «Благоустрій Дунаєвеччини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it-I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конавчого комітет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Дунаєвец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ЗМІСТ ПРОЕКТ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uk-UA" w:eastAsia="ar-SA"/>
        </w:rPr>
        <w:t>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uk-UA" w:eastAsia="ar-SA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513"/>
        <w:gridCol w:w="1113"/>
      </w:tblGrid>
      <w:tr>
        <w:trPr>
          <w:trHeight w:val="7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міст проек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а характеристи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ект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5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нотація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5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</w:t>
            </w:r>
          </w:p>
        </w:tc>
        <w:tc>
          <w:tcPr>
            <w:tcW w:w="7513" w:type="dxa"/>
            <w:tcBorders/>
          </w:tcPr>
          <w:p>
            <w:pPr>
              <w:pStyle w:val="Heading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>Детальний опис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пис проблеми,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ішення якої спрямований проект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5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та та завдання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6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і заходи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6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-графік реалізації заходів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7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чікувані кількісні та якісні результати від реалізації проекту 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4. 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юджет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8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бюджет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8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keepNext w:val="tru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клад бюджету за статтями видаткі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3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чікувані джерела фінансуванн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4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Розрахунок вартості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eastAsia="ar-SA"/>
              </w:rPr>
              <w:t xml:space="preserve">Інформація про учасників реалізації проекту 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. 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>ЗАГАЛЬНА ХАРАКТЕРИСТИК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ПРОЕКТУ</w:t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7"/>
      </w:tblGrid>
      <w:tr>
        <w:trPr>
          <w:trHeight w:val="5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екту, щ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же реалізовуватися за рахунок коштів субвенції з державного бюджету місцевим бюджетам на формування інфраструктури об’єднаних територіальних громад (далі – проект)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Закупівля подрібнювача гілок для комунального підприємства Дунаєвецької міської ради «Благоустрій Дунаєвеччини»</w:t>
            </w:r>
          </w:p>
        </w:tc>
      </w:tr>
      <w:tr>
        <w:trPr>
          <w:trHeight w:val="5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(найменування виконавчого комітету міської, селищної, сільської ради об`єднаної територіальної громади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Дунаєвецької міської ради</w:t>
            </w:r>
          </w:p>
        </w:tc>
      </w:tr>
      <w:tr>
        <w:trPr>
          <w:trHeight w:val="5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і назва завдання з плану соціально-економічного розвитку об’єднаної територіальної громади (із зазначенням дати прийняття та номеру рішення ради про схвалення такого плану), якому відповідає проект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плану соціально-економічного розвитку ОТГ Дунаєвецької міської ради, а саме пункту Сфера діяльності, напрямок  роботи або проблема: будівництво та благоустрі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КП «Благоустрій Дунаєвеччини» Дунаєвецької міської ради підпунк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35 - Придбання спецтехніки для виготовлення пелет, щіпи».  Затверджено рішенням д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тнадцятої  сесії міської ради від  28.02.2017 р. №9-19/2017                                                                        </w:t>
            </w:r>
          </w:p>
        </w:tc>
      </w:tr>
      <w:tr>
        <w:trPr>
          <w:trHeight w:val="5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спрямування субвенції згідно з пунктом 4  Порядку та умов надання субвенції з державного бюджету місцевим бюджетам на формування інфраструктури об’єднаних територіальних громад, затверджених постановою Кабінету Міністрів України від 16 березня 2016 року № 20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повідно до пункту 4 постанови Кабінету Міністрів України від 16 березня 2016 року № 200 зі змінами та доповненнями до пункту 4 постанови Кабінету Міністрів України від 07 червня 2017 року № 410, та від 04 квітня 2018 року №24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акупівлю транспортних засобів для підвезення дітей до навчальних закладів, транспортних засобів спеціального призначення та комплектувальних виробів до них для комунальних підприємств, пожежної і спеціальної рятувальної техніки та пожежно-рятувального оснащення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ізованих санітарних транспортних засобів для лікувальних закладів.</w:t>
            </w:r>
          </w:p>
        </w:tc>
      </w:tr>
      <w:tr>
        <w:trPr>
          <w:trHeight w:val="3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та завдання проект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Метою є забезпечення сучасною матеріально-технічною  базою КП «Благоустрій Дунаєвеччини» для надання населенню Дунаєвецької міської ради якісних послуг в сфері благоустрою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Досягнення зазначеної мети передбачає виконання наступних завдан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 xml:space="preserve">1.Придбання подрібнювача гілок АМ-160ТР-К та кардану Т6 з муфтою для очищення територій ОТГ від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uk-UA"/>
              </w:rPr>
              <w:t xml:space="preserve">порослі, самосійних та аварійних дерев, залишків після санітарної обрізки дерев в парках, на території кладовищ та біля ліній електромереж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Виконання Постанови Кабінету Міністрів України №124 «Про затвердження методики формування спроможних територіальних громад».</w:t>
            </w:r>
          </w:p>
        </w:tc>
      </w:tr>
      <w:tr>
        <w:trPr>
          <w:trHeight w:val="3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населення, на яке поширюватиметься проект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40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 xml:space="preserve">  жителів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 реалізації проекту (з (місяць / рік) - до (місяць/рік)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Реалізація проекту буде відбуватись з 12.2018 року по 12.2018 року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 обсяг фінансування проекту з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хунок коштів субвенції з державного бюджету місцевим бюджетам на формування інфраструктури об’єднаних територіальних громад (далі - субвенц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грн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371</w:t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можливого співфінансування проекту з місцевого бюджету, грн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2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их пунктів, у яких реалізується проект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Населені пункти Дунаєвецької міської об</w:t>
            </w: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єднаної територіальної громад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, по батькові керівника заявни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ць Веліна Владиславів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, факс, e-mail заявника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7440710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norg@i.ua</w:t>
            </w:r>
          </w:p>
        </w:tc>
      </w:tr>
      <w:tr>
        <w:trPr>
          <w:trHeight w:val="1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, прізвище, ім’я, по батькові відповідальної особи за реалізацію проект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економіки, інвестицій та комунального майна апарату виконавчого комітету Дунаєвецької міської рад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юк Ірина Миколаїв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, e-mail відповідальної особи за реалізацію проект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л. 067163131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norg@i.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kern w:val="2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іський голова  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 xml:space="preserve">______________ </w:t>
        <w:tab/>
        <w:tab/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             В. Заяць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kern w:val="2"/>
          <w:lang w:val="uk-UA"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          </w:t>
      </w:r>
      <w:r>
        <w:rPr>
          <w:rFonts w:cs="Times New Roman" w:ascii="Times New Roman" w:hAnsi="Times New Roman"/>
          <w:kern w:val="2"/>
          <w:lang w:eastAsia="ar-SA"/>
        </w:rPr>
        <w:t>(дата, підпис)</w:t>
        <w:tab/>
        <w:t xml:space="preserve"> </w:t>
      </w:r>
      <w:r>
        <w:rPr>
          <w:rFonts w:cs="Times New Roman" w:ascii="Times New Roman" w:hAnsi="Times New Roman"/>
          <w:kern w:val="2"/>
          <w:lang w:val="uk-UA" w:eastAsia="ar-SA"/>
        </w:rPr>
        <w:t xml:space="preserve">            </w:t>
      </w:r>
      <w:r>
        <w:rPr>
          <w:rFonts w:cs="Times New Roman" w:ascii="Times New Roman" w:hAnsi="Times New Roman"/>
          <w:kern w:val="2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lang w:val="uk-UA" w:eastAsia="ar-SA"/>
        </w:rPr>
        <w:t xml:space="preserve">        </w:t>
      </w:r>
      <w:r>
        <w:rPr>
          <w:rFonts w:cs="Times New Roman" w:ascii="Times New Roman" w:hAnsi="Times New Roman"/>
          <w:kern w:val="2"/>
          <w:lang w:eastAsia="ar-SA"/>
        </w:rPr>
        <w:t>(ініціали, прізвище)</w:t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.П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 w:eastAsia="ar-SA"/>
        </w:rPr>
      </w:r>
      <w:r>
        <w:br w:type="page"/>
      </w:r>
    </w:p>
    <w:p>
      <w:pPr>
        <w:pStyle w:val="Normal"/>
        <w:widowControl w:val="false"/>
        <w:suppressLineNumbers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3. ПРОЕКТ</w:t>
      </w:r>
    </w:p>
    <w:p>
      <w:pPr>
        <w:pStyle w:val="Heading2"/>
        <w:keepNext w:val="false"/>
        <w:widowControl w:val="false"/>
        <w:numPr>
          <w:ilvl w:val="0"/>
          <w:numId w:val="2"/>
        </w:numPr>
        <w:suppressLineNumbers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отац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ект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безпечних умов для проживання, підвищення соціальних стандартів, створення сприятливих умов для розвитку бізнесу є одним із пріоритетних завдань, що стоять перед Дунаєвецькою міською радою. Аналіз стану справ в сфері  благоустрою в ОТГ засвідчив необхідність оптимізації витрат, пов’язаних з наданням послуг вивезення, утилізації сміття та необхідність підвищення якості цих послу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вирішення вказаних проблем спільним рішенням представників громади та органів місцевого самоврядування у вигляді Дунаєвецької міської ради було прийнято рішення щодо покращення матеріально-технічного забезпечення КП «Благоустрій Дунаєвеччини», а саме придбання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подрібнювача гілок АМ-160ТР-К та кардану Т6 з муфтою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ння послуг комунальним підприємством в подальшому зможе забезпечити високу якість послуг, пов’язаних з утилізацією деревини та знизити пов’язані з цим витрати, в результаті буде спостерігатися зменшення кількості отруйних речовин, які виділяються під час згорання деревини, сприяти реалізації завдань, що стоять перед громадо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Реалізація проекту передбачає виконання наступних завдань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1) придбання подрібнювача гілок АМ-160ТР-К та кардану Т6 з муфтою для очищення території ОТГ від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uk-UA"/>
        </w:rPr>
        <w:t>порослі, самосійних та аварійних дерев, залишків після санітарної обрізки дерев в парках, на територій  кладовищ та біля ліній електромереж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2) виконання пункту 6 частини 1 Постанови Кабінету міністрів України №124 «Про затвердження методики формування спроможних територіальних громад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ерспективні наслідки реалізації проекту за соціальною та економічною складовими – ц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вищення якості життя громади через надання більш якісних послуг, покращення умов для оздоровчого відпочинку мешканці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та гостей міста у зеленій зоні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ізація проекту позитивно відобразиться на розвитку всіх сфер діяльності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громад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 забезпечить розширення можливостей з організації та проведення культурних та оздоровчих заходів, а також колективного, екскурсійного та родинного відпочинку та буде сприяти покращенню соціально-економічного стан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громад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ілому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ими заходами проекту є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покращення матеріально-технічної бази КП «Благоустрій Дунаєвеччини» через придбання подрібнювача гілок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Цільовими групами проекту вважаються громада Дунаєвецької міської ради, представники малого та середнього бізнесу, туристи, інвестори, органи місцевого самоврядування в особі Дунаєвецької міської ради, КП «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Благоустрій Дунаєвеччини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для реалізації проекту необхідно залучити 144600 тисячі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альний опис проекту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Опис проблеми, на розв'язання якої спрямований проек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сьогодні Дунаєвецька міська рада налічує 51 населений пункт із загальною чисельністю населення 39403 жителів. На території громади функціонують:</w:t>
      </w:r>
    </w:p>
    <w:p>
      <w:pPr>
        <w:pStyle w:val="Style12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9 закладів охорони здоров’я (з них: 32 ФАПи, 4 амбулаторії,   поліклініки, 1 лікарня, 2 станції швидкої допомоги);</w:t>
      </w:r>
    </w:p>
    <w:p>
      <w:pPr>
        <w:pStyle w:val="Style12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5 закладів освіти (з них: 29 дошкільних закладів, 25 шкіл, 1 позашкільний заклад); </w:t>
      </w:r>
    </w:p>
    <w:p>
      <w:pPr>
        <w:pStyle w:val="Style12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5 закладів культури.</w:t>
      </w:r>
    </w:p>
    <w:p>
      <w:pPr>
        <w:pStyle w:val="Style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а міська об’єднана територіальна громада є одною з найбільших громад на території України. Загальна площа земельного фонду громади становить 66118 га,  протяжність доріг - 539,424 км. Обмеженість власних фінансових та матеріальних ресурсів для забезпечення необхідною технікою КП «Благоустрій Дунаєвеччини» вплинули на визначення основної ідеї та мети подання даного проекту.</w:t>
      </w:r>
    </w:p>
    <w:p>
      <w:pPr>
        <w:pStyle w:val="Style1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алізація проекту матиме  позитивні соціально-економічні наслідки. Зокрема: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очищення територій ОТГ від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uk-UA"/>
        </w:rPr>
        <w:t>порослі, самосійних та аварійних дерев, залишків після санітарної обрізки дерев в парках, кладовищ та біля ліній електромереж</w:t>
      </w:r>
      <w:r>
        <w:rPr>
          <w:rFonts w:cs="Times New Roman" w:ascii="Times New Roman" w:hAnsi="Times New Roman"/>
          <w:sz w:val="24"/>
          <w:szCs w:val="24"/>
          <w:lang w:val="uk-UA"/>
        </w:rPr>
        <w:t>, ліквідація стихійних звалищ забезпечать створення комфортного та безпечного середовища для проживання, підвищення соціальних стандартів  та екологічної безпеки мешканців ОТГ, за рахунок зменшення кількості виділених отруйних речовин під час згорання деревини.</w:t>
      </w:r>
    </w:p>
    <w:p>
      <w:pPr>
        <w:pStyle w:val="Style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Цільовими групами проекту є: мешканці ОТГ, фізичні та юридичні особи підприємці,  туристи, інвестори, органи місцевого самоврядування в особі  ОТГ Дунаєвецької міської ради, КП «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Благоустрій Дунаєвеччини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впровадження проекту відповідають визначеним цільовим групам, оскільки використання  придбаної спецтехніки КП «Благоустрій Дунаєвеччини» за призначенням підвищить привабливість для інвесторів та туристів, зокрема позитивно вплине на розвиток зеленого туризму в громаді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pacing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а та завдання проек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Метою є дообладнання та удосконалення матеріально-технічної  бази КП «Благоустрій Дунаєвеччини» для надання населенню Дунаєвецької міської ради якісних послуг в сфері благоустрою т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утилізації твердих побутових відході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Досягнення зазначеної мети передбачає виконання наступних завдан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1.  Придбання спецтехніки, необхідної дл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1.1. Очищення територій ОТГ від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uk-UA"/>
        </w:rPr>
        <w:t>порослі, самосійних та аварійних дерев, залишків після санітарної обрізки дерев в парках, на території кладовищ та біля ліній електромереж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1.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2.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Утилізація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твердого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побутового сміття. 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Виконання Постанови Кабінету Міністрів України №124 «Про затвердження методики формування спроможних територіальних громад».</w:t>
      </w:r>
    </w:p>
    <w:p>
      <w:pPr>
        <w:pStyle w:val="Normal"/>
        <w:numPr>
          <w:ilvl w:val="1"/>
          <w:numId w:val="3"/>
        </w:numPr>
        <w:ind w:left="0" w:firstLine="709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і заходи проек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Удосконалення матеріально технічної бази КП «Благоустрій Дунаєвеччини», а саме проведення процедури закупівлі подрібнювача гілок АМ-160ТР-К та кардану Т6 з муфтою.</w:t>
      </w:r>
    </w:p>
    <w:p>
      <w:pPr>
        <w:pStyle w:val="ListParagraph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Надання послуг населенню ОТГ по утилізації  твердих побутових відходів після санітарної очистки дерев, кущів та порослі.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</w:r>
    </w:p>
    <w:p>
      <w:pPr>
        <w:pStyle w:val="Normal"/>
        <w:widowControl w:val="false"/>
        <w:numPr>
          <w:ilvl w:val="1"/>
          <w:numId w:val="3"/>
        </w:numPr>
        <w:suppressLineNumbers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План-графік реалізації заходів проек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валість проекту складатиме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ісяців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275"/>
        <w:gridCol w:w="1418"/>
        <w:gridCol w:w="993"/>
        <w:gridCol w:w="992"/>
      </w:tblGrid>
      <w:tr>
        <w:trPr>
          <w:trHeight w:val="62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6" w:right="-908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26" w:right="-908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426" w:right="-908"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ривалість</w:t>
            </w:r>
          </w:p>
          <w:p>
            <w:pPr>
              <w:pStyle w:val="Normal"/>
              <w:spacing w:lineRule="auto" w:line="240" w:before="0" w:after="0"/>
              <w:ind w:left="-426" w:right="-908"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оду</w:t>
            </w:r>
          </w:p>
          <w:p>
            <w:pPr>
              <w:pStyle w:val="Normal"/>
              <w:spacing w:lineRule="auto" w:line="240" w:before="0" w:after="0"/>
              <w:ind w:left="-426" w:right="-908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а х і д</w:t>
            </w:r>
          </w:p>
          <w:p>
            <w:pPr>
              <w:pStyle w:val="Normal"/>
              <w:spacing w:lineRule="auto" w:line="240" w:before="0" w:after="0"/>
              <w:ind w:right="-9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та обсяги фінансування, тис.грн.</w:t>
            </w:r>
          </w:p>
          <w:p>
            <w:pPr>
              <w:pStyle w:val="Normal"/>
              <w:spacing w:lineRule="auto" w:line="240" w:before="0" w:after="0"/>
              <w:ind w:right="-9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6" w:right="-908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ш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бвен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С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шти</w:t>
            </w:r>
          </w:p>
          <w:p>
            <w:pPr>
              <w:pStyle w:val="Normal"/>
              <w:spacing w:lineRule="auto" w:line="240" w:before="0" w:after="0"/>
              <w:ind w:right="-9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П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ші партнери</w:t>
            </w:r>
          </w:p>
          <w:p>
            <w:pPr>
              <w:pStyle w:val="Normal"/>
              <w:spacing w:lineRule="auto" w:line="240" w:before="0" w:after="0"/>
              <w:ind w:right="-9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908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ind w:left="-426" w:right="-908" w:firstLine="4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 Е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отовчий етап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4" w:leader="none"/>
              </w:tabs>
              <w:spacing w:before="0" w:after="0"/>
              <w:ind w:left="-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ня проекту.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spacing w:before="0" w:after="0"/>
              <w:ind w:left="-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ння 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ментації на проведення процедури закупів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ind w:right="-9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6" w:right="-908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 Е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закупівл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подрібнювача гілок АМ-160ТР-К та кардану Т6 з муфт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37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3"/>
        </w:numPr>
        <w:suppressLineNumbers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чікувані кількісні та якісні результати від реалізації проект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В результаті  вдосконалення  технічно-матеріальної бази КП «Благоустрій Дунаєвеччини»  підвищиться якість послуг у сфері благоустрою за такими напрямкам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ідвищен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рівня якості послу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з</w:t>
      </w:r>
      <w:r>
        <w:rPr>
          <w:rFonts w:cs="Times New Roman" w:ascii="Times New Roman" w:hAnsi="Times New Roman"/>
          <w:sz w:val="24"/>
          <w:szCs w:val="24"/>
        </w:rPr>
        <w:t xml:space="preserve"> благоустрою та санітарного очищ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вивезення ТПВ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>бережен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стану об’єктів загального користування, історико-культурного, природоохоронного та іншого призначення, природних ландшафтів;</w:t>
      </w:r>
    </w:p>
    <w:p>
      <w:pPr>
        <w:pStyle w:val="Style12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іпшен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санітарного стану навколишнього природного середовища 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ої об’</w:t>
      </w:r>
      <w:r>
        <w:rPr>
          <w:rFonts w:cs="Times New Roman" w:ascii="Times New Roman" w:hAnsi="Times New Roman"/>
          <w:sz w:val="24"/>
          <w:szCs w:val="24"/>
        </w:rPr>
        <w:t>єднаної громади та створен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кращих умов для життєдіяльності мешканців;</w:t>
      </w:r>
    </w:p>
    <w:p>
      <w:pPr>
        <w:pStyle w:val="Style1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ншен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шкідливого вплив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шкідливих речовин від згорання деревини</w:t>
      </w:r>
      <w:r>
        <w:rPr>
          <w:rFonts w:cs="Times New Roman" w:ascii="Times New Roman" w:hAnsi="Times New Roman"/>
          <w:sz w:val="24"/>
          <w:szCs w:val="24"/>
        </w:rPr>
        <w:t xml:space="preserve"> на навколишнє природне середовище та здоров’я людин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В результаті цього буде отримано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додаткові надходження до бюджету за рахунок надання платних послуг суміжним ОТГ та населенню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зменшення витрат на транспортування твердих побутових відходів до сміттєзвалища;</w:t>
      </w:r>
    </w:p>
    <w:p>
      <w:pPr>
        <w:pStyle w:val="Style1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1216"/>
          <w:sz w:val="24"/>
          <w:szCs w:val="24"/>
          <w:lang w:val="uk-UA" w:eastAsia="uk-UA"/>
        </w:rPr>
        <w:t xml:space="preserve">зменшення випадків травматизму (зменшення кількості аварійно небезпечних ситуацій,  випадкового травмування жителів); </w:t>
      </w:r>
    </w:p>
    <w:p>
      <w:pPr>
        <w:pStyle w:val="Heading1"/>
        <w:keepLines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належні умови для  розвитку зеленого туризму. </w:t>
      </w:r>
    </w:p>
    <w:p>
      <w:pPr>
        <w:pStyle w:val="Heading1"/>
        <w:keepLines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Все вище перелічене позитивно вплине на розвиток економіки Дунаєвецької міської ради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інансова сталість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є фінансово сталим. Його реалізація буде економічним поштовхом для розвитку соціально – економічної самодостатності об’єднаної громади, що матиме свій прояв у  задоволені поточних потреб жителів: у надані їм своєчасних та якісних  послуг;  надання платних послуг забезпечить додаткові надходження та створить передумови для оновлення матеріально технічної бази підприємства у майбутньому.</w:t>
      </w:r>
    </w:p>
    <w:p>
      <w:pPr>
        <w:pStyle w:val="Normal"/>
        <w:spacing w:lineRule="auto" w:line="312" w:before="24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ституційна сталість.</w:t>
      </w:r>
    </w:p>
    <w:p>
      <w:pPr>
        <w:pStyle w:val="Normal"/>
        <w:spacing w:lineRule="auto" w:line="312" w:before="24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ект є інституційно сталим. Реалізація проекту позитивно вплине на розвиток комунальної інфраструктури, сприятиме підвищенню якості послуг з утилізації деревини, інвестиційної привабливості та розвитку зеленого туризму.</w:t>
      </w:r>
    </w:p>
    <w:p>
      <w:pPr>
        <w:pStyle w:val="Normal"/>
        <w:spacing w:lineRule="auto" w:line="312" w:before="24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літична сталість. </w:t>
      </w:r>
    </w:p>
    <w:p>
      <w:pPr>
        <w:pStyle w:val="Normal"/>
        <w:spacing w:lineRule="auto" w:line="312" w:before="24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є політично сталим. Реалізація проекту знизить суспільно негативні настрої населення,  пов’язані з неналежним виконанням вимог, які передбачені Методикою формування спроможних територіальних громад, буде одним із складових елементів формування нової місцевої політики в сфері благоустрою, сприятиме підвищенню довіри жителів до органів місцевого самоуправління та позитивно вплине на рівень їх підтримки.</w:t>
      </w:r>
    </w:p>
    <w:p>
      <w:pPr>
        <w:pStyle w:val="Normal"/>
        <w:widowControl w:val="false"/>
        <w:suppressLineNumbers/>
        <w:suppressAutoHyphens w:val="true"/>
        <w:spacing w:lineRule="auto" w:line="312" w:before="24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новації проекту.</w:t>
      </w:r>
    </w:p>
    <w:p>
      <w:pPr>
        <w:pStyle w:val="Normal"/>
        <w:spacing w:lineRule="auto" w:line="312" w:before="24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новаційність проекту полягає у створенні нових можливостей надання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якісних послуг в сфері благоустрою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комунальним підприємством «Благоустрій Дунаєвеччини». </w:t>
      </w:r>
    </w:p>
    <w:p>
      <w:pPr>
        <w:pStyle w:val="Normal"/>
        <w:spacing w:lineRule="auto" w:line="312" w:before="24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БЮДЖЕТ ПРОЕКТУ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.1. </w:t>
      </w:r>
      <w:r>
        <w:rPr>
          <w:rStyle w:val="6"/>
          <w:rFonts w:cs="Times New Roman" w:ascii="Times New Roman" w:hAnsi="Times New Roman"/>
          <w:b/>
          <w:sz w:val="24"/>
          <w:szCs w:val="24"/>
        </w:rPr>
        <w:t>Загальний бюджет проект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276"/>
        <w:gridCol w:w="1275"/>
        <w:gridCol w:w="1701"/>
      </w:tblGrid>
      <w:tr>
        <w:trPr>
          <w:trHeight w:val="441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ів, що здійснюватимуться за проект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вартість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н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и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</w:t>
            </w:r>
          </w:p>
        </w:tc>
      </w:tr>
      <w:tr>
        <w:trPr>
          <w:trHeight w:val="607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вен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ви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учасники проекту 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пРОВЕДЕННЯ ПРоцедури закупівлі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подрібнювача гілок АМ-160ТР-К та кардану Т6 з муфт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3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3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4.2. </w:t>
      </w:r>
      <w:r>
        <w:rPr>
          <w:rStyle w:val="6"/>
          <w:rFonts w:cs="Times New Roman" w:ascii="Times New Roman" w:hAnsi="Times New Roman"/>
          <w:b/>
          <w:caps/>
          <w:sz w:val="24"/>
          <w:szCs w:val="24"/>
          <w:lang w:val="uk-UA"/>
        </w:rPr>
        <w:t>Розклад бюджету за статтями видаткі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1417"/>
        <w:gridCol w:w="1276"/>
      </w:tblGrid>
      <w:tr>
        <w:trPr>
          <w:trHeight w:val="38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і видатк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сума,</w:t>
            </w:r>
          </w:p>
          <w:p>
            <w:pPr>
              <w:pStyle w:val="Normal"/>
              <w:keepNext w:val="true"/>
              <w:widowControl w:val="false"/>
              <w:spacing w:before="0" w:after="20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фінансування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ind w:right="-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бвен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в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учасники проек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ind w:right="-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идатки споживанн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ind w:right="-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идатки розвитк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ind w:right="-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обладнання і предметів довгострокового корист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подрібнювача гілок АМ-160ТР-К та кардану Т6 з муфто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110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ind w:right="-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Style w:val="6"/>
          <w:rFonts w:cs="Times New Roman" w:ascii="Times New Roman" w:hAnsi="Times New Roman"/>
          <w:b/>
          <w:sz w:val="24"/>
          <w:szCs w:val="24"/>
        </w:rPr>
        <w:t>О</w:t>
      </w:r>
      <w:r>
        <w:rPr>
          <w:rStyle w:val="6"/>
          <w:rFonts w:cs="Times New Roman" w:ascii="Times New Roman" w:hAnsi="Times New Roman"/>
          <w:b/>
          <w:sz w:val="24"/>
          <w:szCs w:val="24"/>
          <w:lang w:val="uk-UA"/>
        </w:rPr>
        <w:t xml:space="preserve">чікувані джерела фінансування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76"/>
        <w:gridCol w:w="223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н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ка у % від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го обсягу фінансування проекту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інансуван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рахунок коштів субве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,37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інансування з місцев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2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7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інансування за рахунок коштів інших учасників проекту, у тому числі за рахунок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часників з бюджетного сект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часників з підприємницького сект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учасників з громадськост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,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Розрахунок вартості проекту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озрахунок вартості проект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е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силаючись на комерційні цінові пропозиції підприємст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ом з тим, в додатках до проекту наведено цінову пропозицію 2 компанії виробників та реалізаторів.</w:t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99"/>
        <w:gridCol w:w="2382"/>
        <w:gridCol w:w="2126"/>
        <w:gridCol w:w="184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х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одини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 тис. грн.</w:t>
            </w:r>
          </w:p>
        </w:tc>
      </w:tr>
      <w:tr>
        <w:trPr>
          <w:trHeight w:val="6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Подрібнювач гілок АМ-160ТР-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,8</w:t>
            </w:r>
          </w:p>
        </w:tc>
      </w:tr>
      <w:tr>
        <w:trPr>
          <w:trHeight w:val="6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Кардан Т6 з муфтою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. </w:t>
      </w:r>
      <w:r>
        <w:rPr>
          <w:rStyle w:val="6"/>
        </w:rPr>
        <w:t>ІНФОРМАЦІЯ ПРО УЧАСНИКІВ РЕАЛІЗАЦІЇ ПРОЕКТУ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color w:val="000000"/>
          <w:sz w:val="24"/>
        </w:rPr>
      </w:pPr>
      <w:r>
        <w:rPr>
          <w:sz w:val="24"/>
          <w:lang w:eastAsia="ar-SA"/>
        </w:rPr>
        <w:tab/>
        <w:t xml:space="preserve">Дунаєвецька міська рада, </w:t>
      </w:r>
      <w:r>
        <w:rPr>
          <w:color w:val="000000"/>
          <w:sz w:val="24"/>
        </w:rPr>
        <w:t xml:space="preserve">вул. Шевченка,50  м.Дунаївці, Хмельницька область  індекс 32400, тел. (03858) 3-12-95, </w:t>
      </w:r>
      <w:hyperlink r:id="rId2">
        <w:r>
          <w:rPr>
            <w:rStyle w:val="InternetLink"/>
            <w:sz w:val="24"/>
          </w:rPr>
          <w:t>dunaiv@i.ua</w:t>
        </w:r>
      </w:hyperlink>
      <w:r>
        <w:rPr>
          <w:sz w:val="24"/>
        </w:rPr>
        <w:t xml:space="preserve">, </w:t>
      </w:r>
      <w:r>
        <w:rPr>
          <w:color w:val="000000"/>
          <w:sz w:val="24"/>
          <w:lang w:val="en-US"/>
        </w:rPr>
        <w:t>dunorg</w:t>
      </w:r>
      <w:r>
        <w:rPr>
          <w:color w:val="000000"/>
          <w:sz w:val="24"/>
        </w:rPr>
        <w:t>@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ua</w:t>
      </w:r>
      <w:r>
        <w:rPr>
          <w:color w:val="000000"/>
          <w:sz w:val="24"/>
        </w:rPr>
        <w:t xml:space="preserve">                          код ЄДРПОУ 04060714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color w:val="000000"/>
          <w:sz w:val="24"/>
        </w:rPr>
        <w:tab/>
        <w:t>Під час реалізації проекту буде виконувати наступні функції: прогнозування та планування проектної діяльності; організація роботи; розпорядника коштів; координацію та регулювання процесів реалізації проекту;  контроль ходу реалізації проекту.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sz w:val="24"/>
        </w:rPr>
      </w:pPr>
      <w:r>
        <w:rPr>
          <w:color w:val="C00000"/>
          <w:sz w:val="24"/>
        </w:rPr>
        <w:t xml:space="preserve"> </w:t>
      </w:r>
      <w:r>
        <w:rPr>
          <w:sz w:val="24"/>
        </w:rPr>
        <w:t xml:space="preserve">Комунальне підприємство Дунаєвецької міської ради «Благоустрій Дунаєвеччини», вул. Горького, 11 м.Дунаївці, Хмельницька область  індекс 32400, </w:t>
      </w:r>
      <w:hyperlink r:id="rId3">
        <w:r>
          <w:rPr>
            <w:rStyle w:val="InternetLink"/>
            <w:color w:val="000000"/>
            <w:sz w:val="24"/>
            <w:lang w:val="en-US"/>
          </w:rPr>
          <w:t>BlagoystrijDynai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i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ua</w:t>
        </w:r>
      </w:hyperlink>
      <w:r>
        <w:rPr>
          <w:sz w:val="24"/>
        </w:rPr>
        <w:t xml:space="preserve">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де виконувати функції: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- одержувача коштів;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- здійснювати закупівлю техніки та обладнання;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- балансоутримувача придбаної техніки та обладнання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2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3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5" w:hanging="216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ru-RU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Cambria" w:hAnsi="Cambri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Cs w:val="24"/>
      <w:lang w:val="uk-UA"/>
    </w:rPr>
  </w:style>
  <w:style w:type="character" w:styleId="Style10">
    <w:name w:val="Нижний колонтитул Знак"/>
    <w:qFormat/>
    <w:rPr>
      <w:rFonts w:eastAsia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iv@i.ua" TargetMode="External"/><Relationship Id="rId3" Type="http://schemas.openxmlformats.org/officeDocument/2006/relationships/hyperlink" Target="mailto:BlagoystrijDynai@i.u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16:00Z</dcterms:created>
  <dc:creator>WORK</dc:creator>
  <dc:description/>
  <cp:keywords/>
  <dc:language>en-US</dc:language>
  <cp:lastModifiedBy>User</cp:lastModifiedBy>
  <cp:lastPrinted>2018-12-21T14:37:00Z</cp:lastPrinted>
  <dcterms:modified xsi:type="dcterms:W3CDTF">2018-12-21T12:37:00Z</dcterms:modified>
  <cp:revision>104</cp:revision>
  <dc:subject/>
  <dc:title>ЗАТВЕРДЖЕНО</dc:title>
</cp:coreProperties>
</file>