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97" w:hanging="0"/>
        <w:jc w:val="left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16"/>
        </w:rPr>
        <w:t>ЗАТВЕРДЖЕ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241935</wp:posOffset>
                </wp:positionV>
                <wp:extent cx="6400800" cy="1226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226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>17січня 2019 р  № 2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П И С О 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громадян , що користуються правом позачергового отримання житлової площ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6.55pt;mso-wrap-distance-left:9.05pt;mso-wrap-distance-right:9.05pt;mso-wrap-distance-top:0pt;mso-wrap-distance-bottom:0pt;margin-top:19.05pt;mso-position-vertical-relative:text;margin-left: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</w:t>
                      </w:r>
                      <w:r>
                        <w:rPr/>
                        <w:t>ЗАТВЕРДЖЕ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 xml:space="preserve">рішення виконавчого комітету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16"/>
                          <w:lang w:val="uk-UA"/>
                        </w:rPr>
                        <w:t>17січня 2019 р  № 2</w:t>
                      </w:r>
                    </w:p>
                    <w:p>
                      <w:pPr>
                        <w:pStyle w:val="Heading2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 П И С О 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громадян , що користуються правом позачергового отримання житлової площ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мніков Ю.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отоцький А.В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>славський М.</w:t>
      </w:r>
      <w:r>
        <w:rPr>
          <w:sz w:val="24"/>
          <w:szCs w:val="24"/>
          <w:lang w:val="uk-UA"/>
        </w:rPr>
        <w:t>С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аращук А.</w:t>
      </w:r>
      <w:r>
        <w:rPr>
          <w:sz w:val="24"/>
          <w:szCs w:val="24"/>
          <w:u w:val="single"/>
          <w:lang w:val="uk-UA"/>
        </w:rPr>
        <w:t>Г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Ягольник Ц.В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лабінський М.О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обровольський В.Й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Щипановський М.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ушинський В.В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Дорошенко В.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яска І.Б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сецький О.Л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аринич С.В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Хіхловський Л.В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Гурський Ю.В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Шерепа Р.В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енчук Л.С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івак Ю.І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Бакун В.В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олярикІ.А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інська В.В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вальчук В.А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ижков В.А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Християнчук А.В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еруюча справами виконавчого комітету      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анасевич Г.І.                       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851" w:right="284" w:gutter="0" w:header="0" w:top="522" w:footer="0" w:bottom="102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16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19:00Z</dcterms:created>
  <dc:creator>Валентина</dc:creator>
  <dc:description/>
  <cp:keywords/>
  <dc:language>en-US</dc:language>
  <cp:lastModifiedBy>Cnap4</cp:lastModifiedBy>
  <cp:lastPrinted>2019-01-24T13:39:00Z</cp:lastPrinted>
  <dcterms:modified xsi:type="dcterms:W3CDTF">2019-01-24T11:54:00Z</dcterms:modified>
  <cp:revision>80</cp:revision>
  <dc:subject/>
  <dc:title>1</dc:title>
</cp:coreProperties>
</file>