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sectPr>
          <w:type w:val="continuous"/>
          <w:pgSz w:w="11906" w:h="16838"/>
          <w:pgMar w:left="1134" w:right="454" w:gutter="0" w:header="0" w:top="851" w:footer="0" w:bottom="91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sz w:val="16"/>
        </w:rPr>
        <w:t>ЗАТВЕРДЖЕНО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рішення виконавчого комітет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17 січня 2019р  №  2 </w:t>
      </w:r>
    </w:p>
    <w:p>
      <w:pPr>
        <w:pStyle w:val="Heading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/>
      </w:pPr>
      <w:r>
        <w:rPr/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омадян, які користуються правом першочергового одерж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житлової площі</w:t>
      </w:r>
    </w:p>
    <w:p>
      <w:pPr>
        <w:sectPr>
          <w:type w:val="continuous"/>
          <w:pgSz w:w="11906" w:h="16838"/>
          <w:pgMar w:left="1134" w:right="454" w:gutter="0" w:header="0" w:top="851" w:footer="0" w:bottom="91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Новікова Т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Коваль Т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Степанишена А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Ахмедзянова Г.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Клімов А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Романюк Г.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Севастьянова Н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Чічановська Н.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Думна В.В.(</w:t>
      </w:r>
      <w:r>
        <w:rPr>
          <w:szCs w:val="24"/>
        </w:rPr>
        <w:t>Фіцик Л.В.</w:t>
      </w:r>
      <w:r>
        <w:rPr>
          <w:szCs w:val="24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Севастьянова В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Семенов О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Холод В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Коваль В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Небельська Н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Репей В.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Негодюк В.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Магера О.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Юзефчук Е.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Бабчинська О.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Адамчук А.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риб А.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улеватий О.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Перлик О.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Бомба М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Баранова Н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Нижник О.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Ільєва Л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Бедратий П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Олійник Т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Веселий О.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Райтаровський А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Заболотний С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Драган О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</w:rPr>
        <w:t>Туз 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Баранюк В.Б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</w:rPr>
        <w:t>Токар А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Козярук В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Войцехівський В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ереловський В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Корчак С.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Копаничук В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ринчук Ю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Закурдаєв Ю.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абрук О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Маслій І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Довгань А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Осядлий М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Гаврілов М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ірсова М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оломієць Т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Фурман Д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огут С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раєвський М.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Боднар А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Ференс В.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Стасишин Х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онончук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Тимчишин  Л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Бруневич В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Медицький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Мазур О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Чобан О.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Ющишен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Скальська А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Яременко А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Щербінін М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Іванов О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Смолінський О.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Яценко С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Мельник В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Цапар І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Становський С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Благун С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Петренко А.Є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Войцехівська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Жигаловська К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Лісовський О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Брезіцький О.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Залуцька Д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Дерикоз Н.М.</w:t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4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type w:val="continuous"/>
          <w:pgSz w:w="11906" w:h="16838"/>
          <w:pgMar w:left="1134" w:right="454" w:gutter="0" w:header="0" w:top="851" w:footer="0" w:bottom="91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11" w:leader="none"/>
        </w:tabs>
        <w:rPr>
          <w:color w:val="339966"/>
          <w:szCs w:val="24"/>
          <w:lang w:val="uk-UA"/>
        </w:rPr>
      </w:pPr>
      <w:r>
        <w:rPr>
          <w:color w:val="339966"/>
          <w:szCs w:val="24"/>
          <w:lang w:val="uk-UA"/>
        </w:rPr>
      </w:r>
    </w:p>
    <w:p>
      <w:pPr>
        <w:pStyle w:val="Normal"/>
        <w:tabs>
          <w:tab w:val="clear" w:pos="720"/>
          <w:tab w:val="left" w:pos="1211" w:leader="none"/>
        </w:tabs>
        <w:rPr>
          <w:color w:val="339966"/>
          <w:sz w:val="22"/>
          <w:szCs w:val="22"/>
          <w:lang w:val="uk-UA"/>
        </w:rPr>
      </w:pPr>
      <w:r>
        <w:rPr>
          <w:color w:val="339966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1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121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454" w:gutter="0" w:header="0" w:top="851" w:footer="0" w:bottom="91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 xml:space="preserve">Керуюча справами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виконавчого    комітету</w:t>
        <w:tab/>
        <w:tab/>
        <w:t xml:space="preserve">                                                 Панасевич  Г.І</w:t>
      </w:r>
    </w:p>
    <w:p>
      <w:pPr>
        <w:pStyle w:val="Normal"/>
        <w:rPr/>
      </w:pPr>
      <w:r>
        <w:rPr>
          <w:szCs w:val="24"/>
          <w:lang w:val="uk-UA"/>
        </w:rPr>
        <w:t xml:space="preserve">          </w:t>
      </w:r>
      <w:r>
        <w:rPr>
          <w:szCs w:val="24"/>
          <w:lang w:val="uk-UA"/>
        </w:rPr>
        <w:tab/>
        <w:tab/>
        <w:tab/>
        <w:tab/>
        <w:tab/>
        <w:t xml:space="preserve">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continuous"/>
      <w:pgSz w:w="11906" w:h="16838"/>
      <w:pgMar w:left="1134" w:right="454" w:gutter="0" w:header="0" w:top="851" w:footer="0" w:bottom="9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15:00Z</dcterms:created>
  <dc:creator>Землевпорядник</dc:creator>
  <dc:description/>
  <cp:keywords/>
  <dc:language>en-US</dc:language>
  <cp:lastModifiedBy>Cnap4</cp:lastModifiedBy>
  <cp:lastPrinted>2019-01-24T13:40:00Z</cp:lastPrinted>
  <dcterms:modified xsi:type="dcterms:W3CDTF">2019-01-24T11:54:00Z</dcterms:modified>
  <cp:revision>119</cp:revision>
  <dc:subject/>
  <dc:title>С П И С О К</dc:title>
</cp:coreProperties>
</file>