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 w:eastAsia="en-US"/>
        </w:rPr>
        <w:t>Баранова Н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6766560" cy="1225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17  січня 2019 р. 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черговості громадян, що перебувають на кооперативному облі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96.5pt;mso-wrap-distance-left:9.05pt;mso-wrap-distance-right:9.05pt;mso-wrap-distance-top:0pt;mso-wrap-distance-bottom:0pt;margin-top:-11.6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17  січня 2019 р.  № 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черговості громадян, що перебувають на кооперативному облі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азарук Г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твеєва Є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ужицький В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рокопова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олярик П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егка Р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звіняк В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оронюк Г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опушанський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днарчук В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рувна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ітмановська Я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Храновська Г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ойзнер І.К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хар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куліч Є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іскорський М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качук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Цехмістер Н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черук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Андріанова Н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очинська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омбровська О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ов А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їзжена Є.Н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Шафранський М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сло В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Щельський В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япінський С.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 І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рофішена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рач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удик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ранцішко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а Л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юблінська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іколаєва Н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еонтієва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менова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рко М.Є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імчук М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ервінська М.С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</w:rPr>
      </w:pPr>
      <w:r>
        <w:rPr>
          <w:i/>
          <w:iCs/>
          <w:sz w:val="22"/>
          <w:lang w:val="uk-UA"/>
        </w:rPr>
        <w:t>Соколов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бзар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 Ф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ов Б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удзяк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ртиню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янський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сло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нькевич Т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юбецька О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ик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нтелеймонова Т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ливайко З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бій А.І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</w:rPr>
      </w:pPr>
      <w:r>
        <w:rPr>
          <w:i/>
          <w:iCs/>
          <w:sz w:val="22"/>
          <w:lang w:val="uk-UA"/>
        </w:rPr>
        <w:t>Сливко Л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улупов Б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дитель Т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ісецька А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явський П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евич А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кіза А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зур І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Щав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оманишен Ю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Шевчук М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ихліцький В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дворний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ончар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шановська Н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Олійник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іверт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Ужейко Н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астюк С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Олійник А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ом'як С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урман В.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ан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г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ернюк Н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олубчак Н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асилєва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ознюк Т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альчу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упова З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ук'янчук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уменюк Л.У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аланюк Г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лаб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азімірова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йдусь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тун Е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Ясний А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адка Т.П.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дитель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вастьянова О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трижак М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ікулічева І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единський І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аньков Ю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уховський М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скопчу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екановська Т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днар О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Яковишена Л.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исюк Г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очка А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астовський А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ич В.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ютюник Л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талюк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менов А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торжинський М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Шведик С.С.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Жовтонога Л.Б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Манзенюк В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Бакуліч М.І.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Захар'єв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звіняк М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Ільчик Ю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Трубіцька О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Магдюк Н.П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Жалобняк Н.Н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Островецька Л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альчук М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урманович О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римський В.Й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Андрійчук В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упцевич Т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врилюк Б.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зова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зюбецький С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хайловська Т.Ф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укасишен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еменов М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Холявіцька А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ережанська Г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ушко Л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рик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Юрчишина Г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Л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альбазова Л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Шевчук А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игор'єв В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рбузь Л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арчак О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арвасінський А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Заболотна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екановський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ліпчук М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ус М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Федорович М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удзяк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Холод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ивнак С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равець О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Яровий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китяк Л.Г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тапенко Є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зак Ю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ас О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земборський М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авловська Л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ндрат О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узевич В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ернавська Н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аврентьєва Т.Ф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мельянова О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удзяк М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акуліч О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ичак Г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ернявська С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Л.Д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манюк А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іжанківська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Фурдела 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ліпчук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аврацька Е. 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качук С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уботов Ю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ріцька Р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аставний О.Г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хайловський В.Ю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оробалюк В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орщевська Л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в'юк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рухан А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 xml:space="preserve">Соколовська М.І. 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оцька Л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ушнір В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обровольська Г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елюйко Г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ешетюк Т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О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Шелестюк М.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а справами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навчого комітету</w:t>
      </w:r>
    </w:p>
    <w:p>
      <w:pPr>
        <w:pStyle w:val="Normal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анасевич Г.І.                        </w:t>
      </w:r>
    </w:p>
    <w:sectPr>
      <w:type w:val="nextPage"/>
      <w:pgSz w:w="11906" w:h="16838"/>
      <w:pgMar w:left="851" w:right="284" w:gutter="0" w:header="0" w:top="522" w:footer="0" w:bottom="102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07:00Z</dcterms:created>
  <dc:creator>Валентина</dc:creator>
  <dc:description/>
  <cp:keywords/>
  <dc:language>en-US</dc:language>
  <cp:lastModifiedBy>Cnap4</cp:lastModifiedBy>
  <cp:lastPrinted>2018-01-24T14:07:00Z</cp:lastPrinted>
  <dcterms:modified xsi:type="dcterms:W3CDTF">2019-01-24T11:55:00Z</dcterms:modified>
  <cp:revision>4</cp:revision>
  <dc:subject/>
  <dc:title>1</dc:title>
</cp:coreProperties>
</file>