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6237" w:hanging="0"/>
        <w:jc w:val="both"/>
        <w:rPr>
          <w:lang w:val="uk-UA"/>
        </w:rPr>
      </w:pPr>
      <w:r>
        <w:rPr>
          <w:lang w:val="uk-UA"/>
        </w:rPr>
        <w:t>до рішення шостої сесії</w:t>
      </w:r>
    </w:p>
    <w:p>
      <w:pPr>
        <w:pStyle w:val="Normal"/>
        <w:ind w:left="6237" w:hanging="0"/>
        <w:jc w:val="both"/>
        <w:rPr/>
      </w:pPr>
      <w:r>
        <w:rPr>
          <w:lang w:val="uk-UA"/>
        </w:rPr>
        <w:t xml:space="preserve">міської ради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ind w:left="6237" w:hanging="0"/>
        <w:jc w:val="both"/>
        <w:rPr>
          <w:lang w:val="uk-UA"/>
        </w:rPr>
      </w:pPr>
      <w:r>
        <w:rPr>
          <w:lang w:val="uk-UA"/>
        </w:rPr>
        <w:t>від  31.03.2016 р. №23-6/2016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 преміювання та надання матеріальної допомоги працівникам апарату Дунаєвецької міської ради, виконавчих органів та структурних підрозділ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Загальні положе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Це Положення розроблено відповідно до Кодексу законів про працю України,  Закону України «Про державну службу», Закону України «Про службу в органах місцевого самоврядування», Закону України  «Про оплату праці»,  Закону України «Про місцеве самоврядування в Україні», постанови Кабінету Міністрів України від 09.03.2006 р. № 268 «Про упорядкування структури та умов оплати праці працівників апарату органів виконавчої влади, органів прокуратури, судів та інших органів», наказу Міністерства праці України від 02.10.1996 року № 77 „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” і регулює порядок преміювання та надання матеріальної допомоги працівникам апарату ради та їх виконавчих орган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оложення визначає джерела, умови, показники і порядок преміювання міського голови, секретаря ради, заступників міського голови, керуючого справами виконкому, начальників, спеціалістів, службовців, робітників структурних підрозділів виконавчих органів ради (управлінь, відділів, секторів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Премія за цим Положенням є премією, пов’язаною з виконанням службових завдань і функцій, особистим внеском у загальні результати роботи виконавчого комітету, а також до загальнодержавних та професійних свя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Премії за цим Положенням виплачуються в грошовій формі у відсотках до місячного фонду оплати праці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 Показники преміювання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1. За результатами роботи за місяць для визначення розміру премій враховуються такі показники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дотримання чинного законодав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належне, якісне і своєчасне виконання обов’язків, визначених для відповідних категорій працівників у посадових інструкціях, розподілі обов’язків і доручень безпосереднього керівник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отримання трудової дисципліни, правил внутрішнього трудового розпоряд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сутність порушень нормативно-правових актів з питань служби в органах місцевого самоврядува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2. Премії не виплачуються працівникам за час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тимчасової непрацездатності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бування працівника у відпустках усіх видів, передбачених чинним законодавством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випробувального терміну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 період довгострокових відряджень за кордон по вивченню досвіду робо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3. Премія не нараховується та не виплачуєтьс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працівнику, який на дату нарахування премії є звільненим, незважаючи на те, що він в місяці, за результатами якого проводиться преміювання, працював, крім працівників, які вийшли на пенсію або звільнилися за станом здоров’я, або перейшли на іншу роботу в порядку перевед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- працівникам, які вперше прийняті на роботу і не відпрацювали повний місяц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   в разі застосування до працівника дисциплінарного стягнення або заходу дисциплінарного впливу преміювання не проводиться за місяць, коли таке стягнення було застосовано, якщо інше не передбачено у відповідному наказ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орушення правил, норм та інструкцій з охорони праці, протипожежної безпеки, які могли призвести до нещасного випадку (ці порушення розглядаються як порушення трудової дисципліни)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. Порядок преміюва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Премія виплачується працівникам апарату ради та її виконавчих органів після підписання відповідних розпорядчих документів міським голово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Річний фонд преміювання утворюється не менше 10% але не більше 50% посадових окладів згідно затвердженого штатного розпису та кошторисних призначень, а також економії фонду оплати прац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Премія за результатами роботи нараховується працівникам у відсотках до  місячного фонду оплати прац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Розмір премії кожному окремому працівнику встановлюється відповідно до їх особистого вкладу в загальні результати роботи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В разі несвоєчасного виконання завдань, наявності дисциплінарних стягнень, погіршення якості роботи і порушення трудової дисципліни, премія може скасовуватись або її розмір зменшу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6. Преміювання здійснюєтьс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1. Міського голови, секретаря міської ради, заступників міського голови – на підставі рішення сесі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6.2.Працівників апарату ради, виконавчих органів, керівників самостійних структурних підрозділів – на підставі розпорядження міського голов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3.Працівників відокремлених структурних підрозділів виконавчих органів ради – на підставі розпорядчих документів керівників цих підрозділів (начальників управлінь, відділів) за погодженням  з  головою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7.Преміювання може здійснюватись до державних та професійних свят та ювілейних дат в межах фонду преміювання та економії фонду оплати праці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. Надання матеріальної допомог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1. Відповідно до постанови Кабінету Міністрів України від 09.03.2006 р. № 268 «Про упорядкування структури та умов оплати праці працівників апарату органів виконавчої влади, органів прокуратури, судів та інших органів»  та Наказу Міністерства праці України від 02.10.1996 № 77 року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 надається і виплачується працівникам апарату міської ради, виконавчих органів та їх структурних підрозділ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матеріальна допомога на оздоровлення в розмірі, що не перевищує розмір середньомісячної заробітної плати при наданні щорічних відпусток,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- матеріальна допомога для вирішення соціально-побутових проблем в розмірі що не перевищує розмір середньомісячної заробітної плати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      М.Островський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39:00Z</dcterms:created>
  <dc:creator>Петрик </dc:creator>
  <dc:description/>
  <cp:keywords/>
  <dc:language>en-US</dc:language>
  <cp:lastModifiedBy>Admin</cp:lastModifiedBy>
  <cp:lastPrinted>2016-04-11T16:43:00Z</cp:lastPrinted>
  <dcterms:modified xsi:type="dcterms:W3CDTF">2016-04-11T12:44:00Z</dcterms:modified>
  <cp:revision>45</cp:revision>
  <dc:subject/>
  <dc:title>Положення про преміювання та надання матеріальної допомоги  працівникам шшшшшшшшшшш</dc:title>
</cp:coreProperties>
</file>