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</w:rPr>
        <w:t xml:space="preserve"> </w:t>
      </w:r>
      <w:r>
        <w:rPr>
          <w:b/>
        </w:rPr>
        <w:t xml:space="preserve">Сфера діяльності, напрямок роботи або проблема: </w:t>
      </w:r>
      <w:r>
        <w:rPr>
          <w:b/>
          <w:lang w:val="uk-UA"/>
        </w:rPr>
        <w:t>п</w:t>
      </w:r>
      <w:r>
        <w:rPr/>
        <w:t>ідвищення рівня безпеки життя громадян. Цивільний захист та техногенна безпек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53"/>
        <w:gridCol w:w="2268"/>
        <w:gridCol w:w="2126"/>
        <w:gridCol w:w="1418"/>
        <w:gridCol w:w="1701"/>
        <w:gridCol w:w="1842"/>
      </w:tblGrid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справи, завдання,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ових, оновлення діючих підрозділів місцевої пожежної охор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Служба з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з надзвичайних ситу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проекту буде проводитись за рахунок коштів субвенції державного бюджету, у відповідності до розробленого прое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пожежної та рятувальної техніки та пожежно-рятувального осна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з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з надзвичайних ситу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Сфера діяльності, напрямок роботи: о</w:t>
      </w:r>
      <w:r>
        <w:rPr/>
        <w:t>світ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253"/>
        <w:gridCol w:w="2268"/>
        <w:gridCol w:w="2127"/>
        <w:gridCol w:w="1417"/>
        <w:gridCol w:w="1701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справи, завдання,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основних засобів  для ДНЗ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фера діяльності, напрямок роботи: культура, спорт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253"/>
        <w:gridCol w:w="2268"/>
        <w:gridCol w:w="2126"/>
        <w:gridCol w:w="1418"/>
        <w:gridCol w:w="1701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прави, завдання,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загальнодержавних та міських свя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78,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ремонту приміщення будинку культури с.Мушкути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устан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овлення бібліотечного фо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устан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дбання музичної аппартури дл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Мушкутинець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півпраця з містом Брандіс над Лабем-Стара Болеслав відповідно до Декларації прийнятої між містами побратим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Дунаєвецуької Ц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святкування свята Церери в «Миньковецькій держав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, Відділ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, Відділ культури, населення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Heading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фера діяльності, напрямок роботи: соціальний захист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253"/>
        <w:gridCol w:w="2268"/>
        <w:gridCol w:w="2127"/>
        <w:gridCol w:w="1417"/>
        <w:gridCol w:w="1701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справи, завдання,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ілення стипендії міської ради обдарованим дітям (3 чол х 200 грн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ування заходів, щодо захоронення людей без певного місця прожи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заходів (виділення допомоги на поховання), щодо захоронення громадян, що на день смерті ніде не працюв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фера діяльності, напрямок роботи: екологія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253"/>
        <w:gridCol w:w="2268"/>
        <w:gridCol w:w="2127"/>
        <w:gridCol w:w="1417"/>
        <w:gridCol w:w="1701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справи, завдання,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русла р.Тернавка і ліквідація підтоплень садиб по вул. Набережній в м. Дунаї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Направлено листа на районну р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2 397 858 грн.</w:t>
            </w:r>
          </w:p>
        </w:tc>
      </w:tr>
      <w:tr>
        <w:trPr>
          <w:trHeight w:val="14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по озелененню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навчальні заклади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розподілу залишків.</w:t>
            </w:r>
          </w:p>
        </w:tc>
      </w:tr>
      <w:tr>
        <w:trPr>
          <w:trHeight w:val="13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спільних рейдів депутатів міської ради, РВУМВСУ, екологічної інспекції по виявленню порушень Правил благоустрою містаі населених пунктів що війшли в обєднану гром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В УМВ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фера діяльності, напрямок роботи: правопорядок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253"/>
        <w:gridCol w:w="2268"/>
        <w:gridCol w:w="2127"/>
        <w:gridCol w:w="1417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справи, завдання,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ільних рейдів депутатами міської ради , директорами шкіл , РВВС та відділу у справах сім’ї та молоді РДА в місцях масового відпочинку молоді  та об’єктах громадського харчування  всіх форм влас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, Відділ у справах сім’ї та молоді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 та молоді РДА , РВ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ейдів перевірок неблагополучних сімей та сімей, які проживають в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, Відділ у справах сім’ї та молоді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сім’ї та молоді РДА , РВУМВ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чення повісток, рішень су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чинного законодав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, депутати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повноважень </w:t>
            </w:r>
            <w:r>
              <w:rPr/>
              <w:t>по складанню протоколів про адміністративні правопорушення по ст.152 КупАП на 201</w:t>
            </w:r>
            <w:r>
              <w:rPr>
                <w:lang w:val="uk-UA"/>
              </w:rPr>
              <w:t>5</w:t>
            </w:r>
            <w:r>
              <w:rPr/>
              <w:t xml:space="preserve">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омадськ</w:t>
            </w:r>
            <w:r>
              <w:rPr>
                <w:lang w:val="uk-UA"/>
              </w:rPr>
              <w:t>е</w:t>
            </w:r>
            <w:r>
              <w:rPr/>
              <w:t xml:space="preserve"> формування</w:t>
            </w:r>
            <w:r>
              <w:rPr>
                <w:lang w:val="uk-UA"/>
              </w:rPr>
              <w:t>м</w:t>
            </w:r>
            <w:r>
              <w:rPr/>
              <w:t xml:space="preserve"> по охороні громадського поря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ЗАВДАННЯ ТА ЗАХОДИ ЩОДО КОНСТИТУЦІЙНОГО ЗАХИСТУ ПРАВ СПОЖИВАЧІВ, ЯКІ ВІДПОВІДАЮТЬ ПРІОРІТЕТНИМ ЦІЛЯМ ПЛАНУ СОЦІАЛЬНО - ЕКОНОМІЧНОГО РОЗВИТКУ ГРОМАДИ ДУНАЄВЕЦЬКОЇ МІСЬКОЇ РАД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06"/>
        <w:gridCol w:w="1699"/>
        <w:gridCol w:w="2242"/>
        <w:gridCol w:w="538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зах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викона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ець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соціа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дення моніторингу щодо забезпеченості населення ОТГ об’єктами торгівлі, закладами ресторанного господарства та сфери послуг і здійснення заходів по раціональному розміщенню об’єктів по мікрорайонах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ро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сфери обслуговування населення, розміщення реклами та захисту прав споживачів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</w:t>
            </w:r>
            <w:r>
              <w:rPr>
                <w:b w:val="false"/>
                <w:sz w:val="24"/>
                <w:szCs w:val="24"/>
              </w:rPr>
              <w:t>абезпечення належного рівня торговельного та побутового обслуговування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одження режимів роботи підприємств торгівлі, закладів ресторанного господарства та сфери послуг відповідно до потреб населе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ро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чий коміте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лежного рівня торговельного та побутового обслуговування жителів та гостей ОТГ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       Забезпечення належної якості товар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рганізація та проведення ярмарок по реалізації продовольчих товарів фермерськими господарствами міста та району та підприємствами харчової промисловості ОТГ за цінами виробників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ширення мережі фірмової торгівлі місцевих товаровиробник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омісячн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чий коміте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більшення можливостей населення  придбавати товари фермерських господарств та підприємств харчової галузі за цінами виробників. Вдосконалення та розширення мережі фірмової торгівлі, збільшення асортименту товарів за помірними цінам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ійснення моніторингу відповідності на продовольчі товари та необхідних документів про походження на непродовольчі товари, належного маркування та етикетування товарів на українській мов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омісячн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сфери обслуговування населення, розміщення реклами та захисту прав споживачів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реалізації належної якості товарів та послуг для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ійснення контролю за наявністю у торговельних залах та у підприємствах сфери побуту «Кутка споживача» з повною інформацією про господарюючого суб`єкта, необхідних Правил торговельного та побутового обслуговування населен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омісячн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сфери обслуговування населення, розміщення реклами та захисту прав споживачів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римання суб’єктами господарювання вимог законодавства. Забезпечення споживачам вільного доступу до необхідної інформаці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Моніторинг по дотриманню законодавства щодо організації торгівлі, Правил торгівлі на ринках ОТГ та заборони торгівлі у невстановлених місц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омісячн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чий комітет, Національна поліці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реалізації належної якості товарів та послуг для населення. Дотримання суб’єктами господарювання Правил торгівлі на ринках ОТГ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офілактика порушень законодавства про захист прав споживач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повсюдження серед населення через засоби масової інформації  правових знань в сфері захисту прав споживачів, інформування  споживачів про якісні характеристики товарів, про виробників, а також про Правила торгівлі та надання посл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ро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сфери обслуговування населення, розміщення реклами та захисту прав споживачів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формування населення про права споживачів при придбанні товарів чи наданні послуг. Покращення і забезпечення споживачів доступною, своєчасною та достовірною інформаціє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 розгляді звернень та заяв громадян проводити аналіз виявлених порушень, причин, які їх породжують, вживати заходів по їх подальшому недопущенню. За необхідності, виносити окремі звернення на розгляд обласної Інспекції з питань захисту прав споживач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ро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чий комітет</w:t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ання консультативної та практичної допомоги громадянам відповідно до Закону України «Про захист прав споживачі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ро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сфери обслуговування населення, розміщення реклами та захисту прав споживачів</w:t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Контроль за дотриманням правил торгівлі та порядку провадження торговельної діяльнос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ня моніторингу суб’єктів господарювання ОТГ стосовно дотримання правил торгівлі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ро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чий коміте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вищення відповідальності СГД за якістю реалізації товарів та послуг у відповідності до Правил торгівлі.</w:t>
            </w:r>
          </w:p>
        </w:tc>
      </w:tr>
    </w:tbl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чікувані результати: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адження ефективних  заходів щодо конституційного захисту прав споживачів у ОТГ, посилення контролю за якістю і безпекою продукції, умов договорів при виконанні робіт та послуг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більшення асортименту товарів місцевих та регіональних товаровиробників у торгівельній мережі ОТГ, реалізація продукції за цінами виробників;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провадження організаційних та інформаційно-роз’яснювальних заходів по подальшому покращенню культури торгівельно-побутового обслуговування населення, насичення споживчого ринку якісними товарами та послугами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зширення фірмової мережі магазинів підприємств-виробників продовольчих товарів з різних регіонів України</w:t>
      </w:r>
      <w:r>
        <w:br w:type="page"/>
      </w:r>
    </w:p>
    <w:p>
      <w:pPr>
        <w:pStyle w:val="Heading2"/>
        <w:jc w:val="center"/>
        <w:rPr/>
      </w:pPr>
      <w:r>
        <w:rPr>
          <w:sz w:val="24"/>
          <w:szCs w:val="24"/>
        </w:rPr>
        <w:t>ЗАВДАННЯ ТА ЗАХОДИ ЩОДО РОЗВИТКУ  ПІДПРИЄМНИЦЬКОЇ ДІЯЛЬНОСТІ  ТА РЕГУЛЯТОРНОЇ ПОЛІТИКИ,  ЯКІ ВІДПОВІДАЮТЬ ПРІОРІТЕТНИМ ЦІЛЯМ ПЛАНУ СОЦІАЛЬНО - ЕКОНОМІЧНОГО РОЗВИТКУ ГРОМАДИ ДУНАЄВЕЦЬКОЇ МІСЬКОЇ РАДИ: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797"/>
        <w:gridCol w:w="1700"/>
        <w:gridCol w:w="2020"/>
        <w:gridCol w:w="531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захо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виконанн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ець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еалізація регуляторної політик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реалізації державної регуляторної політики у сфері підприємництва та здійснення нормативно-правового регулювання підприємницької діяльності у відповідності до Закону України «Про засади державної регуляторної політики у сфері господарської діяльно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об. регуляторн. актів,  віддлі економіки інвестицій та комунального майна апарату виконавчого комітету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основних принципів державної регуляторної політики та  встановлення єдиного підходу до підготовки аналізу регуляторного впливу та до здійснення відстежень результативності регуляторних актів і забезпечення ефективності дії регуляторних актів;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Розробка та оприлюднення на офіційному сайті Дунаєвецької міської ради реєстру власних діючих регуляторних актів, плану діяльності з підготовки проектів регуляторних актів, плану-графіка здійснення відстежень результативності власних регуляторних актів, проектів регуляторних актів та аналізу регуляторного впливу для обговоре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об. регуляторн. актів,  віддлі економіки інвестицій та комунального майна апарату виконавчого комітету</w:t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Фінансово-кредитна підтрим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дання одноразових виплат допомоги по безробіттю для зайняття підприємницькою діяльніст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 зайнятості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більшення чисельності осіб, які були працевлаштовані шляхом    надання одноразової допомоги по безробіттю для організації підприємницької   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суб’єктам підприємницької діяльності, які працевлаштовують на нові робочі місця громадян, що мають додаткові гарантії у сприянні працевлаштування компенсації у розмірі єдиного внеску на загальнообов’язкове державне соціальне страх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 зайнятості</w:t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Ресурсна та інформаційна підтрим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доступу суб’єктів підприємницької діяльності до актуалізованої інформації на офіційному сайті міської ради щодо: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                   Кількості та стану нежитлових приміщень державної та комунальної власності, земельних ділянок несільськогосподарського призначення, які можуть бути передані у власність або оренду;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                   Об’єктів державної власності, що пропонуються до продажу на аукціоні;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                   Об’єктів права комунальної власності, які можуть бути передані у концесі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сконалення механізму вирішення питань, пов’язаних з використанням земельних ділянок, а також для забезпечення найбільш доцільного та ефективного використання земельних ділянок, залучення додаткових коштів до міського бюджету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ізація та проведення земельних торгів та аукціон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Закупівля товарів, робіт і послуг за бюджетні кошти: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ворення конкурентного середовища у сфері державних закупів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ндерний комітет, головні розпорядники коштів міської рад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прозорого і чіткого механізму взаємодії органів державної влади та суб’єктів підприємницької діяльності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залучення максимальної кількості міських суб’єктів підприємницької діяльності - виробників до участі у державних закупівлях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·        збільшення надходжень коштів до міського бюджету від плати за землю, продажу земельних ділянок та права оренди землі, зокрема на конкурентних засадах; </w:t>
      </w:r>
    </w:p>
    <w:p>
      <w:pPr>
        <w:pStyle w:val="Heading2"/>
        <w:rPr/>
      </w:pPr>
      <w:r>
        <w:rPr>
          <w:b w:val="false"/>
          <w:sz w:val="24"/>
          <w:szCs w:val="24"/>
        </w:rPr>
        <w:t>·        підвищення ефективності регулювання земельних відносин у ОТГ, що поліпшить використання та охорону земельного фонду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збалансований розвиток ОТГ, покращення інвестиційного клімату;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jc w:val="center"/>
        <w:rPr/>
      </w:pPr>
      <w:r>
        <w:rPr>
          <w:sz w:val="24"/>
          <w:szCs w:val="24"/>
        </w:rPr>
        <w:t>ЗАВДАННЯ ТА ЗАХОДИ ЩОДО РОЗВИТКУ ІНВЕСТИЦІЙНИХ МОЖЛИВОСТЕЙ ГРОМАДИ, ЯКІ ВІДПОВІДАЮТЬ ПРІОРІТЕТНИМ ЦІЛЯМ ПЛАНУ СОЦІАЛЬНО - ЕКОНОМІЧНОГО РОЗВИТКУ ГРОМАДИ ДУНАЄВЕЦЬКОЇ МІСЬКОЇ РАДИ: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803"/>
        <w:gridCol w:w="1606"/>
        <w:gridCol w:w="1848"/>
        <w:gridCol w:w="557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викона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ець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Створення умов для залучення іноземних інвестиці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вчення ресурсів та потреб ОТГ у інвестиціях, залучення яких може вирішити економічні та соціальні проблеми міста. Надавати першочергову підтримку місцевим суб’єктам господарювання, які виявили бажання  залучати інвестиції або вкладати  власний капітал у розвиток ОТ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іпшення інвестиційного клімату в ОТГ, забезпечення прозорості, стабільності і простоти інвестиційної діяльності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слідження інженерно-технічної інфраструктури промислових майданчиків, інших будівель і споруд, земельних ділянок, які можуть бути запропоновані інвесторам для реалізації інвестиційних проект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ування інвестиційно-привабливого іміджу ОТГ як території, сприятливої для інвестування і співробітницт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формувати комунальні підприємства, управління та відділи міської ради про оголошення інвестиційних та грантових конкурсів, надавати методичні та практичні рекомендації по підготовці інвестиційних та грантових проект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ь ОТГ у національних і міжнародних грантових конкурсах та проектах міжнародної технічної допомоги, залучення фінансових ресурсів для розвитку підприємс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безпечити оприлюднення інформації про інвестиційні можливості ОТГ на веб-сайті Дунаєвецької міської ради, в тому числі: про вільні земельні ділянки, приміщення комунальної власності, виробничі площі підприємств тощ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вищення рівня доступності зацікавлених осіб до інформації щодо інвестиційних можливостей ОТГ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міщення на веб-сайті Дунаєвецької міської ради наступної інформації: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       про вільні земельні ділянки, які виставляються на земельні торги;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    вільні виробничі та офісні приміщення промислових підприємств, які пропонуються для продажу та оренди;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     нежитлові приміщення комунальної власності, що підлягають приватизаці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ити супровід інвесторів під час реалізації інвестиційних проектів та сприяти, у межах дії чинного законодавства та компетенції міської ради, вирішенню проблемних питань, що виникають у ході здійснення інвестиційної діяльност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ворення комфортних умов для інвесторів, які залучатимуть кошти у розвиток економіки ОТГ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ОТГ стратегічних інвесторів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опуляристична діяльність щодо інвестиційних можливостей та потенціалу ОТ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обити презентаційно-інформаційні матеріали щодо інвестиційного та експортного потенціалу ОТ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обити та виготовити Довідник інвестора ОТГ. Здійснити його переклад англійською мово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ширювати серед потенційних інвесторів презентаційно-інформаційні матеріали про інвестиційний потенціал міста на всеукраїнських та міжнародних заходах (виставках, конференціях, симпозіумах, круглих стола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ширення кола осіб та інституцій, ознайомлених з інвестиційними можливостями ОТ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ймати участь у міжнародних та національних інвестиційних форумах, зустрічах, конференці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ширення кола осіб та інституцій, ознайомлених з інвестиційними можливостями ОТГ, пошук потенційних інвесторів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Розвиток зовнішньоекономічної діяльності та міжнародного співробітницт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ь та сприяння у проведенні вітчизняних та закордонних заходів на інвестиційну тематику (форумів, конференцій, виставок, зустрічей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обуття навиків та обмін досвідом з вітчизняними та закордонними представництва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ізація прийомів офіційних делегацій, представників міжнародних організацій, фінансових інституцій для вирішення можливих питань співробітництв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мін досвідом, налагодження співпраці та розширення ринків збуту своєї продукції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ідтримка реалізації пріоритетних інвестиційних проектів та розвиток інфраструктури підтримки інвестиційної діяльності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ворення та оновлення бази даних міських інвестиційних проект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технічної допомоги через міжнародні організації та їх програми співробітницт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формаційно-консультаційна підтримка суб’єктів господарювання, громадських організацій для залучення інвестиційних коштів та міжнародної технічної допомо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вищення рівня освіченості працівників органів місцевого самоврядування, суб’єктів господарювання, громадських організацій щодо вимог оформлення інвестиційних проекті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інформаційного супроводу  інвестиційних проектів і програ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ращення інформованості потенційних інвесторів про можливості вкладання коштів у громаду Дунаєвецької міської рад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гом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виконавчого комітету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З метою підтримки інвесторів ОТГ планує надавати широкий спектр послуг на етапі прийняття інвестиційних рішень, започаткування бізнесу в громаді Дунаєвецької міської ради та здійснення подальшої безперешкодної діяльності. А саме: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надання змістовних відомостей щодо стану та показників інвестиційної діяльності за запитами інвесторів;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пошук та підбір пропозицій щодо місця розміщення інвестицій;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організація, координація візитів та мовний супровід інвесторів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·        участь громади Дунаєвецької міської ради у національних і міжнародних грантових конкурсах та проектах міжнародної технічної допомоги, залучення фінансових ресурсів для розвитку підприємств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створення комфортних умов для інвесторів, які залучатимуть кошти у розвиток економіки громади Дунаєвецької міської ради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розширення кола осіб та інституцій, ознайомлених з інвестиційними можливостями громади, пошук потенційних інвесторів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обмін досвідом, налагодження співпраці та розширення ринків збуту своєї продукції;</w:t>
      </w:r>
    </w:p>
    <w:p>
      <w:pPr>
        <w:pStyle w:val="Heading2"/>
        <w:rPr/>
      </w:pPr>
      <w:r>
        <w:rPr>
          <w:b w:val="false"/>
          <w:sz w:val="24"/>
          <w:szCs w:val="24"/>
        </w:rPr>
        <w:t>·        покращення інформованості потенційних інвесторів про можливості вкладання коштів у громаду Дунаєвецької міської ради;</w:t>
      </w:r>
    </w:p>
    <w:p>
      <w:pPr>
        <w:pStyle w:val="Heading2"/>
        <w:rPr/>
      </w:pPr>
      <w:r>
        <w:rPr>
          <w:b w:val="false"/>
          <w:sz w:val="24"/>
          <w:szCs w:val="24"/>
        </w:rPr>
        <w:t>·        розповсюдження презентаційних матеріалів про інвестиційні можливості громади Дунаєвецької міської ради серед потенційних інвесторів, інвестиційних фондів;</w:t>
      </w:r>
    </w:p>
    <w:p>
      <w:pPr>
        <w:pStyle w:val="Heading2"/>
        <w:rPr/>
      </w:pPr>
      <w:r>
        <w:rPr>
          <w:b w:val="false"/>
          <w:sz w:val="24"/>
          <w:szCs w:val="24"/>
        </w:rPr>
        <w:t>·        залучення до громади інвесторів та інвестиційних фондів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поступове зростання рівня залучення інвестицій, в т.ч. прямих іноземних;</w:t>
      </w:r>
    </w:p>
    <w:p>
      <w:pPr>
        <w:pStyle w:val="Heading2"/>
        <w:rPr/>
      </w:pPr>
      <w:r>
        <w:rPr>
          <w:b w:val="false"/>
          <w:sz w:val="24"/>
          <w:szCs w:val="24"/>
        </w:rPr>
        <w:t>·        збалансування фінансових інтересів інвесторів та соціально-економічних інтересів громади Дунаєвецької міської ради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максимальне усунення перешкод організаційно-технічного характеру на загальноміському рівні;</w:t>
      </w:r>
    </w:p>
    <w:p>
      <w:pPr>
        <w:pStyle w:val="Heading2"/>
        <w:rPr/>
      </w:pPr>
      <w:r>
        <w:rPr>
          <w:b w:val="false"/>
          <w:sz w:val="24"/>
          <w:szCs w:val="24"/>
        </w:rPr>
        <w:t>·        розвиток інвестиційного ринку та розбудова сучасної фінансово-інвестиційної інфраструктури громади Дунаєвецької міської ради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·        забезпечення інституціональних перетворень відповідно до міжнародних стандартів.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6"/>
      <w:szCs w:val="24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mbria" w:hAnsi="Cambria" w:cs="Arial"/>
      <w:color w:val="000000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left="360" w:hanging="0"/>
      <w:jc w:val="both"/>
    </w:pPr>
    <w:rPr>
      <w:rFonts w:ascii="Cambria" w:hAnsi="Cambria" w:eastAsia="Calibri" w:cs="Arial"/>
      <w:color w:val="000000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hanging="341"/>
    </w:pPr>
    <w:rPr>
      <w:rFonts w:eastAsia="Calibri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7:00Z</dcterms:created>
  <dc:creator>віктор </dc:creator>
  <dc:description/>
  <cp:keywords/>
  <dc:language>en-US</dc:language>
  <cp:lastModifiedBy>Admin</cp:lastModifiedBy>
  <cp:lastPrinted>2016-05-04T10:29:00Z</cp:lastPrinted>
  <dcterms:modified xsi:type="dcterms:W3CDTF">2016-05-04T06:29:00Z</dcterms:modified>
  <cp:revision>29</cp:revision>
  <dc:subject/>
  <dc:title/>
</cp:coreProperties>
</file>