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5954" w:hanging="0"/>
        <w:contextualSpacing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>до рішення шостої сесії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скликання</w:t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31.03.2016 № 16-6/2016р</w:t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ерелік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б‘єктів нерухомого майна комунальної власності Дунаєвецької міської рад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402"/>
        <w:gridCol w:w="1276"/>
        <w:gridCol w:w="1134"/>
        <w:gridCol w:w="1417"/>
      </w:tblGrid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зва закла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є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вента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алансова вартість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грн.</w:t>
            </w:r>
          </w:p>
        </w:tc>
      </w:tr>
      <w:tr>
        <w:trPr>
          <w:trHeight w:val="29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оперативному управлінні відділу освіти Дунаєвецької міської ради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еликожванчицький Н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9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н метале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еликокужел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жи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. будови магазину (їдаль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.Побіян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центральний корпус старш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початков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столова, біблі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 4 (добудов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 стрілк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9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ора під же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під же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алокужелів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гар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Лисец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орозів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початкові класи і 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№2(навчальний будинок старш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лад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ське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іднавіс-Добу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ахнівська 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стара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 колишня біблі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качка ВА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хрів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уто-Яцковец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молодш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№4 (майстерня,біблі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2 (палив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1 (стай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їдаль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3 (їдаль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ірчич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ня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майстерня і спортз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кілецький Н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бінет хім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10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8 пог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унаєвецька ЗОШ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зал і початкові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і огоро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вп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унаєвецька ЗО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з бетонною бров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5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 кам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олозубинец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2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шкі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6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(модуль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иньковец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бібліотека, їдаль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дерев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стеровец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коте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асфаль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бето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т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ідлісномукарів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старої шк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НВК н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фі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майсте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котельні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котельні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господарсько-складські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унаєвецький НВК, 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огорожі і в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унаєвецька ЗОШ №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ські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майстерні, гараж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д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ографічний майд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аннів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ленчан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камяний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 кам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сфальтна дорі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глиноби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глиноби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 (стильмаш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шифе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глиняне №1 (їдальня і біблі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глиняне №2 (клад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Іванковец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біблі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4 спорт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електроста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майсте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з котельн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з металевої с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ушкутинец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Чаньків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недобудо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с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едобуд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,8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робіївс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початкові кла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кам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штахе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 пог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лісецьк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школи (навчальний корп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 біля шк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 кам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кам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напірна баш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ічинецька З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майстер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спортивна кім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кух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4 (початкова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удинок творчості школя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натура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фі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з котельн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цегл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туристі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5,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"/>
        <w:gridCol w:w="2119"/>
        <w:gridCol w:w="3388"/>
        <w:gridCol w:w="1271"/>
        <w:gridCol w:w="1129"/>
        <w:gridCol w:w="1417"/>
      </w:tblGrid>
      <w:tr>
        <w:trPr/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унаєвецька міська біблі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ібліоте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приміщ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ький культурно-мистецький просвітницький центр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цент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 ігрових автомат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нцювальн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а дитяча школа мистецт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7 по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го закладу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Центр первинної медико-санітарної допомоги»</w:t>
            </w:r>
          </w:p>
        </w:tc>
      </w:tr>
      <w:tr>
        <w:trPr>
          <w:trHeight w:val="80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а АЗПС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хня – лаборатор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електро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8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9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ий корпу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18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19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а АЗПС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жванчицька АЗПС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енного стаціона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ці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ий м/пункт (сара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ці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тул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ий пун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вчик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вар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с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мед. 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ий жванчик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іївка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с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рин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ці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ньків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ис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м/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енча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ерівці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екційне відділ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ець Ф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ий пун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Територіальний центр соціального обслуговування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39,0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Спорт для всіх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з спортзалами (спортивна школ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567,5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Ти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90,6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1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2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31,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3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47,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58,5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е покритт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а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67,4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центр соціальної реабілітації дітей-інвалідів «Ластівка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 вул. Б.Хмельницького ,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е майн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дротехнічно споруда (дамб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444</w:t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е приміщення №1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е приміщення №2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е приміщення №3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е приміщення №4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е приміщення №5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.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е приміщення №6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Лис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ан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Малий Жванч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шко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Малий Жванч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школи №2 (волость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Ліпін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нь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заправка (залізний кіоск із обладнанням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. Малий Жванч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іщення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еликий Жванч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іщення амбулаторії №2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Сокіл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тячий садок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Сокілец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ий клуб 2 кімна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Панас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шко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3487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 вул.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0"/>
          <w:szCs w:val="20"/>
          <w:lang w:val="uk-UA"/>
        </w:rPr>
        <w:t>Секретар міської ради                                                                                                М.Островський</w:t>
      </w:r>
    </w:p>
    <w:sectPr>
      <w:type w:val="nextPage"/>
      <w:pgSz w:w="11906" w:h="16838"/>
      <w:pgMar w:left="1701" w:right="567" w:gutter="0" w:header="0" w:top="1134" w:footer="0" w:bottom="17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13:00Z</dcterms:created>
  <dc:creator>Admin</dc:creator>
  <dc:description/>
  <cp:keywords/>
  <dc:language>en-US</dc:language>
  <cp:lastModifiedBy>Admin</cp:lastModifiedBy>
  <cp:lastPrinted>2017-06-16T15:59:00Z</cp:lastPrinted>
  <dcterms:modified xsi:type="dcterms:W3CDTF">2017-06-16T11:59:00Z</dcterms:modified>
  <cp:revision>19</cp:revision>
  <dc:subject/>
  <dc:title/>
</cp:coreProperties>
</file>