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: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шостої сесії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 скликання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 31.03.2016 р. №9-6/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 xml:space="preserve">підтримки громадських організацій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 2016-2018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ідтримки громадських організацій на 2016-2018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center"/>
        <w:rPr/>
      </w:pPr>
      <w:r>
        <w:rPr/>
        <w:t>Паспорт Програми</w:t>
      </w:r>
    </w:p>
    <w:tbl>
      <w:tblPr>
        <w:tblW w:w="91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88"/>
        <w:gridCol w:w="512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наєвец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комітет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наєвец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а ветеранiв війни та праці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євецька районна організація Всеукраїнської громадської організації інвалідів «Союз Чорнобиль Украї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євецьке районне товариство інвалідів Всеукраїнської організації інвалідів «Союз організації інвалідів Украї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євецька районна організація ветеранів Украї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євецька районна організація ветеранів Афганіста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комітет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наєвец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і організації інвалідів, ветеранів, учасників війни та інш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ро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бюджет</w:t>
            </w:r>
          </w:p>
        </w:tc>
      </w:tr>
    </w:tbl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проблем, на розв’язання яких спрямована прогр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а спрямована на фінансову підтримку громадських організацій, які об’єднують ветеранів війни і праці, учасників та дітей війни, інвалідів, людей похилого віку, пенсіонерів, воїнів-інтернаціоналістів, ліквідаторів аварії на Чорнобильській АЕС, в’язнів  жертв нацизму та інш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ктуальність цієї Програми обумовлена зростанням ролі громадських організацій в місцевому самоврядуванні, вдосконаленням системи забезпечення їх діяльності, встановлення партнерських відносин між владою і громадськими об’єднаннями, підвищення їх ролі та авторитету щодо участі у громадському житті мі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грама розрахована на шляхи розв’язання проблем у напрямку всебічного захисту законних прав, соціальних, економічних, вікових інтересів ветеранів війни, учасників та дітей війни, ветеранів військової служби, учасників бойових дій, пенсіонерів, громадян похилого віку, воїнів-інтернаціоналістів, ліквідаторів аварії на Чорнобильській АЕС,  в’язнів жертв нацизму, що опинилися в скрутних ситуаціях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грами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ирішення найважливіших проблем розвитку та діяльності громадських організацій, захист прав і свобод, задоволення економічних, соціальних та культурних інтересів їх членів. Досягнення зазначеної мати здійснюється шляхом реалізації заходів Програ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ґрунтування шляхів і засобів розв’язання проблеми, обсягів та джерел  фінансування; строки та етапи виконання прогр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є кроком міської влади у напрямку створення умов для широкого залучення громадського се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ру до ефективного вирішення завдань розвитку міста та спільного пошуку нових методів розв'язання проблем, що стоять перед громадою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сновними завданнями Програми є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та якості життя, посилення уваги до потреб старшого покоління та підтримку ініціатив і діяльності громадських організацій ветеранів війни та праці, учасників та дітей війни, ветеранів військової служби, пенсіонерів, громадян похилого віку, воїнів-інтернаціоналістів, ліквідаторів аварії на Чорнобильській АЕС, учасників бойових дій, в’язнів жертв нацизму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а підтримка статутної діяльності громадських організаці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роботі у розв’язанні проблем побутового характеру вищевказаної категорії людей, забезпечення реалізації їх конституційних пра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соціального захисту ветеранів, інвалід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а фінансується у межах коштів, передбачених у міському бюджеті Дунаєвецької ОТ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інансове забезпечення співпраці з громадськими організаціями відбувається шляхом надання фінансової підтримки громадських організацій на реалізацію соціально-культурних проектів, здійснення статутної 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Фінансова підтримка громадської організації здійснюватиметься при умові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ання принципів цільового використання коштів бюджет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ості залишків на рахунках, відкритих в органах Державного казначейств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часного та якісного ведення бухгалтерського обліку та надання звітності за формами, затвердженими Міністерством фінансів України на відповідний період в установлені термін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Напрями діяльності та заходи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ння завдань міської ради щодо розв’язання соціальних проблем, пов’язаних з підвищенням рівня соціальної захищеності інвалідів та ветеранів війни, ветеранів праці, реабілітованих громадян та спільного пошуку нетипових методів розв’язання цих проблем, шляхом надання їм практичної, фінансової підтримки.</w:t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ListParagraph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чікувані результати виконання програми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стання активності та кількості громадян, громадських організацій, залучених до процесу розвитку громади міста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партнерських відносин між владою і громадськими організаціями щодо вказаних у Програмі напрямків співпраці, а також удосконалення існуючих та винайдення нових форм і напрямків співпраці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фінансової підтримки статутної діяльності громадських організацій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та якості життя членів громадських організацій, які опинилися у скрутній ситуації.</w:t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Контроль за ходом виконання програми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ромадські організації, які отримують фінансову підтримку, погоджують використання бюджетних коштів з відділом обліку та фінансового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унааєвецької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 та звітують перед органами державного казначейства та органами місцевого самоврядування щодо цільового використання бюджетних коштів відповідно до чинного законодавства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Програми здійснюють виконавчий комітет та постійні комісії міської ради по напрямках діяльності громадських організацій та проведення заходів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М. Островсь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111111111111">
    <w:name w:val="11111111111111111"/>
    <w:basedOn w:val="Normal"/>
    <w:qFormat/>
    <w:pPr>
      <w:ind w:firstLine="482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2:00Z</dcterms:created>
  <dc:creator>d01-Danylyshyn</dc:creator>
  <dc:description/>
  <cp:keywords/>
  <dc:language>en-US</dc:language>
  <cp:lastModifiedBy>Admin</cp:lastModifiedBy>
  <cp:lastPrinted>2016-04-06T14:00:00Z</cp:lastPrinted>
  <dcterms:modified xsi:type="dcterms:W3CDTF">2016-04-06T10:00:00Z</dcterms:modified>
  <cp:revision>8</cp:revision>
  <dc:subject/>
  <dc:title>7/3/12</dc:title>
</cp:coreProperties>
</file>