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5" w:hanging="0"/>
        <w:rPr/>
      </w:pPr>
      <w:r>
        <w:rPr>
          <w:sz w:val="32"/>
          <w:szCs w:val="32"/>
        </w:rPr>
        <w:t>ЗАТВЕРДЖЕНО</w:t>
      </w:r>
      <w:r>
        <w:rPr>
          <w:sz w:val="32"/>
          <w:szCs w:val="32"/>
          <w:lang w:val="uk-UA"/>
        </w:rPr>
        <w:t>:</w:t>
      </w:r>
    </w:p>
    <w:p>
      <w:pPr>
        <w:pStyle w:val="Normal"/>
        <w:ind w:left="6235" w:hanging="0"/>
        <w:rPr>
          <w:sz w:val="22"/>
          <w:szCs w:val="28"/>
          <w:lang w:val="uk-UA"/>
        </w:rPr>
      </w:pPr>
      <w:r>
        <w:rPr>
          <w:szCs w:val="28"/>
          <w:lang w:val="uk-UA"/>
        </w:rPr>
        <w:t xml:space="preserve">Рішенням восьмої сесії </w:t>
      </w:r>
    </w:p>
    <w:p>
      <w:pPr>
        <w:pStyle w:val="Normal"/>
        <w:ind w:left="6235" w:hanging="0"/>
        <w:rPr>
          <w:szCs w:val="28"/>
          <w:lang w:val="uk-UA"/>
        </w:rPr>
      </w:pPr>
      <w:r>
        <w:rPr>
          <w:szCs w:val="28"/>
          <w:lang w:val="uk-UA"/>
        </w:rPr>
        <w:t xml:space="preserve">міської ради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скликання</w:t>
      </w:r>
    </w:p>
    <w:p>
      <w:pPr>
        <w:pStyle w:val="Normal"/>
        <w:ind w:left="6235" w:hanging="0"/>
        <w:rPr/>
      </w:pPr>
      <w:r>
        <w:rPr>
          <w:szCs w:val="28"/>
          <w:lang w:val="uk-UA"/>
        </w:rPr>
        <w:t>від 26.05.2016 №4-8/2016р</w:t>
        <w:tab/>
        <w:t xml:space="preserve"> </w:t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TextBody"/>
        <w:ind w:right="6065" w:firstLine="5670"/>
        <w:rPr>
          <w:b/>
          <w:b/>
          <w:bCs w:val="false"/>
          <w:color w:val="000000"/>
          <w:sz w:val="72"/>
          <w:szCs w:val="72"/>
        </w:rPr>
      </w:pPr>
      <w:r>
        <w:rPr>
          <w:b/>
          <w:bCs w:val="false"/>
          <w:color w:val="000000"/>
          <w:sz w:val="72"/>
          <w:szCs w:val="72"/>
        </w:rPr>
        <w:t xml:space="preserve">   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56"/>
          <w:szCs w:val="56"/>
        </w:rPr>
      </w:pPr>
      <w:r>
        <w:rPr>
          <w:sz w:val="56"/>
          <w:szCs w:val="56"/>
        </w:rPr>
        <w:t xml:space="preserve">Програма 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56"/>
          <w:szCs w:val="56"/>
          <w:lang w:val="uk-UA"/>
        </w:rPr>
      </w:pPr>
      <w:r>
        <w:rPr>
          <w:sz w:val="56"/>
          <w:szCs w:val="56"/>
        </w:rPr>
        <w:t xml:space="preserve">розвитку системи освіти Дунаєвецької міської ради 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56"/>
          <w:szCs w:val="56"/>
        </w:rPr>
        <w:t>на 2016-2018 ро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96"/>
          <w:szCs w:val="96"/>
          <w:lang w:val="en-US" w:eastAsia="en-US"/>
        </w:rPr>
      </w:pPr>
      <w:r>
        <w:rPr>
          <w:b/>
          <w:bCs/>
          <w:color w:val="000000"/>
          <w:sz w:val="96"/>
          <w:szCs w:val="96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lang w:val="en-US" w:eastAsia="en-US"/>
        </w:rPr>
      </w:pPr>
      <w:r>
        <w:rPr>
          <w:b/>
          <w:bCs/>
          <w:color w:val="000000"/>
          <w:sz w:val="72"/>
          <w:szCs w:val="72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left="-560" w:hanging="0"/>
        <w:jc w:val="cente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.Дунаївці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2016 рік</w:t>
      </w:r>
    </w:p>
    <w:p>
      <w:pPr>
        <w:pStyle w:val="211"/>
        <w:shd w:fill="auto" w:val="clear"/>
        <w:spacing w:lineRule="auto" w:line="240" w:before="0" w:after="0"/>
        <w:ind w:firstLine="92"/>
        <w:jc w:val="center"/>
        <w:rPr>
          <w:sz w:val="24"/>
          <w:szCs w:val="24"/>
        </w:rPr>
      </w:pPr>
      <w:r>
        <w:rPr>
          <w:sz w:val="24"/>
          <w:szCs w:val="24"/>
        </w:rPr>
        <w:t>І. Вступ</w:t>
      </w:r>
    </w:p>
    <w:p>
      <w:pPr>
        <w:pStyle w:val="211"/>
        <w:shd w:fill="auto" w:val="clear"/>
        <w:spacing w:lineRule="auto" w:line="240" w:before="0" w:after="0"/>
        <w:ind w:firstLine="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Програма розвитку освіти на 2016-2018 роки (далі - Програма) розроблена відповідно до Конституції України, Законів України: «Про освіту», «Про дошкільну освіту», «Про загальну середню освіту», «Про охорону дитинства» Національної доктрини розвитку освіти, затвердженої Указом Президента України від 17.04.2002 № 347/2002, указів Президента України від 04.07.2005 № 1013/2005 «Про невідкладні заходи щодо забезпечення функціонування та розвитку освіти в Україні», від 20.03.2008 № 244/2008 «Про додаткові заходи щодо підвищення якості освіти в Україні», від 30.09.10 року № 926/2010 «Про заходи щодо забезпечення пріоритетного розвитку освіти в Україні.</w:t>
      </w:r>
    </w:p>
    <w:p>
      <w:pPr>
        <w:pStyle w:val="12"/>
        <w:shd w:fill="auto" w:val="clear"/>
        <w:spacing w:lineRule="auto" w:line="240" w:before="0" w:after="0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Підставами для розробки Програми є утворення Дунаєвецької об’єднаної громади та перехід навчальних закладів у власність Дунаєвецької міської ради, завершення терміну дії Програм розвитку освіти Дунаєвецького району та необхідність продовження програмно - цільового забезпечення подальшого розвитку системи освіти в громаді з урахуванням досягнутого в результаті виконання попередніх програм, а також актуальних сьогоденних і стратегічних завдань освітньої сфери в соціально-економічному розвитку громади, задоволенні освітніх запитів населення.</w:t>
      </w:r>
    </w:p>
    <w:p>
      <w:pPr>
        <w:pStyle w:val="12"/>
        <w:shd w:fill="auto" w:val="clear"/>
        <w:spacing w:lineRule="auto" w:line="240" w:before="0" w:after="0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а визначає головну мету і завдання розвитку освіти громади на період 2016-2018 років, конкретизує шляхи, механізми, терміни та перелік основних заходів з реалізації стратегічних завдань, їх виконавців, прогнозовані обсяги фінансового забезпечення виконання. </w:t>
      </w:r>
    </w:p>
    <w:p>
      <w:pPr>
        <w:pStyle w:val="12"/>
        <w:shd w:fill="auto" w:val="clear"/>
        <w:spacing w:lineRule="auto" w:line="240" w:before="0" w:after="0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суттєві зміни в законодавстві України про освіту, державній освітній політиці, в реальній соціально-економічній ситуації в громаді, що вимагатимуть відповідного безпосереднього реагування системи освіти громади. Програма передбачає взаємодію з діючими регіональними програмами з питань освіти, дитинства, молоді тощо.</w:t>
      </w:r>
    </w:p>
    <w:p>
      <w:pPr>
        <w:pStyle w:val="12"/>
        <w:shd w:fill="auto" w:val="clear"/>
        <w:spacing w:lineRule="auto" w:line="240" w:before="0" w:after="0"/>
        <w:jc w:val="both"/>
        <w:rPr>
          <w:rStyle w:val="22"/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1900"/>
        <w:jc w:val="center"/>
        <w:rPr/>
      </w:pPr>
      <w:r>
        <w:rPr>
          <w:rStyle w:val="22"/>
          <w:bCs/>
          <w:sz w:val="24"/>
          <w:szCs w:val="24"/>
        </w:rPr>
        <w:t xml:space="preserve">ІІ. Паспорт програми </w:t>
      </w:r>
      <w:r>
        <w:rPr>
          <w:sz w:val="24"/>
          <w:szCs w:val="24"/>
        </w:rPr>
        <w:t xml:space="preserve">розвитку системи освіти </w:t>
      </w:r>
      <w:r>
        <w:rPr>
          <w:rStyle w:val="22"/>
          <w:bCs/>
          <w:sz w:val="24"/>
          <w:szCs w:val="24"/>
        </w:rPr>
        <w:t>на 2016 - 2018 роки</w:t>
      </w:r>
    </w:p>
    <w:p>
      <w:pPr>
        <w:pStyle w:val="211"/>
        <w:shd w:fill="auto" w:val="clear"/>
        <w:spacing w:lineRule="auto" w:line="240" w:before="0" w:after="0"/>
        <w:ind w:hanging="1900"/>
        <w:jc w:val="center"/>
        <w:rPr>
          <w:rStyle w:val="22"/>
          <w:bCs w:val="false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480"/>
        <w:jc w:val="center"/>
        <w:rPr>
          <w:rStyle w:val="23"/>
          <w:bCs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3296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9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4103"/>
                              <w:gridCol w:w="467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Ініціатор розроблення програми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Дунаєвецька міська 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Розробник програми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Управління освіти, молоді та спорту Дунаєвец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Відповідальний виконавець програми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Управління освіти, молоді та спорту Дунаєвец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 xml:space="preserve">Учасники програми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Заклади освіти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Термін реалізації програми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2016- 2018 р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Перелік місцевих бюджетів, які беруть участь у виконанні програми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 xml:space="preserve">Обласний </w:t>
                                  </w: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та міський </w:t>
                                  </w: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Загальний обсяг фінансованих ресурсів, необхідних для реалізації програми, усього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У межах бюджетних видатків на осві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у тому числі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коштів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У межах бюджетних видатків на осві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коштів інших джерел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31"/>
                                      <w:sz w:val="24"/>
                                      <w:szCs w:val="24"/>
                                    </w:rPr>
                                    <w:t>Кошти інших джерел, не заборонені чинним законодавств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9.5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4103"/>
                        <w:gridCol w:w="467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Ініціатор розроблення програми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Дунаєвецька міська рада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Розробник програми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Управління освіти, молоді та спорту Дунаєвецької міської ради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Відповідальний виконавець програми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Управління освіти, молоді та спорту Дунаєвецької міської ради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 xml:space="preserve">Учасники програми 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Заклади освіти громади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Термін реалізації програми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2016- 2018 роки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Перелік місцевих бюджетів, які беруть участь у виконанні програми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Style w:val="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 xml:space="preserve">Обласний </w:t>
                            </w:r>
                            <w:r>
                              <w:rPr>
                                <w:rStyle w:val="31"/>
                                <w:sz w:val="24"/>
                                <w:szCs w:val="24"/>
                                <w:lang w:val="uk-UA"/>
                              </w:rPr>
                              <w:t xml:space="preserve">та міський </w:t>
                            </w: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бюджет</w:t>
                            </w:r>
                            <w:r>
                              <w:rPr>
                                <w:rStyle w:val="31"/>
                                <w:sz w:val="24"/>
                                <w:szCs w:val="24"/>
                                <w:lang w:val="uk-UA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Загальний обсяг фінансованих ресурсів, необхідних для реалізації програми, усього: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У межах бюджетних видатків на освіту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31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у тому числі: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Style w:val="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коштів місцевого бюджету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У межах бюджетних видатків на освіту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коштів інших джерел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31"/>
                                <w:sz w:val="24"/>
                                <w:szCs w:val="24"/>
                              </w:rPr>
                              <w:t>Кошти інших джерел, не заборонені чинним законодавством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 w:before="0" w:after="0"/>
        <w:ind w:firstLine="480"/>
        <w:jc w:val="center"/>
        <w:rPr>
          <w:rStyle w:val="23"/>
          <w:bCs/>
          <w:sz w:val="24"/>
          <w:szCs w:val="24"/>
          <w:lang w:val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480"/>
        <w:jc w:val="center"/>
        <w:rPr>
          <w:rStyle w:val="23"/>
          <w:bCs/>
          <w:sz w:val="24"/>
          <w:szCs w:val="24"/>
          <w:lang w:val="uk-UA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480"/>
        <w:jc w:val="center"/>
        <w:rPr>
          <w:rStyle w:val="23"/>
          <w:bCs/>
          <w:sz w:val="24"/>
          <w:szCs w:val="24"/>
        </w:rPr>
      </w:pPr>
      <w:r>
        <w:rPr>
          <w:rStyle w:val="23"/>
          <w:bCs/>
          <w:sz w:val="24"/>
          <w:szCs w:val="24"/>
        </w:rPr>
        <w:t>III.</w:t>
      </w:r>
      <w:r>
        <w:rPr>
          <w:rStyle w:val="29pt"/>
          <w:bCs/>
          <w:sz w:val="24"/>
          <w:szCs w:val="24"/>
        </w:rPr>
        <w:t xml:space="preserve"> Проблема, на</w:t>
      </w:r>
      <w:r>
        <w:rPr>
          <w:rStyle w:val="23"/>
          <w:bCs/>
          <w:sz w:val="24"/>
          <w:szCs w:val="24"/>
        </w:rPr>
        <w:t xml:space="preserve"> розв'язання якої спрямована Програма</w:t>
      </w:r>
    </w:p>
    <w:p>
      <w:pPr>
        <w:pStyle w:val="211"/>
        <w:shd w:fill="auto" w:val="clear"/>
        <w:spacing w:lineRule="auto" w:line="240" w:before="0" w:after="0"/>
        <w:ind w:firstLine="480"/>
        <w:jc w:val="center"/>
        <w:rPr>
          <w:rStyle w:val="23"/>
          <w:bCs w:val="false"/>
          <w:sz w:val="24"/>
          <w:szCs w:val="24"/>
        </w:rPr>
      </w:pPr>
      <w:r>
        <w:rPr/>
      </w:r>
    </w:p>
    <w:p>
      <w:pPr>
        <w:pStyle w:val="12"/>
        <w:shd w:fill="auto" w:val="clear"/>
        <w:spacing w:lineRule="auto" w:line="240" w:before="0" w:after="0"/>
        <w:ind w:firstLine="106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 xml:space="preserve">Система освіти </w:t>
      </w:r>
      <w:r>
        <w:rPr>
          <w:sz w:val="24"/>
          <w:szCs w:val="24"/>
        </w:rPr>
        <w:t>громади</w:t>
      </w:r>
      <w:r>
        <w:rPr>
          <w:rStyle w:val="31"/>
          <w:sz w:val="24"/>
          <w:szCs w:val="24"/>
        </w:rPr>
        <w:t>, віддзеркалюючи соціально - економічні запити регіону в ситуації високого динамізму змін у</w:t>
      </w:r>
      <w:r>
        <w:rPr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суспільстві, інтенсивного зростання високотехнологічних комунікацій, людської географічної та економічної мобільності, кризових явиш, що гостро позначаються на якості життя населення, перебуває у стані постійного пошуку шляхів актуального, прогнозованого, випереджального реагування в умовах регіону на виклики часу.</w:t>
      </w:r>
    </w:p>
    <w:p>
      <w:pPr>
        <w:pStyle w:val="12"/>
        <w:shd w:fill="auto" w:val="clear"/>
        <w:spacing w:lineRule="auto" w:line="240" w:before="0" w:after="0"/>
        <w:ind w:firstLine="48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 xml:space="preserve">Це вимагає відповідного програмно-цільового забезпечення ефективності і результату окресленого пошуку, створення в </w:t>
      </w:r>
      <w:r>
        <w:rPr>
          <w:sz w:val="24"/>
          <w:szCs w:val="24"/>
        </w:rPr>
        <w:t xml:space="preserve">громаді </w:t>
      </w:r>
      <w:r>
        <w:rPr>
          <w:rStyle w:val="31"/>
          <w:sz w:val="24"/>
          <w:szCs w:val="24"/>
        </w:rPr>
        <w:t>освітнього середовища, що задовольняючи запити в якісній освіті населення, водночас інтегруватиметься в єдиний державний освітній простір, відповідатиме міжнародним критеріям освіти.</w:t>
      </w:r>
    </w:p>
    <w:p>
      <w:pPr>
        <w:pStyle w:val="12"/>
        <w:shd w:fill="auto" w:val="clear"/>
        <w:spacing w:lineRule="auto" w:line="240" w:before="0" w:after="0"/>
        <w:ind w:firstLine="480"/>
        <w:jc w:val="both"/>
        <w:rPr/>
      </w:pPr>
      <w:r>
        <w:rPr>
          <w:rStyle w:val="31"/>
          <w:sz w:val="24"/>
          <w:szCs w:val="24"/>
        </w:rPr>
        <w:t xml:space="preserve">Основним ціннісним виміром якості сучасної освіти в </w:t>
      </w:r>
      <w:r>
        <w:rPr>
          <w:sz w:val="24"/>
          <w:szCs w:val="24"/>
        </w:rPr>
        <w:t xml:space="preserve">громаді </w:t>
      </w:r>
      <w:r>
        <w:rPr>
          <w:rStyle w:val="31"/>
          <w:sz w:val="24"/>
          <w:szCs w:val="24"/>
        </w:rPr>
        <w:t xml:space="preserve">повинні стати можливості тих, хто її здобув, мати такий рівень інформованості, умотивованості до власного розвитку і постійної освіти, здатності творчо мислити, громадянської активності і відповідальності, мобільності, гнучкості, щоб успішно будувати власне життя і ефективно діяти в глобальному середовищі, вносити свідомий вклад у піднесення конкурентоздатності країни в європейському і світовому просторі. </w:t>
      </w:r>
    </w:p>
    <w:p>
      <w:pPr>
        <w:pStyle w:val="12"/>
        <w:shd w:fill="auto" w:val="clear"/>
        <w:spacing w:lineRule="auto" w:line="240" w:before="0" w:after="0"/>
        <w:ind w:firstLine="480"/>
        <w:jc w:val="center"/>
        <w:rPr>
          <w:rStyle w:val="23"/>
          <w:b/>
          <w:b/>
          <w:bCs/>
          <w:sz w:val="24"/>
          <w:szCs w:val="24"/>
        </w:rPr>
      </w:pPr>
      <w:r>
        <w:rPr/>
      </w:r>
    </w:p>
    <w:p>
      <w:pPr>
        <w:pStyle w:val="12"/>
        <w:shd w:fill="auto" w:val="clear"/>
        <w:spacing w:lineRule="auto" w:line="240" w:before="0" w:after="0"/>
        <w:ind w:firstLine="480"/>
        <w:jc w:val="center"/>
        <w:rPr>
          <w:rStyle w:val="23"/>
          <w:b/>
          <w:b/>
          <w:bCs/>
          <w:sz w:val="24"/>
          <w:szCs w:val="24"/>
        </w:rPr>
      </w:pPr>
      <w:r>
        <w:rPr>
          <w:rStyle w:val="23"/>
          <w:b/>
          <w:bCs/>
          <w:sz w:val="24"/>
          <w:szCs w:val="24"/>
        </w:rPr>
        <w:t>IV. Мета Програми</w:t>
      </w:r>
    </w:p>
    <w:p>
      <w:pPr>
        <w:pStyle w:val="12"/>
        <w:shd w:fill="auto" w:val="clear"/>
        <w:spacing w:lineRule="auto" w:line="240" w:before="0" w:after="0"/>
        <w:ind w:firstLine="480"/>
        <w:jc w:val="center"/>
        <w:rPr>
          <w:rStyle w:val="23"/>
          <w:b/>
          <w:b/>
          <w:bCs/>
          <w:sz w:val="24"/>
          <w:szCs w:val="24"/>
        </w:rPr>
      </w:pPr>
      <w:r>
        <w:rPr/>
      </w:r>
    </w:p>
    <w:p>
      <w:pPr>
        <w:pStyle w:val="12"/>
        <w:shd w:fill="auto" w:val="clear"/>
        <w:spacing w:lineRule="auto" w:line="240" w:before="0" w:after="0"/>
        <w:ind w:firstLine="480"/>
        <w:jc w:val="both"/>
        <w:rPr/>
      </w:pPr>
      <w:r>
        <w:rPr>
          <w:rStyle w:val="31"/>
          <w:sz w:val="24"/>
          <w:szCs w:val="24"/>
        </w:rPr>
        <w:t xml:space="preserve">Мета програми - забезпечення умов рівної доступності для населення </w:t>
      </w:r>
      <w:r>
        <w:rPr>
          <w:sz w:val="24"/>
          <w:szCs w:val="24"/>
        </w:rPr>
        <w:t>громади</w:t>
      </w:r>
      <w:r>
        <w:rPr>
          <w:rStyle w:val="31"/>
          <w:sz w:val="24"/>
          <w:szCs w:val="24"/>
        </w:rPr>
        <w:t xml:space="preserve"> сучасної повноцінної, якісної освіти, що відповідає актуальним і перспективним запитам особистості, суспільства і держави, міжнародним критеріям: створення належних умов для навчання та комфортного перебування дітей у навчальних закладах, забезпечення якісного функціонування навчального процесу та збереження здоров'я дітей шляхом поновлення обладнання та навчально-методичного забезпечення навчальних кабінетів, шкільних меблів, технологічного обладнання їдалень дошкільних та загальноосвітніх навчальних закладів, придбання спортивного інвентарю та обладнання відповідно до санітарно-гігієнічних правил та норм, приведення у відповідність систем протипожежного захисту об'єктів навчальних закладів відповідно з вимогами нормативно - правових актів, норм і правил.</w:t>
      </w:r>
    </w:p>
    <w:p>
      <w:pPr>
        <w:pStyle w:val="12"/>
        <w:shd w:fill="auto" w:val="clear"/>
        <w:spacing w:lineRule="auto" w:line="240" w:before="0" w:after="0"/>
        <w:ind w:firstLine="480"/>
        <w:jc w:val="both"/>
        <w:rPr>
          <w:rStyle w:val="31"/>
          <w:sz w:val="24"/>
          <w:szCs w:val="24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794" w:leader="none"/>
        </w:tabs>
        <w:spacing w:lineRule="auto" w:line="240" w:before="0" w:after="0"/>
        <w:jc w:val="center"/>
        <w:rPr/>
      </w:pPr>
      <w:r>
        <w:rPr>
          <w:rStyle w:val="221"/>
          <w:bCs/>
          <w:sz w:val="24"/>
          <w:szCs w:val="24"/>
        </w:rPr>
        <w:t>V. Шляхи та засоби виконання Програми</w:t>
      </w:r>
    </w:p>
    <w:p>
      <w:pPr>
        <w:pStyle w:val="211"/>
        <w:shd w:fill="auto" w:val="clear"/>
        <w:tabs>
          <w:tab w:val="clear" w:pos="708"/>
          <w:tab w:val="left" w:pos="794" w:leader="none"/>
        </w:tabs>
        <w:spacing w:lineRule="auto" w:line="240" w:before="0" w:after="0"/>
        <w:jc w:val="center"/>
        <w:rPr>
          <w:rStyle w:val="221"/>
          <w:bCs/>
          <w:sz w:val="24"/>
          <w:szCs w:val="24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24"/>
          <w:sz w:val="24"/>
        </w:rPr>
        <w:t>1.Подальший структурний і якісний розвиток мережі навчальних закладів усіх типів і форм власності з одночасним розвитком ресурсного забезпечення в них умов доступності здобуття якісної освіти, збагачення освітнього середовища.</w:t>
      </w:r>
    </w:p>
    <w:p>
      <w:pPr>
        <w:pStyle w:val="12"/>
        <w:shd w:fill="auto" w:val="clear"/>
        <w:tabs>
          <w:tab w:val="clear" w:pos="708"/>
          <w:tab w:val="left" w:pos="812" w:leader="none"/>
        </w:tabs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24"/>
          <w:sz w:val="24"/>
        </w:rPr>
        <w:t>2.Пошук і реалізація сучасних ефективних моделей виховання, спрямованих на формування системи цінностей особистості, адекватних актуальним завданням розбудови суспільства в Україні і її інтеграції в європейський простір та світове співтовариство.</w:t>
      </w:r>
    </w:p>
    <w:p>
      <w:pPr>
        <w:pStyle w:val="12"/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24"/>
          <w:sz w:val="24"/>
        </w:rPr>
        <w:t>3.Упровадження інноваційних моделей управління освітніми системами сільської місцевості на основі мережевого підходу та технології управління освітніми закладами.</w:t>
      </w:r>
    </w:p>
    <w:p>
      <w:pPr>
        <w:pStyle w:val="12"/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firstLine="700"/>
        <w:jc w:val="both"/>
        <w:rPr/>
      </w:pPr>
      <w:r>
        <w:rPr>
          <w:rStyle w:val="24"/>
          <w:sz w:val="24"/>
        </w:rPr>
        <w:t>4.Приведення змісту фундаментальної, психолого-педагогічної, методичної, інформаційно-технологічної, практичної та соціально - гуманітарної підготовки та підвищення кваліфікації педагогічних працівників до вимог інформаційно-технологічного суспільства та змін, що відбуваються у соціально-економічній, духовній та гуманітарній сфері, у навчальних закладах.</w:t>
      </w:r>
    </w:p>
    <w:p>
      <w:pPr>
        <w:pStyle w:val="12"/>
        <w:shd w:fill="auto" w:val="clear"/>
        <w:tabs>
          <w:tab w:val="clear" w:pos="708"/>
          <w:tab w:val="left" w:pos="860" w:leader="none"/>
        </w:tabs>
        <w:spacing w:lineRule="auto" w:line="240" w:before="0" w:after="0"/>
        <w:ind w:firstLine="700"/>
        <w:jc w:val="both"/>
        <w:rPr>
          <w:rStyle w:val="24"/>
          <w:sz w:val="24"/>
          <w:szCs w:val="24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908" w:leader="none"/>
        </w:tabs>
        <w:spacing w:lineRule="auto" w:line="240" w:before="0" w:after="0"/>
        <w:jc w:val="center"/>
        <w:rPr>
          <w:rStyle w:val="221"/>
          <w:b/>
          <w:b/>
          <w:bCs/>
          <w:sz w:val="24"/>
          <w:szCs w:val="24"/>
        </w:rPr>
      </w:pPr>
      <w:r>
        <w:rPr>
          <w:rStyle w:val="221"/>
          <w:b/>
          <w:sz w:val="24"/>
          <w:szCs w:val="24"/>
        </w:rPr>
        <w:t>VІ. Перелік завдань і заходів програми та очікувані результати виконання Програми</w:t>
      </w:r>
    </w:p>
    <w:p>
      <w:pPr>
        <w:pStyle w:val="12"/>
        <w:shd w:fill="auto" w:val="clear"/>
        <w:tabs>
          <w:tab w:val="clear" w:pos="708"/>
          <w:tab w:val="left" w:pos="908" w:leader="none"/>
        </w:tabs>
        <w:spacing w:lineRule="auto" w:line="240" w:before="0" w:after="0"/>
        <w:jc w:val="center"/>
        <w:rPr>
          <w:rStyle w:val="24"/>
          <w:b/>
          <w:b/>
          <w:bCs/>
          <w:sz w:val="24"/>
          <w:szCs w:val="24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908" w:leader="none"/>
        </w:tabs>
        <w:spacing w:lineRule="auto" w:line="240" w:before="0" w:after="0"/>
        <w:ind w:firstLine="700"/>
        <w:jc w:val="both"/>
        <w:rPr/>
      </w:pPr>
      <w:r>
        <w:rPr>
          <w:rStyle w:val="221"/>
        </w:rPr>
        <w:t>1.</w:t>
      </w:r>
      <w:r>
        <w:rPr>
          <w:rStyle w:val="24"/>
          <w:sz w:val="24"/>
        </w:rPr>
        <w:t xml:space="preserve">Забезпечення для населення </w:t>
      </w:r>
      <w:r>
        <w:rPr>
          <w:sz w:val="24"/>
          <w:szCs w:val="24"/>
        </w:rPr>
        <w:t>громади</w:t>
      </w:r>
      <w:r>
        <w:rPr>
          <w:rStyle w:val="24"/>
          <w:sz w:val="24"/>
        </w:rPr>
        <w:t xml:space="preserve"> державних гарантій доступності та рівних можливостей отримання повноцінної освіти незалежно від місця </w:t>
      </w:r>
    </w:p>
    <w:p>
      <w:pPr>
        <w:pStyle w:val="12"/>
        <w:shd w:fill="auto" w:val="clear"/>
        <w:tabs>
          <w:tab w:val="clear" w:pos="708"/>
          <w:tab w:val="left" w:pos="90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24"/>
          <w:sz w:val="24"/>
        </w:rPr>
        <w:t>проживання і матеріального статку; безоплатності повної загальної середньої освіти в межах державних стандартів.</w:t>
      </w:r>
    </w:p>
    <w:p>
      <w:pPr>
        <w:pStyle w:val="12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900"/>
        <w:jc w:val="both"/>
        <w:rPr>
          <w:sz w:val="24"/>
          <w:szCs w:val="24"/>
        </w:rPr>
      </w:pPr>
      <w:r>
        <w:rPr>
          <w:rStyle w:val="24"/>
          <w:sz w:val="24"/>
        </w:rPr>
        <w:t>2.</w:t>
      </w:r>
      <w:r>
        <w:rPr>
          <w:rStyle w:val="Style12"/>
          <w:sz w:val="24"/>
          <w:szCs w:val="24"/>
        </w:rPr>
        <w:t xml:space="preserve"> З</w:t>
      </w:r>
      <w:r>
        <w:rPr>
          <w:rStyle w:val="24"/>
          <w:sz w:val="24"/>
        </w:rPr>
        <w:t>добуття сучасної якості дошкільної, загальної середньої, позашкільної освіти відповідно до запитів та можливостей споживачів освітніх послуг; максимальне наближення навчання і виховання кожного учня до їх сутності, здібностей та особливостей.</w:t>
      </w:r>
    </w:p>
    <w:p>
      <w:pPr>
        <w:pStyle w:val="12"/>
        <w:shd w:fill="auto" w:val="clear"/>
        <w:tabs>
          <w:tab w:val="clear" w:pos="708"/>
          <w:tab w:val="left" w:pos="807" w:leader="none"/>
        </w:tabs>
        <w:spacing w:lineRule="auto" w:line="240" w:before="0" w:after="0"/>
        <w:ind w:firstLine="880"/>
        <w:jc w:val="both"/>
        <w:rPr>
          <w:sz w:val="24"/>
          <w:szCs w:val="24"/>
        </w:rPr>
      </w:pPr>
      <w:r>
        <w:rPr>
          <w:rStyle w:val="24"/>
          <w:sz w:val="24"/>
        </w:rPr>
        <w:t>3.Забезпечення умов здобуття освіти в умовах, що гарантують здоров'я, захист прав особистості учнів в освітньому процесі, їх психологічну і фізичну безпеку.</w:t>
      </w:r>
    </w:p>
    <w:p>
      <w:pPr>
        <w:pStyle w:val="12"/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firstLine="88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4.Забезпечення умов для апробації та ефективного впровадження прогресивних технологій інноваційного розвитку, сучасних принципів організації навчально-виховного процесу в усіх ланках освіти.</w:t>
      </w:r>
    </w:p>
    <w:p>
      <w:pPr>
        <w:pStyle w:val="12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88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5.Застосування сучасних технологій створення баз даних про освіту та освітні середовища, оперативного збору, обробки і обміну інформацією.</w:t>
      </w:r>
    </w:p>
    <w:p>
      <w:pPr>
        <w:pStyle w:val="12"/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firstLine="88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6.Піднесення соціального статусу і професіоналізму педагогічних працівників; приведення змісту фундаментальної, психолого-педагогічної, методичної, інформаційно-технологічної практичної, та соціально - гуманітарної підготовки і підвищення кваліфікації педагогічних працівників у відповідність до вимог інформаційно-технологічного суспільства і змін, що відбуваються у соціально-економічній, духовній та гуманітарній сферах.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Основним узагальнюючим результативним чинником виконання Програми має стати збалансована відповідність: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якості освітнього процесу в навчальних закладах відповідно до цілей і стандартів освіти в державі;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задоволеності очікувань учасників процесу освіти від якості наданих закладами освіти послуг.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Ці результати конкретизуватимуться у: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 xml:space="preserve">створенні механізмів сталого розвитку системи освіти </w:t>
      </w:r>
      <w:r>
        <w:rPr>
          <w:sz w:val="24"/>
          <w:szCs w:val="24"/>
        </w:rPr>
        <w:t>громади</w:t>
      </w:r>
      <w:r>
        <w:rPr>
          <w:rStyle w:val="31"/>
          <w:sz w:val="24"/>
          <w:szCs w:val="24"/>
        </w:rPr>
        <w:t>;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безпечністю</w:t>
      </w:r>
      <w:r>
        <w:rPr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та сприятливістю умов навчально-виховного процесу для здоров'я</w:t>
      </w:r>
      <w:r>
        <w:rPr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учасників;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/>
      </w:pPr>
      <w:r>
        <w:rPr>
          <w:rStyle w:val="31"/>
          <w:sz w:val="24"/>
          <w:szCs w:val="24"/>
        </w:rPr>
        <w:t xml:space="preserve">забезпеченні наступності і безперервності освіти у всіх її ланках; </w:t>
      </w:r>
    </w:p>
    <w:p>
      <w:pPr>
        <w:pStyle w:val="12"/>
        <w:shd w:fill="auto" w:val="clear"/>
        <w:spacing w:lineRule="auto" w:line="240" w:before="0" w:after="0"/>
        <w:ind w:firstLine="520"/>
        <w:jc w:val="both"/>
        <w:rPr>
          <w:sz w:val="24"/>
          <w:szCs w:val="24"/>
        </w:rPr>
      </w:pPr>
      <w:r>
        <w:rPr>
          <w:rStyle w:val="31"/>
          <w:sz w:val="24"/>
          <w:szCs w:val="24"/>
        </w:rPr>
        <w:t>розвинутості сучасного ресурсного забезпечення навчальних закладів у регіоні, у тому числі матеріально-технічного, навчально-методичного, інформаційно-комунікаційного оснащення, кадрового забезпечення;</w:t>
      </w:r>
    </w:p>
    <w:p>
      <w:pPr>
        <w:pStyle w:val="Normal"/>
        <w:ind w:firstLine="520"/>
        <w:jc w:val="both"/>
        <w:rPr/>
      </w:pPr>
      <w:r>
        <w:rPr>
          <w:rStyle w:val="24"/>
        </w:rPr>
        <w:t>відповідності державним стандартам, конкурентоздатності здобутої випускниками навчальних закладів освіти незалежно від їх соціального статусу, фізичних та особистих можливостей.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ІІ . Напрями діяльності та заходи Прогр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зділ І. Дошкільна осві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Мета:</w:t>
      </w:r>
    </w:p>
    <w:p>
      <w:pPr>
        <w:pStyle w:val="TextBody"/>
        <w:ind w:right="-169" w:firstLine="708"/>
        <w:rPr/>
      </w:pPr>
      <w:r>
        <w:rPr/>
        <w:t>реалізація державної політики щодо забезпечення конституційних прав і державних гарантій дітям дошкільного віку на здобуття дошкільної освіти;</w:t>
      </w:r>
    </w:p>
    <w:p>
      <w:pPr>
        <w:pStyle w:val="Normal"/>
        <w:jc w:val="both"/>
        <w:rPr/>
      </w:pPr>
      <w:r>
        <w:rPr/>
        <w:tab/>
        <w:t>забезпечення умов функціонування і розвитку системи дошкільної освіти;</w:t>
      </w:r>
    </w:p>
    <w:p>
      <w:pPr>
        <w:pStyle w:val="Normal"/>
        <w:jc w:val="both"/>
        <w:rPr/>
      </w:pPr>
      <w:r>
        <w:rPr/>
        <w:tab/>
        <w:t>збільшення відсотка охоплення дітей дошкільними навчальними заклад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ідвищення якості підготовки та перепідготовки педагогічних кадрів;</w:t>
      </w:r>
    </w:p>
    <w:p>
      <w:pPr>
        <w:pStyle w:val="Normal"/>
        <w:jc w:val="both"/>
        <w:rPr/>
      </w:pPr>
      <w:r>
        <w:rPr/>
        <w:tab/>
        <w:t>зміцнення матеріально-технічної бази дошкільних навчальних закла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сновні завда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Забезпечити право дитини на доступність і безоплатність здобуття якісної дошкільної освіти.</w:t>
      </w:r>
    </w:p>
    <w:p>
      <w:pPr>
        <w:pStyle w:val="Normal"/>
        <w:ind w:firstLine="709"/>
        <w:jc w:val="both"/>
        <w:rPr/>
      </w:pPr>
      <w:r>
        <w:rPr/>
        <w:t>2. Створити умови для особистісного зростання кожної дитини з урахуванням її задатків, нахилів, здібностей, індивідуальних психічних та фізичних особливостей. Зберегти існуючу мережу дошкільних навчальних закладів громади. Забезпечити належний стан матеріально-технічної бази дошкільних навчальних закладів.</w:t>
      </w:r>
    </w:p>
    <w:p>
      <w:pPr>
        <w:pStyle w:val="Normal"/>
        <w:ind w:firstLine="709"/>
        <w:jc w:val="both"/>
        <w:rPr/>
      </w:pPr>
      <w:r>
        <w:rPr/>
        <w:t>3. Удосконалити навчально-методичне забезпечення дошкільних навчальних закладів, сприяти виданню науково-методичної літератури, навчально-методичних посібників для педагогів дошкільних навчальних закладів.</w:t>
      </w:r>
    </w:p>
    <w:p>
      <w:pPr>
        <w:pStyle w:val="Normal"/>
        <w:ind w:firstLine="709"/>
        <w:rPr/>
      </w:pPr>
      <w:r>
        <w:rPr/>
        <w:t>4. Розширити форми та методи роботи з батьками.</w:t>
      </w:r>
    </w:p>
    <w:p>
      <w:pPr>
        <w:pStyle w:val="Normal"/>
        <w:ind w:firstLine="709"/>
        <w:rPr/>
      </w:pPr>
      <w:r>
        <w:rPr/>
        <w:t>5. Удосконалити методичне навчання педагогічних кадрів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Основні заходи</w:t>
      </w:r>
    </w:p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48"/>
        <w:gridCol w:w="1427"/>
        <w:gridCol w:w="18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и роботу щодо розвитку мережі дошкільної освіти (при потребі оптимізацію діяльності дошкільних закладів незалежно від типів і форм власності відповідно до освітніх запитів населення та демографічних прогнозів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  <w:r>
              <w:rPr/>
              <w:t xml:space="preserve"> виконком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оновлення змісту та якості дошкільної освіти через реалізацію завдань Державного стандарту дошкільної освіти, чинних комплексних та парціальних прогр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</w:p>
          <w:p>
            <w:pPr>
              <w:pStyle w:val="Normal"/>
              <w:rPr/>
            </w:pPr>
            <w:r>
              <w:rPr/>
              <w:t>виконком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чити питання щодо реорганізації дошкільних закладів у навчально-виховні комплекси “Загальноосвітній навчальний заклад - дошкільний навчальний заклад” (Залісецький, Січинецький, Ганнівський, Мушкутинецьки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  <w:r>
              <w:rPr/>
              <w:t xml:space="preserve"> виконком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жити заходів щодо охоплення дошкільною освітою 100% дітей відповідного віку, проводити роботу щодо подальшому стовідсотковому охопленню дошкільною освітою дітей 5-ти річного вік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  <w:r>
              <w:rPr/>
              <w:t xml:space="preserve"> виконком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ити умови для особистісного зростання кожної дитини з урахуванням її задатків, нахилів, здібностей, індивідуальних психічних та фізичних особливост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  <w:r>
              <w:rPr/>
              <w:t xml:space="preserve"> виконком міської ради, 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ияти охопленню дітей дошкільного віку варіативними формами дошкільної освіти через організацію короткотривалих груп та соціально-педагогічного патронату відповідно до освітніх запитів населення. Створити умови для організації інклюзивного навчання та спеціальної дошкільної освіти на базі </w:t>
            </w:r>
            <w:r>
              <w:rPr>
                <w:lang w:val="uk-UA"/>
              </w:rPr>
              <w:t xml:space="preserve">комунальної установи дошкільний навчальний заклад </w:t>
            </w:r>
            <w:r>
              <w:rPr/>
              <w:t>№5 «Усмішка»</w:t>
            </w:r>
            <w:r>
              <w:rPr>
                <w:lang w:val="uk-UA"/>
              </w:rPr>
              <w:t xml:space="preserve"> Дунаєвецької міської ради</w:t>
            </w:r>
            <w:r>
              <w:rPr/>
              <w:t>, надавати соціально-педагогічну підтримку дітям з обмеженими фізичними можливостями для адаптації серед однолітк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</w:p>
          <w:p>
            <w:pPr>
              <w:pStyle w:val="Normal"/>
              <w:rPr/>
            </w:pPr>
            <w:r>
              <w:rPr/>
              <w:t>виконком міської ради,</w:t>
            </w:r>
          </w:p>
          <w:p>
            <w:pPr>
              <w:pStyle w:val="Normal"/>
              <w:rPr/>
            </w:pPr>
            <w:r>
              <w:rPr/>
              <w:t>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роботу щодо покращення матеріально-технічної бази дошкільних навчальних закладів. Поліпшити стан спортивно-ігрових майданчиків, облаштувати музично-спортивні зали, методичні кабінет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  <w:r>
              <w:rPr/>
              <w:t xml:space="preserve"> виконком міської ради,</w:t>
            </w:r>
          </w:p>
          <w:p>
            <w:pPr>
              <w:pStyle w:val="Normal"/>
              <w:rPr/>
            </w:pPr>
            <w:r>
              <w:rPr/>
              <w:t>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ДНЗ іграшками, навчально-методичними посібниками, педагогічною та методичною літературою згідно Типового переліку обов’язкового обладнання, навчально-наочних посібників та іграшок в ДНЗ (наказ МОН України № 50 від 11.09.200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  <w:r>
              <w:rPr/>
              <w:t xml:space="preserve"> виконком міської ради,</w:t>
            </w:r>
          </w:p>
          <w:p>
            <w:pPr>
              <w:pStyle w:val="Normal"/>
              <w:rPr/>
            </w:pPr>
            <w:r>
              <w:rPr/>
              <w:t>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забезпеченню дошкільних навчальних закладів комп’ютерною технікою, підключення їх до мережі Інтернет, оптимальному використанню ІКТ в освітньому процесі ДН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val="uk-UA" w:eastAsia="uk-UA"/>
              </w:rPr>
              <w:t>Управління освіти, молоді та спорту Дунаєвецької міської ради,</w:t>
            </w:r>
            <w:r>
              <w:rPr/>
              <w:t xml:space="preserve"> виконком міської ради,</w:t>
            </w:r>
          </w:p>
          <w:p>
            <w:pPr>
              <w:pStyle w:val="Normal"/>
              <w:rPr/>
            </w:pPr>
            <w:r>
              <w:rPr/>
              <w:t>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взаємодію між ДНЗ та ЗН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ДН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 метою виконання вимог Базового компонента дошкільної освіти впроваджуючи в практику роботи ДНЗ його варіативну складову через організацію гурткової робот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впровадження в освітній процес ДНЗ інноваційних технологій та передового педагогічного досвіду, які сприятимуть модернізації змісту дошкільної освіти згідно Закону України «Про інноваційну діяльність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поширенню передового педагогічного досвіду через роботу веб-сайту «Дошкілля Дунаєвеччини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жити заходів щодо забезпечення ДНЗ кваліфікованими спеціалістами згідно Типових штатних нормативів, затверджених наказом МОН України від 04.11.2010 року № 1055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ямувати роботу на поліпшення якості харчування в ДНЗ, виконанню норм харчування згідно вимог чинного законодав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вати фахову психолого-медико-педагогічну підтримку родинам у вихованні і розвитку дітей дошкільного віку через діяльність Консультативних центрів для батьків та осіб, що їх замінюю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безпечити медико-педагогічний контроль в ДНЗ, координацію дій ФАПів та ДНЗ щодо медичного обслуговування дітей дошкільного віку в дошкільних заклада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ДНЗ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3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озділ II. Загальна середня освіта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0" w:name="bookmark1"/>
      <w:bookmarkStart w:id="1" w:name="bookmark1"/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"/>
      <w:r>
        <w:rPr>
          <w:sz w:val="24"/>
          <w:szCs w:val="24"/>
        </w:rPr>
        <w:t>Курс «Рівний доступ до якісної освіти»</w:t>
      </w:r>
      <w:bookmarkEnd w:id="2"/>
    </w:p>
    <w:p>
      <w:pPr>
        <w:pStyle w:val="Normal"/>
        <w:ind w:firstLine="500"/>
        <w:jc w:val="both"/>
        <w:rPr>
          <w:b/>
          <w:b/>
        </w:rPr>
      </w:pPr>
      <w:r>
        <w:rPr>
          <w:b/>
        </w:rPr>
        <w:t>Мета:</w:t>
      </w:r>
    </w:p>
    <w:p>
      <w:pPr>
        <w:pStyle w:val="Normal"/>
        <w:ind w:firstLine="500"/>
        <w:jc w:val="both"/>
        <w:rPr/>
      </w:pPr>
      <w:r>
        <w:rPr/>
        <w:t>Забезпечення рівних умов доступності і безоплатності здобуття якісної повної загальної середньої освіти для населення громади;</w:t>
      </w:r>
      <w:bookmarkStart w:id="3" w:name="bookmark2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0"/>
        <w:jc w:val="both"/>
        <w:rPr>
          <w:b/>
          <w:b/>
        </w:rPr>
      </w:pPr>
      <w:r>
        <w:rPr>
          <w:b/>
        </w:rPr>
        <w:t>Основні завдання</w:t>
      </w:r>
      <w:bookmarkEnd w:id="3"/>
      <w:r>
        <w:rPr>
          <w:b/>
        </w:rPr>
        <w:t xml:space="preserve"> </w:t>
      </w:r>
    </w:p>
    <w:p>
      <w:pPr>
        <w:pStyle w:val="Normal"/>
        <w:ind w:firstLine="5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Якісний розвиток варіативної мережі загальної середньої освіти, різних форм навчання у напрямі створення умов рівного доступу для жителів кожного населеною пункту.</w:t>
      </w:r>
    </w:p>
    <w:p>
      <w:pPr>
        <w:pStyle w:val="Normal"/>
        <w:tabs>
          <w:tab w:val="clear" w:pos="708"/>
          <w:tab w:val="left" w:pos="1465" w:leader="none"/>
        </w:tabs>
        <w:ind w:firstLine="709"/>
        <w:jc w:val="both"/>
        <w:rPr/>
      </w:pPr>
      <w:r>
        <w:rPr/>
        <w:t>2. Розвиток сучасного інформаційно-комунікаційного, матеріально-технічного оснащення освітнього процесу в кожному загальноосвітньому навчальному закладі; забезпечення якісного доступу до інформаційних ресурсів Інтернету.</w:t>
      </w:r>
    </w:p>
    <w:p>
      <w:pPr>
        <w:pStyle w:val="Normal"/>
        <w:tabs>
          <w:tab w:val="clear" w:pos="708"/>
          <w:tab w:val="left" w:pos="1206" w:leader="none"/>
        </w:tabs>
        <w:ind w:firstLine="709"/>
        <w:jc w:val="both"/>
        <w:rPr/>
      </w:pPr>
      <w:r>
        <w:rPr/>
        <w:t>3. Перехід до нових технологій загальної середньої освіти, заснованих на компетентнісному підході та зорієнтованих на особисті досягнення кожного школяра; вирівнювання якості освіти в усіх загальноосвітніх навчальних закладах регіону за рахунок озброєння вчителів інноваційними технологіями освіти та ефективними методами об’єктивної оцінки якості освіти школярів; зняття проблем, пов'язаних із якістю підвезення на навчання учнів, що проживають за межами пішохідної доступності до навчальних закладів.</w:t>
      </w:r>
    </w:p>
    <w:p>
      <w:pPr>
        <w:pStyle w:val="Normal"/>
        <w:tabs>
          <w:tab w:val="clear" w:pos="708"/>
          <w:tab w:val="left" w:pos="1191" w:leader="none"/>
        </w:tabs>
        <w:ind w:firstLine="709"/>
        <w:jc w:val="both"/>
        <w:rPr/>
      </w:pPr>
      <w:r>
        <w:rPr/>
        <w:t>4. Відпрацювання нових моделей ефективного використання наявних матеріально-технічних, кадрових, навчально-методичних, інформаційних та інших ресурсів</w:t>
      </w:r>
      <w:r>
        <w:rPr>
          <w:rStyle w:val="Style13"/>
          <w:sz w:val="24"/>
        </w:rPr>
        <w:t xml:space="preserve"> загальної </w:t>
      </w:r>
      <w:r>
        <w:rPr/>
        <w:t>середньої освіти в кожному навчальному закладі виходячи</w:t>
      </w:r>
      <w:r>
        <w:rPr>
          <w:rStyle w:val="Style13"/>
          <w:sz w:val="24"/>
        </w:rPr>
        <w:t xml:space="preserve"> зі специфічних </w:t>
      </w:r>
      <w:r>
        <w:rPr/>
        <w:t>особливостей регіональних соціально-економічних умов</w:t>
      </w:r>
      <w:r>
        <w:rPr>
          <w:rStyle w:val="Style13"/>
          <w:sz w:val="24"/>
        </w:rPr>
        <w:t xml:space="preserve"> та</w:t>
      </w:r>
      <w:r>
        <w:rPr/>
        <w:t xml:space="preserve"> освітніх</w:t>
      </w:r>
      <w:r>
        <w:rPr>
          <w:rStyle w:val="Style13"/>
          <w:sz w:val="24"/>
        </w:rPr>
        <w:t xml:space="preserve"> потреб </w:t>
      </w:r>
      <w:r>
        <w:rPr/>
        <w:t xml:space="preserve">учнів. </w:t>
        <w:tab/>
        <w:tab/>
        <w:tab/>
        <w:tab/>
      </w:r>
      <w:r>
        <w:rPr>
          <w:b/>
          <w:bCs/>
        </w:rPr>
        <w:tab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сновні заход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620"/>
        <w:gridCol w:w="2808"/>
      </w:tblGrid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5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Щорічно формувати мережу загальноосвітніх навчальних закладів з врахування стану і перспектив демографічної ситуації у громаді. Здійснювати оптимізацію навчальних закладів згідно плану оптиміз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rStyle w:val="31"/>
                <w:lang w:val="uk-UA" w:eastAsia="uk-UA"/>
              </w:rPr>
              <w:t xml:space="preserve"> Дунаєвецької міської ради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95" w:leader="none"/>
              </w:tabs>
              <w:rPr>
                <w:bCs/>
              </w:rPr>
            </w:pPr>
            <w:r>
              <w:rPr/>
              <w:t>виконком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учати громаду (інші самоврядні об’єднання), фінансово активних суб’єктів господарювання до вирішення проблем подальшого функціонування та якісного розвитку варіативної мережі загальноосвітніх навчальних зак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</w:t>
            </w:r>
            <w:r>
              <w:rPr>
                <w:rStyle w:val="31"/>
                <w:lang w:val="uk-UA" w:eastAsia="uk-UA"/>
              </w:rPr>
              <w:t>Дунаєвецької міської ради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95" w:leader="none"/>
              </w:tabs>
              <w:rPr/>
            </w:pPr>
            <w:r>
              <w:rPr/>
              <w:t>виконком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вчити можливості і доцільність вторинного використання шкільних приміщень оптимізованих закладів освіти, розширення на їх базі сфери додаткових освітніх та інших послуг не заборонених чинним законодавством для населенн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rStyle w:val="31"/>
                <w:lang w:val="uk-UA" w:eastAsia="uk-UA"/>
              </w:rPr>
              <w:t xml:space="preserve"> Дунаєвецької міської ради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95" w:leader="none"/>
              </w:tabs>
              <w:rPr/>
            </w:pPr>
            <w:r>
              <w:rPr/>
              <w:t>виконком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безпечити у навчальних закладах дотримання законодавства про мови в Україні, реалізацію прав громадян щодо мов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rStyle w:val="31"/>
                <w:lang w:val="uk-UA" w:eastAsia="uk-UA"/>
              </w:rPr>
              <w:t xml:space="preserve"> Дунаєвецької міської ради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95" w:leader="none"/>
              </w:tabs>
              <w:rPr>
                <w:bCs/>
              </w:rPr>
            </w:pPr>
            <w:r>
              <w:rPr/>
              <w:t xml:space="preserve">виконком міської ради, директори шкі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безпечити ефективне функціонування локальної мережі управління освіти, широке використання інформаційних ресурсів Інтернету в освітньому процесі навчальних закла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rStyle w:val="31"/>
                <w:lang w:val="uk-UA" w:eastAsia="uk-UA"/>
              </w:rPr>
              <w:t xml:space="preserve"> Дунаєвецької міської ради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95" w:leader="none"/>
              </w:tabs>
              <w:rPr>
                <w:bCs/>
              </w:rPr>
            </w:pPr>
            <w:r>
              <w:rPr/>
              <w:t xml:space="preserve">виконком міської ради, директори шкі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дійснювати оновлення та модернізацію наявного парку комп’ютерної техніки. Розробити заходи щодо оновлення та заміни навчальних комп’ютерних комплексів шкі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rStyle w:val="31"/>
                <w:lang w:val="uk-UA" w:eastAsia="uk-UA"/>
              </w:rPr>
              <w:t xml:space="preserve"> Дунаєвецької міської ради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иконком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одити роботу по укомплектуванню комп‘ютерної техніки навчальних закладів ліцензійним програмним забезпеченн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rPr>
                <w:bCs/>
              </w:rPr>
            </w:pPr>
            <w:r>
              <w:rPr>
                <w:rStyle w:val="31"/>
              </w:rPr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безпечити реалізацію Всеукраїнського освітнього проекту «Формування та розвиток інформаційно-комунікаційної компетентності педагогів» шляхом навчання за програмою «Інтел», «Партнерство в навчанні» та «Цифрові технології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rPr>
                <w:bCs/>
              </w:rPr>
            </w:pPr>
            <w:r>
              <w:rPr>
                <w:rStyle w:val="31"/>
              </w:rPr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безпечити придбання, за рахунок різних, не заборонених чинним законодавством джерел фінансування шкільних автобусів з метою підвезення учнів і педагогів до навчальних закладів, та для заміни існуючих у Зеленч</w:t>
            </w:r>
            <w:r>
              <w:rPr>
                <w:lang w:val="uk-UA"/>
              </w:rPr>
              <w:t>е</w:t>
            </w:r>
            <w:r>
              <w:rPr/>
              <w:t>нській ЗОШ</w:t>
            </w:r>
            <w:r>
              <w:rPr>
                <w:lang w:val="uk-UA"/>
              </w:rPr>
              <w:t xml:space="preserve"> І-ІІІ Дунаєвецької міської ради Хмельницької області</w:t>
            </w:r>
            <w:r>
              <w:rPr/>
              <w:t xml:space="preserve"> і Г</w:t>
            </w:r>
            <w:r>
              <w:rPr>
                <w:lang w:val="uk-UA"/>
              </w:rPr>
              <w:t>утоя</w:t>
            </w:r>
            <w:r>
              <w:rPr/>
              <w:t>ц</w:t>
            </w:r>
            <w:r>
              <w:rPr>
                <w:lang w:val="uk-UA"/>
              </w:rPr>
              <w:t>ь</w:t>
            </w:r>
            <w:r>
              <w:rPr/>
              <w:t>ковецькій ЗОШ</w:t>
            </w:r>
            <w:r>
              <w:rPr>
                <w:lang w:val="uk-UA"/>
              </w:rPr>
              <w:t xml:space="preserve"> І-ІІІ Дунаєвецької міської ради Хмельницької області</w:t>
            </w:r>
            <w:r>
              <w:rPr/>
              <w:t xml:space="preserve">, для навчальних закладів, що будуть реорганізован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</w:t>
            </w:r>
            <w:r>
              <w:rPr>
                <w:rStyle w:val="31"/>
                <w:lang w:val="uk-UA" w:eastAsia="uk-UA"/>
              </w:rPr>
              <w:t>Дунаєвецької міської ради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95" w:leader="none"/>
              </w:tabs>
              <w:rPr>
                <w:bCs/>
              </w:rPr>
            </w:pPr>
            <w:r>
              <w:rPr/>
              <w:t>виконком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довжити придбання обладнання та навчально-методичного забезпечення для предметних кабінетів загальноосвітніх навчальних закладів гром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</w:t>
            </w:r>
            <w:r>
              <w:rPr>
                <w:rStyle w:val="31"/>
                <w:lang w:val="uk-UA" w:eastAsia="uk-UA"/>
              </w:rPr>
              <w:t>Дунаєвецької міської ради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виконком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новлювати та удосконалювати матеріально – технічне забезпечення загальноосвітніх навчальних закладів за рахунок різних, не заборонених чинним законодавством джерел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1"/>
                <w:lang w:eastAsia="uk-UA"/>
              </w:rPr>
              <w:t>Управління освіти, молоді та спорту</w:t>
            </w:r>
            <w:r>
              <w:rPr>
                <w:rStyle w:val="31"/>
                <w:lang w:val="uk-UA" w:eastAsia="uk-UA"/>
              </w:rPr>
              <w:t xml:space="preserve"> Дунаєвецької міської ради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295" w:leader="none"/>
              </w:tabs>
              <w:rPr>
                <w:bCs/>
              </w:rPr>
            </w:pPr>
            <w:r>
              <w:rPr/>
              <w:t>виконком міської ради, директори шкіл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Курс </w:t>
      </w:r>
      <w:r>
        <w:rPr>
          <w:b/>
          <w:bCs/>
          <w:lang w:val="uk-UA"/>
        </w:rPr>
        <w:t>«</w:t>
      </w:r>
      <w:r>
        <w:rPr>
          <w:b/>
          <w:bCs/>
        </w:rPr>
        <w:t>Профільне навчання</w:t>
      </w:r>
      <w:r>
        <w:rPr>
          <w:b/>
          <w:bCs/>
          <w:lang w:val="uk-UA"/>
        </w:rPr>
        <w:t>»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а</w:t>
      </w:r>
    </w:p>
    <w:p>
      <w:pPr>
        <w:pStyle w:val="Normal"/>
        <w:ind w:firstLine="708"/>
        <w:jc w:val="both"/>
        <w:rPr/>
      </w:pPr>
      <w:r>
        <w:rPr/>
        <w:t>Створення умов для рівного доступу учнівської молоді до здобуття профільної та допрофільної підготовки, неперервної освіти впродовж усього життя, виховання особистості, здатної до самореалізації, професійного зростання й мобільності у умовах реформування сучасного суспіль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ні завдан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рахування при переструктуруванні загальноосвітньої мережі оптимального забезпечення ідеї профільного навчання старшокласників. </w:t>
      </w:r>
    </w:p>
    <w:p>
      <w:pPr>
        <w:pStyle w:val="Normal"/>
        <w:ind w:firstLine="709"/>
        <w:jc w:val="both"/>
        <w:rPr/>
      </w:pPr>
      <w:r>
        <w:rPr/>
        <w:t>2. Створення через диференціацію навчання в основній школі можливостей індивідуального вибору та реалізації старшокласниками змісту освіти відповідно до їх освітніх потреб, нахилів та здібностей.</w:t>
      </w:r>
    </w:p>
    <w:p>
      <w:pPr>
        <w:pStyle w:val="Normal"/>
        <w:ind w:firstLine="709"/>
        <w:jc w:val="both"/>
        <w:rPr/>
      </w:pPr>
      <w:r>
        <w:rPr/>
        <w:t>3. Запровадження освітніх технологій, які забезпечуватимуть набуття старшокласниками навичок самостійної науково-практичної, дослідницько-пошукової діяльності, розвиток їхніх інтелектуальних, психічних, творчих, моральних, фізичних, соціальних якостей, прагнення до саморозвитку та самоосвіти.</w:t>
      </w:r>
    </w:p>
    <w:p>
      <w:pPr>
        <w:pStyle w:val="Heading1"/>
        <w:ind w:left="0" w:firstLine="709"/>
        <w:jc w:val="both"/>
        <w:rPr>
          <w:rFonts w:eastAsia="Arial Unicode MS"/>
        </w:rPr>
      </w:pPr>
      <w:r>
        <w:rPr>
          <w:rFonts w:eastAsia="Times New Roman"/>
          <w:b w:val="false"/>
          <w:bCs w:val="false"/>
          <w:color w:val="000000"/>
        </w:rPr>
        <w:t xml:space="preserve"> </w:t>
      </w:r>
    </w:p>
    <w:p>
      <w:pPr>
        <w:pStyle w:val="Heading1"/>
        <w:ind w:left="0" w:hanging="0"/>
        <w:jc w:val="center"/>
        <w:rPr/>
      </w:pPr>
      <w:r>
        <w:rPr/>
        <w:t>Основні заходи</w:t>
      </w:r>
    </w:p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76"/>
        <w:gridCol w:w="1541"/>
        <w:gridCol w:w="29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вц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ти мережу профільних класів, їх доцільність та обґрунтованість відповідно до потреб та запитів учнів і батьк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31"/>
              </w:rPr>
              <w:t xml:space="preserve">Управління освіти, молоді та спорту </w:t>
            </w:r>
            <w:r>
              <w:rPr>
                <w:rStyle w:val="31"/>
                <w:lang w:val="uk-UA"/>
              </w:rPr>
              <w:t xml:space="preserve"> Дунаєвецької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ити консультаційний пункт щодо впровадження профільного навчання та допрофільної підготовки учн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рі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Дунаєвецької міської рад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З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о оновлювати інформаційні банки загальноосвітніх навчальних закладів з питань упровадження допрофільного та профільного навчання (за напрямами та профілям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Дунаєвецької міської рад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укладанню угод про співпрацю загальноосвітніх навчальних закладів з вищими навчальними заклад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31"/>
                <w:lang w:val="uk-UA"/>
              </w:rPr>
            </w:pPr>
            <w:r>
              <w:rPr>
                <w:rStyle w:val="31"/>
              </w:rPr>
              <w:t xml:space="preserve">Управління освіти, молоді та спорту </w:t>
            </w:r>
            <w:r>
              <w:rPr>
                <w:rStyle w:val="31"/>
                <w:lang w:val="uk-UA"/>
              </w:rPr>
              <w:t>Дунаєвец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31"/>
                <w:lang w:val="uk-UA"/>
              </w:rPr>
              <w:t>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психологічний супровід адаптації учнів в нових колективах при зміні класу чи закладу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Дунаєвецької міської рад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співпрацю з Дунаєвецьким районним центром зайнятості населення щодо профорієнтації школяр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Дунаєвецької міської рад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ияти впровадженню нових технологій профільного навчанн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Дунаєвецької міської рад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системний моніторинг якості профільної освіти в старшій школі. Забезпечити реалізацію результатів моніторингу для коригування та розвитку якості профільного навч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Дунаєвецької міської рад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и аналіз якості профільної освіти в порівнянні з результатами ЗНО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 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Дунаєвецької міської рад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Курс </w:t>
      </w:r>
      <w:r>
        <w:rPr>
          <w:b/>
          <w:bCs/>
          <w:lang w:val="uk-UA"/>
        </w:rPr>
        <w:t>«</w:t>
      </w:r>
      <w:r>
        <w:rPr>
          <w:b/>
          <w:bCs/>
        </w:rPr>
        <w:t>Обдарована дитина</w:t>
      </w:r>
      <w:r>
        <w:rPr>
          <w:b/>
          <w:bCs/>
          <w:lang w:val="uk-UA"/>
        </w:rPr>
        <w:t>»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а</w:t>
      </w:r>
    </w:p>
    <w:p>
      <w:pPr>
        <w:pStyle w:val="Normal"/>
        <w:ind w:firstLine="708"/>
        <w:jc w:val="both"/>
        <w:rPr/>
      </w:pPr>
      <w:r>
        <w:rPr/>
        <w:t>Забезпечення ефективної системи пошуку, навчання, виховання і підтримки обдарованих учнів, як важливого чинника становлення особистості, збереження і розвитку інтелектуального потенціалу дитини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Основні завдан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1. Створення єдиного інформаційно-навчального простору для розвитку і підтримки обдарованої учнівської молоді. </w:t>
      </w:r>
    </w:p>
    <w:p>
      <w:pPr>
        <w:pStyle w:val="Normal"/>
        <w:ind w:firstLine="709"/>
        <w:jc w:val="both"/>
        <w:rPr/>
      </w:pPr>
      <w:r>
        <w:rPr/>
        <w:t>2. Об’єднання потенціалу системи освіти, сім’ї, різних соціальних інституцій, громадськості у забезпеченні творчої реалізації обдарованих учнів.</w:t>
      </w:r>
    </w:p>
    <w:p>
      <w:pPr>
        <w:pStyle w:val="Normal"/>
        <w:ind w:firstLine="709"/>
        <w:jc w:val="both"/>
        <w:rPr>
          <w:lang w:val="uk-UA"/>
        </w:rPr>
      </w:pPr>
      <w:r>
        <w:rPr/>
        <w:t>3. Удосконалення у загальноосвітніх та позашкільних навчальних закладах системи підтримки і заохочення обдарованих учн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0" w:hanging="0"/>
        <w:jc w:val="center"/>
        <w:rPr/>
      </w:pPr>
      <w:r>
        <w:rPr/>
        <w:t>Основні заходи</w:t>
      </w:r>
    </w:p>
    <w:p>
      <w:pPr>
        <w:pStyle w:val="Normal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9"/>
        <w:gridCol w:w="1515"/>
        <w:gridCol w:w="34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вц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ічно проводити ІІ етап Всеукраїнських учнівських олімпіад з базових дисциплін, забезпечити підготовку і участь переможців у ІІІ етапі Всеукраїнських учнівських олімпіад з базових дисциплі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ічно проводити І етап Всеукраїнського конкурсу-захисту науково-дослідницьких робіт учнів-членів Малої академії наук України та забезпечити підготовку і участь переможців у ІІ етап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ити участь обдарованих дітей та молоді у Міжнародних та Всеукраїнських олімпіадах, турнірах, конкурсах, фестивалях, змаганнях тощо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ізувати роботу консультпункту для наукових керівників філії Малої академії наук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розробку науково – методичних рекомендацій та інструментарію для технологічного забезпечення, виявлення та психолого – педпгогічного супроводу обдарованої дитини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роботу школи майстерності «Тренуємо олімпійський резерв» з метою вироблення рекомендацій по підготовці до участі учнівської молоді у Всеукраїнських учнівських олімпіада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нювати інформаційний банк даних обдарованих дітей (за типами обдарованості), здійснювати моніторинг їх досягнен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ширяти мережу класів з поглибленим вивченням предмет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омплектувати мережу гуртків, факультативів, курсів за вибором у навчальних закладах в залежності від запитів дітей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ияти нагородженню преміями, стипендіями переможців обласних, Всеукраїнських, Міжнародних учнівських олімпіад і конкурсі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правління освіти,</w:t>
            </w:r>
            <w:r>
              <w:rPr>
                <w:lang w:val="uk-UA"/>
              </w:rPr>
              <w:t xml:space="preserve"> молоді та спорту Дунаєвнцької міської ради, </w:t>
            </w:r>
            <w:r>
              <w:rPr/>
              <w:t xml:space="preserve">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оздоровленню та відпочинку обдарованих учнів навчальних заклад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влювати районну виставку передового педагогічного досвіду “Інноваційна творчість освітян Дунаєвеччини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 ро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Курс </w:t>
      </w:r>
      <w:r>
        <w:rPr>
          <w:b/>
          <w:bCs/>
          <w:lang w:val="uk-UA"/>
        </w:rPr>
        <w:t>«</w:t>
      </w:r>
      <w:r>
        <w:rPr>
          <w:b/>
          <w:bCs/>
        </w:rPr>
        <w:t>Дитина з особливими потребами</w:t>
      </w:r>
      <w:r>
        <w:rPr>
          <w:b/>
          <w:bCs/>
          <w:lang w:val="uk-UA"/>
        </w:rPr>
        <w:t>»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а</w:t>
      </w:r>
    </w:p>
    <w:p>
      <w:pPr>
        <w:pStyle w:val="Normal"/>
        <w:ind w:firstLine="708"/>
        <w:jc w:val="both"/>
        <w:rPr/>
      </w:pPr>
      <w:r>
        <w:rPr/>
        <w:t xml:space="preserve">Формування нової філософії ставлення до дітей з особливостями психологічного розвитку, забезпечення їх конституційних прав і державних гарантій на здобуття якісної осві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і зав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Забезпечення державних гарантій на якісну освіту, соціальний захист та підтримку дітей, які потребують особливої уваги, корекції фізичного та (або) розумового розвитку.</w:t>
      </w:r>
    </w:p>
    <w:p>
      <w:pPr>
        <w:pStyle w:val="Normal"/>
        <w:ind w:firstLine="709"/>
        <w:jc w:val="both"/>
        <w:rPr/>
      </w:pPr>
      <w:r>
        <w:rPr/>
        <w:t>2. Здійснення ефективного психолого-методико-педагогічного супроводу дітей, які потребують особливої уваги, підтримки та корекції фізичного та (або) розумового розвитку, спрямованих на компенсацію втрачених функцій, формування психологічних новоутворень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3. Забезпечення підготовки педагогічних кадрів до роботи з дітьми з особливостями психофізичного розвитку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/>
      </w:pPr>
      <w:r>
        <w:rPr>
          <w:rFonts w:eastAsia="Times New Roman"/>
          <w:b w:val="false"/>
          <w:bCs w:val="false"/>
          <w:color w:val="000000"/>
        </w:rPr>
        <w:t xml:space="preserve"> </w:t>
      </w:r>
      <w:r>
        <w:rPr/>
        <w:t>Основні захо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52"/>
        <w:gridCol w:w="1475"/>
        <w:gridCol w:w="31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иконавц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Створити ініціативну групу з питань координації та реалізації Програми, а також вивчення досвіду інклюзивного навчання дітей та учнів у районі та обла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рі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ворити банк даних дітей з особливими освітніми потребами, які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жуть навчатися за інклюзивною формо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же навчаються в умовах інклюзивної освіти і постійного його поновлюват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ки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молоді та спорту Дунаєвецької міської ради, керівники ЗНЗ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ти зміни в статути загальноосвітніх, дошкільних, навчальних закладів щодо можливості запровадження інклюзивної форми навчання та виховання, про створення класів та груп з інклюзивним навчання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рі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освіти, молоді та спорту Дунаєвецької міської ради, позашкільні установ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ити заходи щодо ресурсного забезпечення запровадження інклюзивного навчання - при потребі (доступність приміщень, обладнанням для здійснення навчально-виховної, корекційно-розвиткової роботи, кадрове та навчально-методичне забезпечення, тощо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молоді та спорту Дунаєвецької міської ради, керівники ЗН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умови для здобуття позашкільної освіти дітьми з особливими освітніми потребами(будинку творчості школярів, станції юних туристів та станції юних натуралістів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правління освіти, молоді та спорту Дунаєвецької міської ради, виконком міської ради, керівники ЗНЗ та ДН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ти переобладнанню шкільних автобусів для підвезення до місця навчання і додому (при потребі) дітей з обмеженими фізичними можливостям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керівники ЗНЗ, Д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ювати інклюзивні класи при навчальних закладах та інклюзивні групи при ДНЗ для дітей з особливими освітніми потребам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  <w:r>
              <w:rPr/>
              <w:t>керівники ЗН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ити в навчальних закладах мультидисциіплінарні команди з метою виявлення і ранньої діагностики відхилень у розвитку дитини, забезпечення діагностико-корекційного, психолого-медико-педагогічного супроводу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сти план проведення семінарів з проблеми «Реалізація інклюзивної моделі освіти в дошкільних, загальноосвітніх позашкільних навчальних закладах» для вихователів, вчителів навчальних закладів, які працюють з дітьми із особливостями психофізичного розвитк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, керівники ЗНЗ, ДНЗ, позашкільні навчальні заклади</w:t>
            </w:r>
          </w:p>
        </w:tc>
      </w:tr>
      <w:tr>
        <w:trPr>
          <w:trHeight w:val="20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Запровадити системну організаційно-методичну, консультативно-роз’яснювальну роботу серед керівників навчальних закладів, громадськості, батьків щодо забезпечення потреб і можливостей дітей з особливостями у розвитку на освіту в загальноосвітніх навчальних закладах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83"/>
              <w:jc w:val="both"/>
              <w:rPr/>
            </w:pPr>
            <w:r>
              <w:rPr/>
              <w:t>Удосконалити діяльність ПМПК в частині організації корекційно-розвиткової роботи з дітьми дошкільного та шкільного віку в умовах інклюзивного навчання та навчання за індивідуальною формо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Розробляти методичні рекомендації для педагогів та вихователів щодо здійснення інклюзивного навчання дітей з особливими потребами у розвитку, дітей-інваліді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урс «Психологічний супровід освітнього процесу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</w:rPr>
      </w:pPr>
      <w:r>
        <w:rPr>
          <w:b/>
          <w:bCs/>
        </w:rPr>
        <w:t>М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</w:rPr>
        <w:t>С</w:t>
      </w:r>
      <w:r>
        <w:rPr/>
        <w:t>оціально-психологічне забезпечення процесу розвитку освіти громади на всіх її рівнях; психологічний супровід гармонійного розвитку всіх суб’єктів освітньої діяльності та навчально-виховного проце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Основні завд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1. Розробка для регіону загальних технологій психологічного супроводу гармонійного розвитку суб’єктів освітньої діяльності та навчально-виховного процесу на всіх його л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2. Створення умов для забезпечення якісної професійної підготовки, перепідготовки та підвищення кваліфікації практичних психологів закладів освіти з питань технології психологічного супровод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3. Забезпечення умов для здійснення індивідуального підходу до кожного учасника навчально-виховного процесу на основі його психолого-педагогічного вивченн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4. Профілактика та корекція відхилень в інтелектуальному і психофізичному розвитку учні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Основні захо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160"/>
        <w:gridCol w:w="2340"/>
      </w:tblGrid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 заход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51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водити моніторинг та ефективний науково-методичний супровід розвитку психологічної служби сфери освіти гром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5" w:leader="none"/>
              </w:tabs>
              <w:jc w:val="both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ити банк методичних розробок щодо розгортання єдиної інформаційної системи психологічної служби в закладах освіти, сприяти розвитку цієї системи та ефективному її впливу на якісний розвиток психологічної і соціологічної служб системи осві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663" w:leader="none"/>
              </w:tabs>
              <w:jc w:val="both"/>
              <w:rPr/>
            </w:pPr>
            <w:r>
              <w:rPr/>
              <w:t>Залучати працівників психологічної служби до проведення семінарів, тренінгів, круглих столів для соціальних педагогів, вчителів та керівників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ворити банк ліцензійних психолого-діагностичних методик, просвітницьких програм, посібників з питань практичної психології і соціальної роботи для педагогів, батьків, учнів; організувати широке використання банку в практиці діяльності психологічних і соціальних служб системи освіти, науково-методичний супровід цієї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одити методичне забезпечення практичного здійснення психолого-педагогічного супроводу неблагополучних сімей, які неспроможні або не бажають виконувати виховні функції стосовно дітей, попередження проявів бродяжництва та жебрацтва серед неповнолітні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озробити й запровадити систему діагностики, реабілітації та психологічної підтримки дітей, що зазнали наси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одити моніторинг організації психологічного супроводу допрофільного та профільного навчання та на підставі даних моніторингу відповідно коригувати науково-методичний вплив на якість допрофільного та профільного навч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16-2018 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, молоді та спорту Дунаєвецької міської ради, методичний цент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ІІІ. Виховання. Позашкільна освіта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ета:</w:t>
      </w:r>
    </w:p>
    <w:p>
      <w:pPr>
        <w:pStyle w:val="Normal"/>
        <w:ind w:firstLine="709"/>
        <w:jc w:val="both"/>
        <w:rPr/>
      </w:pPr>
      <w:r>
        <w:rPr/>
        <w:t>Втілення в усіх ланках системи освіти концептуальних ідей національного виховання, спрямованих на виховання моральної, духовної й життєво - компетентної особистості, громадянина, сім’янина, професіонала;</w:t>
      </w:r>
    </w:p>
    <w:p>
      <w:pPr>
        <w:pStyle w:val="Normal"/>
        <w:ind w:firstLine="709"/>
        <w:jc w:val="both"/>
        <w:rPr/>
      </w:pPr>
      <w:r>
        <w:rPr/>
        <w:t xml:space="preserve">розбудова якісної, ефективної та доступної для всіх дітей і підлітків громади системи позашкільної освіти; </w:t>
      </w:r>
    </w:p>
    <w:p>
      <w:pPr>
        <w:pStyle w:val="Normal"/>
        <w:ind w:firstLine="709"/>
        <w:jc w:val="both"/>
        <w:rPr/>
      </w:pPr>
      <w:r>
        <w:rPr/>
        <w:t>забезпечення творчого інтелектуального розвитку вихованців позашкільних навчальних закладі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і завда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’єднання зусиль освітян на розбудову та проектування перспективних виховних систем кожного загальноосвітнього закладу шляхом створення виховного простору на основі духовного єднання педагога і учня, спрямованості на самовдосконалення, саморозвиток та повноцінний розвиток особистості школяра.</w:t>
      </w:r>
    </w:p>
    <w:p>
      <w:pPr>
        <w:pStyle w:val="Normal"/>
        <w:ind w:firstLine="709"/>
        <w:jc w:val="both"/>
        <w:rPr/>
      </w:pPr>
      <w:r>
        <w:rPr/>
        <w:t>2. Науково-методичне забезпечення практичних дій педагогів навчальних закладів зі створення виховного середовища та виховного простору для особистісного розвитку учнів.</w:t>
      </w:r>
    </w:p>
    <w:p>
      <w:pPr>
        <w:pStyle w:val="Normal"/>
        <w:ind w:firstLine="709"/>
        <w:jc w:val="both"/>
        <w:rPr/>
      </w:pPr>
      <w:r>
        <w:rPr/>
        <w:t>3. Упровадження у виховний процес інноваційних виховних технологій, систем та сучасних методик виховання дітей, учнівської молоді.</w:t>
      </w:r>
    </w:p>
    <w:p>
      <w:pPr>
        <w:pStyle w:val="Normal"/>
        <w:ind w:firstLine="709"/>
        <w:jc w:val="both"/>
        <w:rPr/>
      </w:pPr>
      <w:r>
        <w:rPr/>
        <w:t>4. Використання проектно-програмних технологій у системі науково-методичного супроводу організаторів виховного процесу.</w:t>
      </w:r>
    </w:p>
    <w:p>
      <w:pPr>
        <w:pStyle w:val="Normal"/>
        <w:ind w:firstLine="709"/>
        <w:jc w:val="both"/>
        <w:rPr/>
      </w:pPr>
      <w:r>
        <w:rPr/>
        <w:t>5. Забезпечення якісного розвитку мережі позашкільних навчальних закладів, модернізація і досягнення комфортності умов їх діяльності.</w:t>
      </w:r>
    </w:p>
    <w:p>
      <w:pPr>
        <w:pStyle w:val="Normal"/>
        <w:ind w:firstLine="709"/>
        <w:jc w:val="both"/>
        <w:rPr/>
      </w:pPr>
      <w:r>
        <w:rPr/>
        <w:t>6. Розвиток взаємодії позашкільних навчальних закладів з усіма ланками освіти, зовнішнім середовищем ; максимальне залучення дітей та підлітків до творчого розвитку і самореалізації через систему позашкільної осві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захо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ити і впровадити систему науково-методичних заходів (семінарів, конференцій, круглих столів), спрямованих на розбудову та проектування перспективних виховних систем навчальних закладів шляхом створення виховного простору на основі духовного єднання педагога і уч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проведення семінарів та тренінгів з проблем громадянського, національно - патріотичного, естетичного та морального вихо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-2018 ро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ефективну роботу педагогів-тренерів у межах Програми “Сприяння просвітницькій роботі “рівний-рівному” щодо здорового способу життя серед молоді України” та підтримку діяльності педагогів-тренерів і підлітків-інструктор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, молоді та спорту Дунаєвецької міської ради, </w:t>
            </w: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ворити творчі групи при Будинку творчості школярів: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Розвиток творчого потенціалу педагога в умовах удосконалення позашкільного педагогічного процесу”;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Формування громадянської компетентності особистості засобами сучасного змісту освіти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  <w:r>
              <w:rPr/>
              <w:t>, БТ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и участь у Всеукраїнському конкурсі майстерності педагогічних працівників позашкільних закладів “Джерело творчості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участь позашкільних закладів :</w:t>
            </w:r>
          </w:p>
          <w:p>
            <w:pPr>
              <w:pStyle w:val="Normal"/>
              <w:jc w:val="both"/>
              <w:rPr/>
            </w:pPr>
            <w:r>
              <w:rPr/>
              <w:t>-у Всеукраїнських конкурсах на кращу методичну розробку з питань позашкільної освіти шляхом проведення конкурсів та участі в обласних ;</w:t>
            </w:r>
          </w:p>
          <w:p>
            <w:pPr>
              <w:pStyle w:val="Normal"/>
              <w:jc w:val="both"/>
              <w:rPr/>
            </w:pPr>
            <w:r>
              <w:rPr/>
              <w:t>-у Всеукраїнських науково-практичних конференціях, семінарах, ”круглих столах” з питань позашкільної робо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роботу з підготовки програм для гуртків та інших творчих об’єднань позашкільної освіти та подати їх на затвердження до управління освіти, молоді та спорту Дунаєвецької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5" w:leader="none"/>
                <w:tab w:val="left" w:pos="2245" w:leader="none"/>
              </w:tabs>
              <w:rPr/>
            </w:pPr>
            <w:r>
              <w:rPr/>
              <w:t>Позашкільні навчальні закл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охоплення позашкільною освітою дітей, які потребують корекції фізичного або розумного розвитку, в тому числі дітей-інвалідів, які навчаються за індивідуальною формо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и роботу по забезпеченню комп’ютеризації позашкільних закладів, ліцензійними програмами та ефективну роботу в мережі Інтернет; забезпечити відповідну курсову перепідготовку педагогів позашкільних зак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и роботу наукових осередків позашкільних установ Дунаєвецької філії Хмельницького територіального відділення 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ена установа Дунаєвецької міської рали «</w:t>
            </w:r>
            <w:r>
              <w:rPr/>
              <w:t>М</w:t>
            </w:r>
            <w:r>
              <w:rPr>
                <w:lang w:val="uk-UA"/>
              </w:rPr>
              <w:t>іський м</w:t>
            </w:r>
            <w:r>
              <w:rPr/>
              <w:t xml:space="preserve">етодичний </w:t>
            </w:r>
            <w:r>
              <w:rPr>
                <w:lang w:val="uk-UA"/>
              </w:rPr>
              <w:t>кабі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Розділ ІV. Розвиток навчально-матеріальної бази</w:t>
      </w:r>
    </w:p>
    <w:p>
      <w:pPr>
        <w:pStyle w:val="Style20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540"/>
        <w:rPr>
          <w:b/>
          <w:b/>
        </w:rPr>
      </w:pPr>
      <w:r>
        <w:rPr>
          <w:b/>
        </w:rPr>
        <w:t>Мета: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40"/>
        <w:jc w:val="both"/>
        <w:rPr/>
      </w:pPr>
      <w:r>
        <w:rPr/>
        <w:t>Створення належних умов для навчання та комфортного перебування дітей у навчальних закладах, забезпечення якісного функціонування навчального процесу та збереження здоров’я дітей шляхом поновлення меблів, технологічного обладнання їдалень дошкільних та загальноосвітніх навчальних закладів, придбання спортивного інвентарю та обладнання відповідно до санітарно-гігієнічних правил та норм.</w:t>
      </w:r>
    </w:p>
    <w:p>
      <w:pPr>
        <w:pStyle w:val="Style20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spacing w:before="0" w:after="0"/>
        <w:ind w:firstLine="540"/>
        <w:rPr>
          <w:b/>
          <w:b/>
        </w:rPr>
      </w:pPr>
      <w:r>
        <w:rPr>
          <w:b/>
        </w:rPr>
        <w:t>Основні завдання</w:t>
      </w:r>
    </w:p>
    <w:p>
      <w:pPr>
        <w:pStyle w:val="Style20"/>
        <w:spacing w:before="0" w:after="0"/>
        <w:ind w:firstLine="709"/>
        <w:rPr/>
      </w:pPr>
      <w:r>
        <w:rPr/>
        <w:t xml:space="preserve"> </w:t>
      </w:r>
      <w:r>
        <w:rPr/>
        <w:t>1. Зміцнення матеріально-технічного та фінансового забезпечення навчальних закладів.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і напрями</w:t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78"/>
        <w:gridCol w:w="1407"/>
        <w:gridCol w:w="159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з/п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конавці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ладнання систем електро -, газо -, тепло -, водопостачання вузлами обліку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капітальних ремонтів покрівель закладів освіт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>
          <w:trHeight w:val="81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іна старих газових котлів з низьким ККД та використаним ресурс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чний ремонт внутрішніх туалет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іна вікон на енергозберігаючі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2016-2018 рок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Управління освіти, молоді та спорту Дунаєвецької міської ради </w:t>
            </w:r>
          </w:p>
        </w:tc>
      </w:tr>
      <w:tr>
        <w:trPr>
          <w:trHeight w:val="8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ідмостки та цоколя будіве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-2018 рок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>
          <w:trHeight w:val="82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ідлоги у приміщенн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2016-2018 рок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Управління освіти, молоді та спорту Дунаєвецької міської ради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капітального ремонту системи опалення та водогон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2016-2018 рок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Управління освіти, молоді та спорту Дунаєвецької міської ради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їдальн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Управління освіти, молоді та спорту Дунаєвецької міської ради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каналізаційної систе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Управління освіти, молоді та спорту Дунаєвецької міської ради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Капітальний ремонт фаса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Управління освіти, молоді та спорту Дунаєвецької міської ради </w:t>
            </w:r>
          </w:p>
        </w:tc>
      </w:tr>
      <w:tr>
        <w:trPr>
          <w:trHeight w:val="8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Ремонт та заміна огорожі закла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>
          <w:trHeight w:val="83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Обладнання автоматичної пожежної сигналіза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монт пристроїв блискавкозахисту закладів осві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ня вогнезахисної обробки дерев’яних конструкцій покрівель приміщень закладів осві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  <w:p>
            <w:pPr>
              <w:pStyle w:val="Style2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Придбання первинних засобів пожежогасі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Придбання, реконструкція існуючих дитячих і спортивних майданчи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Заміна освітлювальних приладів на енергозберігаюч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eastAsia="ru-RU"/>
              </w:rPr>
            </w:pPr>
            <w:r>
              <w:rPr/>
              <w:t>Придбання технологічного обладнання для харчоблок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шкільних парт та кришок па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Придбання шкільних дош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навчальних комп’ютерних комплексів для здійснення навчально-виховного процес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Придбання спортивного інвентарю для закладів осві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/>
              <w:t>Придбання комплектів обладнання для оснащення кабінету фізики, хімії, біології, математики тощо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016-2018 ро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</w:tbl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Забезпечення протипожежного захисту об’єктів закладів освіти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</w:rPr>
        <w:t>Мета:</w:t>
      </w:r>
      <w:r>
        <w:rPr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Забезпечення захисту життя та здоров'я населення, навколишнього природного середовища, об’єктів закладів освіти від впливу небезпечних факторів пожеж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і напрями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477"/>
        <w:gridCol w:w="2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конавц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типожежного захисту об’єктів закладів освіти у відповідність з вимогами нормативно-правових актів, норм і прави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2016-2018 рок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ірка газових лічильник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Щорічн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ірка газосигналізаторі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ірка вентиляційних та димовідвідних каналів газових теплогенераторних, котелень на твердому паливі, опалювальних грубок у навчальних закладів осві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ірка манометрі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іодична перезарядка вогнегасникі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вогнегасникі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замірів опору ізоляції силової та освітлювальної електромережі у школах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планового технічного обслуговування котлів газифікованих котель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планової перевірки на щільність котлів газифікованих котельн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чання операторів газифікованих котелень та кочегарів вугільних котлів навчальних закладів </w:t>
            </w:r>
            <w:r>
              <w:rPr>
                <w:bCs/>
              </w:rPr>
              <w:t xml:space="preserve">та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еревірка знань з питань охорони праці.</w:t>
            </w:r>
            <w:r>
              <w:rPr/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Щорічно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VІІІ. Обсяги та джерела фінансування Програм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2254"/>
        <w:gridCol w:w="1431"/>
        <w:gridCol w:w="21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йменування заході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конавц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рієнтовні обсяги фінансування  на 2011-2015 ро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городження преміями, стипендіями переможців обласних і Всеукраїнських інтелектуальних змагань (учнівських олімпіад, конкурсу-захисту науково-дослідницьких робіт учнів-членів Малої академії наук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, молоді та спорту Дунаєвецької міської ради, виконавчий коміте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міського бюджету та інших позабюджетних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бання шкільних автобусів для загальноосвітніх навчальних закладів район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виконавчий коміт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2016-2018 рок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доровлення та відпочинок обдарованих учнів навчальних закладів які є відмінниками у навчанні, переможцями обласних, міжрегіональних і Всеукраїнських інтелектуальних змагань за поданням закладі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  <w:tr>
        <w:trPr>
          <w:trHeight w:val="1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ізація новорічних і різдвяних свят для дітей загальноосвітніх навчальних закладі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виконавчий коміт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2016-2018 рок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.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бання новорічних подарунків до дня Святого Миколая, Нового року дітям-сиротам, дітям, позбавленим батьківського піклування, дітям з особливими потребами, з малозабезпечених сімей та інших незахищених категорій навчальних закладів район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2016-2018 рок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бання меблів та шкільного обладнання для загальноосвітніх, дошкільних та позашкільних навчальних закладі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.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дбання технологічного обладнання для загальноосвітніх та дошкільних навчальних закладі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виконавчий коміт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За рахунок загальних призначень обласного та міського бюджету та інших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забюджет. Джер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ридбання спортивного інвентарю для загальноосвітніх, дошкільних та позашкільних навчальних закладі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виконавчий коміт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. джер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дбання обладнання та навчально-методичного забезпечення для навчальних кабінетів загальноосвітніх навчальних закладі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ащення комп’ютерною технікою, навчально-комп’ютерними комплексами та ліцензійним програмним забезпеченням загальноосвітніх, дошкільних та позашкільних навчальних закладі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ключення навчальних закладів району до мережі Інтер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комп’ютерних та предметних кабінетів, шкільних бібліотек дошкільних, загальноосвітніх та позашкільних навчальних закладів педагогічними програмними засобами навчального загального призначенн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  <w:tr>
        <w:trPr>
          <w:trHeight w:val="1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вчителів до впровадження інформаційно-комунікаційних технологій та цифрових технологі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світи, молоді та спорту Дунаєвецької міської рад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 xml:space="preserve">міського </w:t>
            </w:r>
            <w:r>
              <w:rPr>
                <w:sz w:val="24"/>
                <w:lang w:eastAsia="uk-UA"/>
              </w:rPr>
              <w:t xml:space="preserve">бюджету та інших позабюджетних джере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в навчальних закладах інклюзивних класів для дітей з особливими освітніми потребам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освіти, молоді та спорту Дунаєвецької міської ради, виконавчий комітет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016-2018 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</w:rPr>
            </w:pPr>
            <w:r>
              <w:rPr>
                <w:sz w:val="24"/>
                <w:lang w:eastAsia="uk-UA"/>
              </w:rPr>
              <w:t xml:space="preserve">За рахунок загальних призначень обласного та </w:t>
            </w:r>
            <w:r>
              <w:rPr>
                <w:sz w:val="24"/>
              </w:rPr>
              <w:t>міського</w:t>
            </w:r>
            <w:r>
              <w:rPr>
                <w:sz w:val="24"/>
                <w:lang w:eastAsia="uk-UA"/>
              </w:rPr>
              <w:t xml:space="preserve"> бюджету та інших позабюджетних джере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 xml:space="preserve">Секретар міської ради </w:t>
        <w:tab/>
        <w:tab/>
        <w:tab/>
        <w:tab/>
        <w:tab/>
      </w:r>
      <w:r>
        <w:rPr>
          <w:b/>
          <w:lang w:val="uk-UA"/>
        </w:rPr>
        <w:t xml:space="preserve">                   </w:t>
      </w:r>
      <w:r>
        <w:rPr>
          <w:b/>
        </w:rPr>
        <w:tab/>
        <w:tab/>
        <w:t xml:space="preserve">М.Остр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ий текст_"/>
    <w:qFormat/>
    <w:rPr>
      <w:sz w:val="18"/>
      <w:szCs w:val="18"/>
      <w:lang w:bidi="ar-SA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8"/>
      <w:szCs w:val="24"/>
      <w:lang w:val="uk-UA" w:bidi="ar-SA"/>
    </w:rPr>
  </w:style>
  <w:style w:type="character" w:styleId="3">
    <w:name w:val="Заголовок 3 Знак"/>
    <w:qFormat/>
    <w:rPr>
      <w:sz w:val="28"/>
      <w:szCs w:val="24"/>
      <w:lang w:val="uk-UA" w:bidi="ar-SA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  <w:lang w:bidi="ar-SA"/>
    </w:rPr>
  </w:style>
  <w:style w:type="character" w:styleId="21">
    <w:name w:val="Основний текст (2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Основний текст3"/>
    <w:qFormat/>
    <w:rPr/>
  </w:style>
  <w:style w:type="character" w:styleId="22">
    <w:name w:val="Основний текст (2)"/>
    <w:qFormat/>
    <w:rPr/>
  </w:style>
  <w:style w:type="character" w:styleId="23">
    <w:name w:val="Основний текст (2)3"/>
    <w:qFormat/>
    <w:rPr/>
  </w:style>
  <w:style w:type="character" w:styleId="29pt">
    <w:name w:val="Основний текст (2) + 9 pt"/>
    <w:qFormat/>
    <w:rPr>
      <w:rFonts w:ascii="Times New Roman" w:hAnsi="Times New Roman" w:cs="Times New Roman"/>
      <w:b w:val="false"/>
      <w:bCs w:val="false"/>
      <w:spacing w:val="0"/>
      <w:sz w:val="18"/>
      <w:szCs w:val="18"/>
    </w:rPr>
  </w:style>
  <w:style w:type="character" w:styleId="221">
    <w:name w:val="Основний текст (2)2"/>
    <w:qFormat/>
    <w:rPr/>
  </w:style>
  <w:style w:type="character" w:styleId="24">
    <w:name w:val="Основний текст2"/>
    <w:qFormat/>
    <w:rPr/>
  </w:style>
  <w:style w:type="character" w:styleId="Style13">
    <w:name w:val="Основний текст + Напівжирний"/>
    <w:qFormat/>
    <w:rPr>
      <w:rFonts w:ascii="Batang;Arial Unicode MS" w:hAnsi="Batang;Arial Unicode MS" w:eastAsia="Batang;Arial Unicode MS" w:cs="Batang;Arial Unicode MS"/>
      <w:b/>
      <w:bCs/>
      <w:spacing w:val="0"/>
      <w:sz w:val="16"/>
      <w:szCs w:val="16"/>
    </w:rPr>
  </w:style>
  <w:style w:type="character" w:styleId="Style14">
    <w:name w:val="Основной текст Знак"/>
    <w:qFormat/>
    <w:rPr>
      <w:bCs/>
      <w:sz w:val="24"/>
      <w:lang w:val="uk-UA" w:bidi="ar-SA"/>
    </w:rPr>
  </w:style>
  <w:style w:type="character" w:styleId="Style15">
    <w:name w:val="Верхний колонтитул Знак"/>
    <w:qFormat/>
    <w:rPr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65" w:hanging="0"/>
      <w:jc w:val="both"/>
    </w:pPr>
    <w:rPr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25">
    <w:name w:val="Основной текст с отступом 2"/>
    <w:basedOn w:val="Normal"/>
    <w:qFormat/>
    <w:pPr>
      <w:ind w:right="-30" w:firstLine="284"/>
      <w:jc w:val="both"/>
    </w:pPr>
    <w:rPr>
      <w:szCs w:val="20"/>
      <w:lang w:val="uk-UA"/>
    </w:rPr>
  </w:style>
  <w:style w:type="paragraph" w:styleId="32">
    <w:name w:val="Основной текст с отступом 3"/>
    <w:basedOn w:val="Normal"/>
    <w:qFormat/>
    <w:pPr>
      <w:ind w:right="6349" w:firstLine="284"/>
      <w:jc w:val="both"/>
    </w:pPr>
    <w:rPr>
      <w:b/>
      <w:szCs w:val="20"/>
      <w:lang w:val="uk-UA"/>
    </w:rPr>
  </w:style>
  <w:style w:type="paragraph" w:styleId="TextBodyIndent">
    <w:name w:val="Body Text Indent"/>
    <w:basedOn w:val="Normal"/>
    <w:pPr>
      <w:ind w:left="284" w:firstLine="283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360"/>
      <w:jc w:val="both"/>
    </w:pPr>
    <w:rPr>
      <w:szCs w:val="20"/>
      <w:lang w:val="uk-UA"/>
    </w:rPr>
  </w:style>
  <w:style w:type="paragraph" w:styleId="Style19">
    <w:name w:val="Цитата"/>
    <w:basedOn w:val="Normal"/>
    <w:qFormat/>
    <w:pPr>
      <w:ind w:left="426" w:right="6065" w:hanging="426"/>
    </w:pPr>
    <w:rPr>
      <w:szCs w:val="20"/>
      <w:lang w:val="uk-UA"/>
    </w:rPr>
  </w:style>
  <w:style w:type="paragraph" w:styleId="12">
    <w:name w:val="Основний текст1"/>
    <w:basedOn w:val="Normal"/>
    <w:qFormat/>
    <w:pPr>
      <w:shd w:fill="FFFFFF" w:val="clear"/>
      <w:spacing w:lineRule="exact" w:line="221" w:before="0" w:after="420"/>
    </w:pPr>
    <w:rPr>
      <w:sz w:val="18"/>
      <w:szCs w:val="1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54" w:before="420" w:after="300"/>
      <w:jc w:val="center"/>
      <w:outlineLvl w:val="0"/>
    </w:pPr>
    <w:rPr>
      <w:b/>
      <w:bCs/>
      <w:sz w:val="21"/>
      <w:szCs w:val="21"/>
      <w:shd w:fill="FFFFFF" w:val="clear"/>
      <w:lang w:val="en-US" w:eastAsia="en-US"/>
    </w:rPr>
  </w:style>
  <w:style w:type="paragraph" w:styleId="211">
    <w:name w:val="Основний текст (2)1"/>
    <w:basedOn w:val="Normal"/>
    <w:qFormat/>
    <w:pPr>
      <w:shd w:fill="FFFFFF" w:val="clear"/>
      <w:spacing w:lineRule="atLeast" w:line="240" w:before="300" w:after="300"/>
    </w:pPr>
    <w:rPr>
      <w:b/>
      <w:bCs/>
      <w:sz w:val="19"/>
      <w:szCs w:val="19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5"/>
      <w:ind w:firstLine="48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6:00Z</dcterms:created>
  <dc:creator>User</dc:creator>
  <dc:description/>
  <cp:keywords/>
  <dc:language>en-US</dc:language>
  <cp:lastModifiedBy>Admin</cp:lastModifiedBy>
  <cp:lastPrinted>2016-05-19T18:10:00Z</cp:lastPrinted>
  <dcterms:modified xsi:type="dcterms:W3CDTF">2016-06-01T04:37:00Z</dcterms:modified>
  <cp:revision>19</cp:revision>
  <dc:subject/>
  <dc:title/>
</cp:coreProperties>
</file>