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у України </w:t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шенку П.О.</w:t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’єр-міністру України</w:t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йсману В.Б.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і Верховної  Ради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убію А.В.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РН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ів Дунаєвец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 скликання до Президента України, Прем’єр-міністра України, Голови Верховної Ради України щодо  мораторію на землі сільськогосподарського призначенн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формування аграрного сектору економіки України призвело до ліквідації багатогалузевого сільськогосподарського виробництва, знищення економічних основ українського села, руйнації його соціальної інфраструктури. З’явились агрохолдинги , які, концентруючи  в своїх руках сотні тисяч гектарів землі, організовують вузькопрофільне виробництво, позбавляючи селян, у яких вони орендують землю, роботи і будь-якої перспектив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ьогодні це питання активно обговорюють чиновники, експерти, політики й самі селяни, яким належать земельні паї. Разом з тим, чинний Кабінет Міністрів України заклав у свою програму дій запуск ринку землі. На думку чиновників, це нібито посприяє розвитку економіки,створення робочих місць та залучення інвестицій. Однак існує альтернативна точка зору. Нинішня ситуація в Україні є найгіршою за всі роки незалежності для зняття мораторію на продаж землі. Простіше кажучи, родючий чорнозем можуть скупити задешево. Крім сьогоднішньої безпосередньо низької вартості української землі, існують й інші ризики, які полягають в тому, що у розпродажі орних земель візьмуть участь іноземні концерни і фірми. У перспективі вони ж зможуть використовувати скуплені площі для засівання зерновими з ГМО, забороненими в ЄС. Скупка землі багатими агропромисловими групами, просто «видавить» з цього ринку малих і середніх підприємців, що звичайно не піде на користь сел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кий бізнес зацікавлений у виробництві зернових, соняшнику та інших культур, які не потребують масового залучення робочої сили. Тому говорити про нові робочі місця не доводиться. Сьогодні необхідно зробити все, щоб цього не сталося. А це означає, в першу чергу, потрібно підготувати законодавчу баз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яття мораторію потребуватиме ґрунтовної нормативної підготовки,оскільки землі сільгосппризначення є стратегічним ресурсом, тому не можна допустити, щоб іноземці скуповували його за безцінь. Спочатку необхідна регуляція та контроль ринку у напрямку оцінки та продажу земель. Щодо значення продажів земель для життя регіонів, то від зняття мораторію виграють крупні міжрегіональні агроформування в т.ч. з іноземним капітал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сування мораторію на купівлю-продаж земель сільськогосподарського призначення, обґрунтовується потенційною небезпекою виникнення низки негативних явищ суспільно-економічного характеру, зокрем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куповування значних площ сільськогосподарського призначення фінансово-промисловими групами, що матиме свої наслідком «обезземелення» селя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ідчуження селянами земельних ділянок сільськогосподарсь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ення за ціною, що є істотно нижчою за економічно обґрунтован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центрація значних площ сільськогосподарського призначення у власності фінансових установ (комерційних банків) під час переходу заставної землі у власність заставоутримувач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иникнення явища «спекуляції» земельними ділянками, коли значні площі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 сільськогосподарського призначення скуповуватимуться фінансови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улянтами із метою подальшого їх перепродажу за більш високою ціною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призведе до зростання вартості аграрної продукції і спричинить інфляці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контрольована зміна цільового призначення та урбанізація сільськогосподарських земел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 ми торкаємось такого чутливого питання як створення «ринку землі», то ми повинні перш за все усвідомити, що від вирішення цього питання буде залежати – чи бути нашій українській державі. Якщо говоримо про «ринок землі», то відповідно, повинен бути товар. А чи є земля «товаром»? І якщо це не спинити, то завтра ми можемо отримати і «власника» України і «власника» народу. Повинна продаватись не земля, а право користування землею. І коли мова заходить про продажу землі, то фактично мова повинна іти про продажу соціальної категорії – «права користування землею», а не самого «товару». І коли поставити питання таким чином, то усі суперечки про «земельну власність» відразу припиняться. Земля народна. І так записано в діючій на сьогодні Конституції України. А тому при формуванні «ринку землі» головним власником  має бути народ. І саме ця позиція має бути зафіксована в оновленій Конституції України. Право на земельну ренту може мати тільки український народ – єдине джерело влади і власник української держав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гляду на вище викладене вимагаємо  продовжити мораторій на продаж земель сільського господарського призначення в Україні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йнято на восьмій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есії Дунаєвецької міської ради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6 травня 2016 року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20"/>
      <w:jc w:val="center"/>
      <w:outlineLvl w:val="3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1134" w:hanging="0"/>
      <w:outlineLvl w:val="4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7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8"/>
      <w:lang w:val="ru-RU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7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bCs/>
      <w:sz w:val="28"/>
    </w:rPr>
  </w:style>
  <w:style w:type="character" w:styleId="Style6">
    <w:name w:val="Название Знак"/>
    <w:qFormat/>
    <w:rPr>
      <w:sz w:val="32"/>
      <w:lang w:val="ru-RU"/>
    </w:rPr>
  </w:style>
  <w:style w:type="character" w:styleId="Style7">
    <w:name w:val="Верхний колонтитул Знак"/>
    <w:qFormat/>
    <w:rPr>
      <w:szCs w:val="24"/>
    </w:rPr>
  </w:style>
  <w:style w:type="character" w:styleId="HeaderChar">
    <w:name w:val="Header Char"/>
    <w:qFormat/>
    <w:rPr>
      <w:szCs w:val="24"/>
      <w:lang w:val="uk-UA" w:bidi="ar-SA"/>
    </w:rPr>
  </w:style>
  <w:style w:type="character" w:styleId="31">
    <w:name w:val="Основной текст 3 Знак"/>
    <w:qFormat/>
    <w:rPr>
      <w:sz w:val="24"/>
      <w:szCs w:val="24"/>
      <w:lang w:val="uk-UA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ind w:right="45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GB"/>
    </w:rPr>
  </w:style>
  <w:style w:type="paragraph" w:styleId="Style1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1:32:00Z</dcterms:created>
  <dc:creator>Admin</dc:creator>
  <dc:description/>
  <cp:keywords/>
  <dc:language>en-US</dc:language>
  <cp:lastModifiedBy>Admin</cp:lastModifiedBy>
  <cp:lastPrinted>2016-06-06T11:30:00Z</cp:lastPrinted>
  <dcterms:modified xsi:type="dcterms:W3CDTF">2016-06-06T07:53:00Z</dcterms:modified>
  <cp:revision>5</cp:revision>
  <dc:subject/>
  <dc:title/>
</cp:coreProperties>
</file>