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 w:eastAsia="en-US"/>
        </w:rPr>
        <w:t>Баранова Н.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6766560" cy="1225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22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рішення виконавчого комітет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20 лютого 20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16"/>
                                <w:lang w:val="uk-UA"/>
                              </w:rPr>
                              <w:t>5 р.  № 4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 П И С О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uk-UA"/>
                              </w:rPr>
                              <w:t>черговості громадян, що перебувають на кооперативному облік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96.5pt;mso-wrap-distance-left:9.05pt;mso-wrap-distance-right:9.05pt;mso-wrap-distance-top:0pt;mso-wrap-distance-bottom:0pt;margin-top:-11.6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рішення виконавчого комітет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sz w:val="16"/>
                          <w:lang w:val="uk-UA"/>
                        </w:rPr>
                        <w:t>20 лютого 20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16"/>
                          <w:lang w:val="uk-UA"/>
                        </w:rPr>
                        <w:t>5 р.  № 48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С П И С О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lang w:val="uk-UA"/>
                        </w:rPr>
                        <w:t>черговості громадян, що перебувають на кооперативному облі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азарук Г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твеєва Є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ужицький В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рокопова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олярик П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гка Р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звіняк В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оронюк Г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опушанський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днарчук В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рувна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ітмановська Я.Г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Храновська Г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ойзнер І.К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хар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куліч Є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іскорський М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качук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Цехмістер Н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черук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Андріанова Н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очинська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омбровська О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ов А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їзжена Є.Н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Шафранський М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сло В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Щельський В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япінський С.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 І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рофішена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рач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удик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ранцішко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а Л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юблінська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іколаєва Н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еонтієва Л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а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рко М.Є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імчук М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ервінська М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околов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бзар В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 Ф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ов Б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удзяк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ртиню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янський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сло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нькевич Т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юбецька О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ихайлик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нтелеймонова Т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ливайко З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бій А.І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  <w:lang w:val="uk-UA"/>
        </w:rPr>
        <w:t>Сливко Л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лупов Б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дитель Т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ісецька А.С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явський П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евич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укіза А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азур І.П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Щав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оманишен Ю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Шевчук М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Рихліцький В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дворний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нчар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шановська Н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Олійник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іверт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Ужейко Н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стюк С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Олійник А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ом'як С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урман В.Т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лан М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г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ернюк Н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олубчак Н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асилєва Л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Вознюк Т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альчу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упова З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ук'янчук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уменюк Л.У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аланюк Г.Б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лабінська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азімірова Г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айдусь О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тун Е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Ясний А.Ф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адка Т.П.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Падитель А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вастьянова О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трижак М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ікулічева І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Мединський І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аньков Ю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луховський М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іскопчук В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Чекановська Т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Боднар О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Яковишена Л.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исюк Г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очка А.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Ластовський А.І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едорович В.Й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Тютюник Л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Наталюк О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Семенов А.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Заторжинський М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Шведик С.С.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Жовтонога Л.Б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анзенюк В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Бакуліч М.І.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Захар'єв В.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Дзвіняк М.В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Ільчик Ю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Трубіцька О.А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Магдюк Н.П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Жалобняк Н.Н.</w:t>
      </w:r>
    </w:p>
    <w:p>
      <w:pPr>
        <w:pStyle w:val="Normal"/>
        <w:numPr>
          <w:ilvl w:val="0"/>
          <w:numId w:val="2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Островецька Л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Григор'єв О.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овальчук М.Д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урманович О.Л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Кримський В.Й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Андрійчук В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упцевич Т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врилюк Б.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зова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зюбецький С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хайловська Т.Ф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укасишен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еменов М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Холявіцька А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Вережанська Г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ушко Л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рик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Юрчишина Г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Л.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Бальбазова Л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Шевчук А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гор'єв В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рбузь Л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арчак О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арвасінський А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Заболотна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екановський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ліпчук М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ус М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Федорович М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удзяк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Холод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ивнак С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равець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Яровий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китяк Л.Г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стапенко Є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зак Ю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ас О.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Роземборський М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авловська Л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ондрат О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рузевич В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ернавська Н.Б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аврентьєва Т.Ф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Омельянова О.П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удзяк М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акуліч О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Личак Г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Чернявська С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Л.Д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оманюк А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іжанківська Н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Фурдела  В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ліпчук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аврацька Е. М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Ткачук С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уботов Ю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Тріцька Р.В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Наставний О.Г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ихайловський В.Ю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оробалюк В.Л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орщевська Л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Гав'юк В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Брухан А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 xml:space="preserve">Соколовська М.І. 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Соцька Л.І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Кушнір В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Добровольська Г.А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Пелюйко Г.С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Решетюк Т.О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Мельник О.М.</w:t>
      </w:r>
    </w:p>
    <w:p>
      <w:pPr>
        <w:pStyle w:val="Normal"/>
        <w:numPr>
          <w:ilvl w:val="0"/>
          <w:numId w:val="2"/>
        </w:numPr>
        <w:rPr>
          <w:sz w:val="22"/>
          <w:lang w:val="uk-UA"/>
        </w:rPr>
      </w:pPr>
      <w:r>
        <w:rPr>
          <w:sz w:val="22"/>
          <w:lang w:val="uk-UA"/>
        </w:rPr>
        <w:t>Шелестюк М.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-143" w:hanging="0"/>
        <w:rPr/>
      </w:pPr>
      <w:r>
        <w:rPr>
          <w:color w:val="000000"/>
          <w:sz w:val="24"/>
          <w:szCs w:val="24"/>
          <w:lang w:val="uk-UA"/>
        </w:rPr>
        <w:t xml:space="preserve">Керуючий справами (секретар) виконавчого комітету      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атерина СІРА                      </w:t>
      </w:r>
    </w:p>
    <w:p>
      <w:pPr>
        <w:pStyle w:val="Normal"/>
        <w:rPr>
          <w:color w:val="000000"/>
          <w:sz w:val="22"/>
          <w:szCs w:val="24"/>
          <w:lang w:val="uk-UA"/>
        </w:rPr>
      </w:pPr>
      <w:r>
        <w:rPr>
          <w:color w:val="000000"/>
          <w:sz w:val="22"/>
          <w:szCs w:val="24"/>
          <w:lang w:val="uk-UA"/>
        </w:rPr>
      </w:r>
    </w:p>
    <w:sectPr>
      <w:type w:val="nextPage"/>
      <w:pgSz w:w="11906" w:h="16838"/>
      <w:pgMar w:left="851" w:right="284" w:gutter="0" w:header="0" w:top="522" w:footer="0" w:bottom="102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25:00Z</dcterms:created>
  <dc:creator>Валентина</dc:creator>
  <dc:description/>
  <cp:keywords/>
  <dc:language>en-US</dc:language>
  <cp:lastModifiedBy>Пользователь</cp:lastModifiedBy>
  <cp:lastPrinted>2025-02-13T16:36:00Z</cp:lastPrinted>
  <dcterms:modified xsi:type="dcterms:W3CDTF">2025-02-20T11:53:00Z</dcterms:modified>
  <cp:revision>3</cp:revision>
  <dc:subject/>
  <dc:title>1</dc:title>
</cp:coreProperties>
</file>