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проекту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4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>збільшено доходи на суму 2000,0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>2000,0 тис.грн. - доходи надавача за програмою медичних гарантій від НСЗУ</w:t>
      </w:r>
      <w:r>
        <w:rPr>
          <w:sz w:val="28"/>
          <w:szCs w:val="28"/>
          <w:lang w:val="uk-UA"/>
        </w:rPr>
        <w:t>;(Збільшення за рахунок перегляду договору по 3,4,47 пакету   до кінця року).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u w:val="single"/>
          <w:lang w:val="uk-UA" w:eastAsia="en-US"/>
        </w:rPr>
        <w:t>збільшено видатки на суму 2000,0 тис.грн., з ни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- витрати на оплату праці -1500,0 тис.грн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-відрахування на соціальні заходи -500,0 тис.грн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3) За рахунок перерозподілу витрат на суму 6174,8 тис.грн., а саме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- зменшити витрати предмети, матеріали, обладнання та інвентар -2000,0 тис.грн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зменшити витрати по капітальному ремонту 20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-зменшити витрати на оплату теплопостачання -2174,8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4)Збільшити витрати на  суму 6174,8 тис.грн.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- оплату праці -10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- оплата послуг (крім комунальних) – 10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-оплата природного газу -2174,8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придбання основних засобів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 xml:space="preserve"> -20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4 р./ план 2023р.</w:t>
            </w:r>
          </w:p>
        </w:tc>
      </w:tr>
      <w:tr>
        <w:trPr>
          <w:trHeight w:val="27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u w:val="single"/>
                <w:lang w:val="uk-UA" w:eastAsia="en-US"/>
              </w:rPr>
              <w:t>Витрати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2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 соціальні 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91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крім комунальн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,0</w:t>
            </w:r>
          </w:p>
        </w:tc>
      </w:tr>
      <w:tr>
        <w:trPr>
          <w:trHeight w:val="322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19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30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иродного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основних засоб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38:00Z</dcterms:created>
  <dc:creator>RFU</dc:creator>
  <dc:description/>
  <cp:keywords/>
  <dc:language>en-US</dc:language>
  <cp:lastModifiedBy>USER</cp:lastModifiedBy>
  <cp:lastPrinted>2024-05-07T09:50:00Z</cp:lastPrinted>
  <dcterms:modified xsi:type="dcterms:W3CDTF">2024-11-03T14:58:00Z</dcterms:modified>
  <cp:revision>10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