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71880</wp:posOffset>
                </wp:positionH>
                <wp:positionV relativeFrom="page">
                  <wp:posOffset>761365</wp:posOffset>
                </wp:positionV>
                <wp:extent cx="3873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1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bookmarkStart w:id="0" w:name="bookmark0"/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0pt;mso-wrap-distance-right:0pt;mso-wrap-distance-top:0pt;mso-wrap-distance-bottom:0pt;margin-top:59.95pt;mso-position-vertical-relative:page;margin-left:84.4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1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bookmarkStart w:id="1" w:name="bookmark0"/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296035</wp:posOffset>
                </wp:positionH>
                <wp:positionV relativeFrom="page">
                  <wp:posOffset>3658235</wp:posOffset>
                </wp:positionV>
                <wp:extent cx="5809615" cy="61728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9615" cy="617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236"/>
                              <w:ind w:left="360" w:right="300" w:firstLine="3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еруючись статтею 107 Цивільного кодексу України, ст. 8 Закону України «Про добровільне об'єднання територіальних громад», склали цей акт про таке: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002" w:leader="none"/>
                              </w:tabs>
                              <w:spacing w:lineRule="exact" w:line="250" w:before="0" w:after="0"/>
                              <w:ind w:left="360" w:right="300" w:firstLine="3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онаступництво щодо майна, усіх прав та обов'язків Миньковецької сільської ради після її реорганізації шляхом приєднання переходить правонаступнику — Дунаєвецькій міській раді, а саме: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1002" w:leader="none"/>
                              </w:tabs>
                              <w:spacing w:lineRule="exact" w:line="250" w:before="0" w:after="0"/>
                              <w:ind w:right="30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left="56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.1.    Нематеріальні активи —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грн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left="56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2.    Основні засоби — 261575  грн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0" w:after="0"/>
                              <w:ind w:left="56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Інші необоротні матеріальні активи —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грн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1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before="0" w:after="0"/>
                              <w:ind w:left="56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атеріали і продукти харчування —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грн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left="567" w:right="7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.5.    Малоцінні та швидкозношувані предмети —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1450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грн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38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п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spacing w:before="0" w:after="0"/>
                              <w:ind w:left="927" w:right="78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біторська заборгованість — грн., у тому числі: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057" w:leader="none"/>
                              </w:tabs>
                              <w:spacing w:before="0" w:after="0"/>
                              <w:ind w:left="56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еред бюджетом —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грн.;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057" w:leader="none"/>
                              </w:tabs>
                              <w:spacing w:before="0" w:after="0"/>
                              <w:ind w:left="56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 оплати праці —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грн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редиторська заборгованість —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грн., у тому числі: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066" w:leader="none"/>
                              </w:tabs>
                              <w:spacing w:before="0" w:after="0"/>
                              <w:ind w:left="56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еред бюджетом —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грн.;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1066" w:leader="none"/>
                              </w:tabs>
                              <w:spacing w:before="0" w:after="0"/>
                              <w:ind w:left="56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 оплати праці —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н.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992" w:leader="none"/>
                              </w:tabs>
                              <w:spacing w:before="0" w:after="0"/>
                              <w:ind w:left="426" w:firstLine="283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зом із майном передається наявна технічна документація на об'єкти основних засобів </w:t>
                            </w:r>
                            <w:r>
                              <w:rPr>
                                <w:rStyle w:val="240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а документи, які підтверджують права на володіння, користування та розпорядження ’ об'єктами нематеріальних активів.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15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1289" w:leader="underscore"/>
                              </w:tabs>
                              <w:spacing w:lineRule="exact" w:line="190" w:before="0" w:after="9"/>
                              <w:ind w:left="360" w:firstLine="3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олова комісії: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лійник Н.В.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1289" w:leader="underscore"/>
                              </w:tabs>
                              <w:spacing w:lineRule="exact" w:line="190" w:before="0" w:after="9"/>
                              <w:ind w:left="360" w:firstLine="3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1289" w:leader="underscore"/>
                              </w:tabs>
                              <w:spacing w:lineRule="exact" w:line="190" w:before="0" w:after="9"/>
                              <w:ind w:left="360" w:firstLine="3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ступник голови комісії: </w:t>
                              <w:tab/>
                              <w:tab/>
                              <w:tab/>
                              <w:tab/>
                              <w:t xml:space="preserve">Островський М.Г.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1289" w:leader="underscore"/>
                              </w:tabs>
                              <w:spacing w:lineRule="exact" w:line="190" w:before="0" w:after="9"/>
                              <w:ind w:left="360" w:firstLine="3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360" w:before="0" w:after="0"/>
                              <w:ind w:left="360" w:firstLine="3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Члени комісії: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зярук С.М.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360" w:before="0" w:after="0"/>
                              <w:ind w:left="360" w:firstLine="30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Слободянюк Л.В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360" w:before="0" w:after="0"/>
                              <w:ind w:left="360" w:firstLine="30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ихун Л.С.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360" w:before="0" w:after="0"/>
                              <w:ind w:left="360" w:firstLine="30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Кушнір О.В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45pt;height:486.05pt;mso-wrap-distance-left:0pt;mso-wrap-distance-right:0pt;mso-wrap-distance-top:0pt;mso-wrap-distance-bottom:0pt;margin-top:288.05pt;mso-position-vertical-relative:page;margin-left:102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236"/>
                        <w:ind w:left="360" w:right="300" w:firstLine="30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еруючись статтею 107 Цивільного кодексу України, ст. 8 Закону України «Про добровільне об'єднання територіальних громад», склали цей акт про таке: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002" w:leader="none"/>
                        </w:tabs>
                        <w:spacing w:lineRule="exact" w:line="250" w:before="0" w:after="0"/>
                        <w:ind w:left="360" w:right="300" w:firstLine="30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авонаступництво щодо майна, усіх прав та обов'язків Миньковецької сільської ради після її реорганізації шляхом приєднання переходить правонаступнику — Дунаєвецькій міській раді, а саме: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1002" w:leader="none"/>
                        </w:tabs>
                        <w:spacing w:lineRule="exact" w:line="250" w:before="0" w:after="0"/>
                        <w:ind w:right="300" w:hanging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left="567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.1.    Нематеріальні активи —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грн.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left="567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.2.    Основні засоби — 261575  грн.</w:t>
                      </w:r>
                    </w:p>
                    <w:p>
                      <w:pPr>
                        <w:pStyle w:val="21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134" w:leader="none"/>
                        </w:tabs>
                        <w:spacing w:before="0" w:after="0"/>
                        <w:ind w:left="567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Інші необоротні матеріальні активи —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грн.</w:t>
                      </w:r>
                    </w:p>
                    <w:p>
                      <w:pPr>
                        <w:pStyle w:val="21"/>
                        <w:numPr>
                          <w:ilvl w:val="1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134" w:leader="none"/>
                        </w:tabs>
                        <w:spacing w:before="0" w:after="0"/>
                        <w:ind w:left="567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Матеріали і продукти харчування —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грн.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left="567" w:right="78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.5.    Малоцінні та швидкозношувані предмети —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1450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грн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38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оп.</w:t>
                      </w:r>
                    </w:p>
                    <w:p>
                      <w:pPr>
                        <w:pStyle w:val="21"/>
                        <w:numPr>
                          <w:ilvl w:val="1"/>
                          <w:numId w:val="1"/>
                        </w:numPr>
                        <w:shd w:fill="auto" w:val="clear"/>
                        <w:spacing w:before="0" w:after="0"/>
                        <w:ind w:left="927" w:right="78" w:hanging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ебіторська заборгованість — грн., у тому числі: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057" w:leader="none"/>
                        </w:tabs>
                        <w:spacing w:before="0" w:after="0"/>
                        <w:ind w:left="567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еред бюджетом —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грн.;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057" w:leader="none"/>
                        </w:tabs>
                        <w:spacing w:before="0" w:after="0"/>
                        <w:ind w:left="567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з оплати праці —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грн.</w:t>
                      </w:r>
                    </w:p>
                    <w:p>
                      <w:pPr>
                        <w:pStyle w:val="21"/>
                        <w:numPr>
                          <w:ilvl w:val="1"/>
                          <w:numId w:val="1"/>
                        </w:numPr>
                        <w:shd w:fill="auto" w:val="clear"/>
                        <w:spacing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редиторська заборгованість —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грн., у тому числі: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066" w:leader="none"/>
                        </w:tabs>
                        <w:spacing w:before="0" w:after="0"/>
                        <w:ind w:left="567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еред бюджетом —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грн.;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1066" w:leader="none"/>
                        </w:tabs>
                        <w:spacing w:before="0" w:after="0"/>
                        <w:ind w:left="567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з оплати праці —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0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рн.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992" w:leader="none"/>
                        </w:tabs>
                        <w:spacing w:before="0" w:after="0"/>
                        <w:ind w:left="426" w:firstLine="283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азом із майном передається наявна технічна документація на об'єкти основних засобів </w:t>
                      </w:r>
                      <w:r>
                        <w:rPr>
                          <w:rStyle w:val="240"/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і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а документи, які підтверджують права на володіння, користування та розпорядження ’ об'єктами нематеріальних активів.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15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51"/>
                        <w:shd w:fill="auto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61"/>
                        <w:shd w:fill="auto" w:val="clea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1289" w:leader="underscore"/>
                        </w:tabs>
                        <w:spacing w:lineRule="exact" w:line="190" w:before="0" w:after="9"/>
                        <w:ind w:left="360" w:firstLine="3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Голова комісії: </w:t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лійник Н.В. 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1289" w:leader="underscore"/>
                        </w:tabs>
                        <w:spacing w:lineRule="exact" w:line="190" w:before="0" w:after="9"/>
                        <w:ind w:left="360" w:firstLine="30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1289" w:leader="underscore"/>
                        </w:tabs>
                        <w:spacing w:lineRule="exact" w:line="190" w:before="0" w:after="9"/>
                        <w:ind w:left="360" w:firstLine="3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Заступник голови комісії: </w:t>
                        <w:tab/>
                        <w:tab/>
                        <w:tab/>
                        <w:tab/>
                        <w:t xml:space="preserve">Островський М.Г. 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1289" w:leader="underscore"/>
                        </w:tabs>
                        <w:spacing w:lineRule="exact" w:line="190" w:before="0" w:after="9"/>
                        <w:ind w:left="360" w:firstLine="30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auto" w:line="360" w:before="0" w:after="0"/>
                        <w:ind w:left="360" w:firstLine="3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Члени комісії: </w:t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озярук С.М. </w:t>
                      </w:r>
                    </w:p>
                    <w:p>
                      <w:pPr>
                        <w:pStyle w:val="21"/>
                        <w:shd w:fill="auto" w:val="clear"/>
                        <w:spacing w:lineRule="auto" w:line="360" w:before="0" w:after="0"/>
                        <w:ind w:left="360" w:firstLine="30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>Слободянюк Л.В.</w:t>
                      </w:r>
                    </w:p>
                    <w:p>
                      <w:pPr>
                        <w:pStyle w:val="21"/>
                        <w:shd w:fill="auto" w:val="clear"/>
                        <w:spacing w:lineRule="auto" w:line="360" w:before="0" w:after="0"/>
                        <w:ind w:left="360" w:firstLine="30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Тихун Л.С. </w:t>
                      </w:r>
                    </w:p>
                    <w:p>
                      <w:pPr>
                        <w:pStyle w:val="21"/>
                        <w:shd w:fill="auto" w:val="clear"/>
                        <w:spacing w:lineRule="auto" w:line="360" w:before="0" w:after="0"/>
                        <w:ind w:left="360" w:firstLine="30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Кушнір О.В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43635</wp:posOffset>
                </wp:positionH>
                <wp:positionV relativeFrom="page">
                  <wp:posOffset>143510</wp:posOffset>
                </wp:positionV>
                <wp:extent cx="5810885" cy="34867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885" cy="348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80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Normal"/>
                              <w:ind w:left="680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о рішення двадцять п’ятої (позачергової) сесії міської ради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Normal"/>
                              <w:ind w:left="6804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ід 22.08.2017 р.</w:t>
                            </w:r>
                          </w:p>
                          <w:p>
                            <w:pPr>
                              <w:pStyle w:val="FR1"/>
                              <w:spacing w:lineRule="auto" w:line="240" w:before="0" w:after="0"/>
                              <w:ind w:left="6804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25/2017р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180" w:before="0" w:after="210"/>
                              <w:ind w:right="4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ЕРЕДАВАЛЬНИЙ АКТ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2681" w:leader="underscore"/>
                                <w:tab w:val="left" w:pos="5698" w:leader="underscore"/>
                                <w:tab w:val="left" w:pos="5942" w:leader="underscore"/>
                                <w:tab w:val="left" w:pos="6494" w:leader="underscore"/>
                              </w:tabs>
                              <w:spacing w:lineRule="auto" w:line="240" w:before="0" w:after="0"/>
                              <w:ind w:firstLine="301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и, що нижче підписалися, голова та члени комісії з реорганізації Миньковецької                                      сільської ради, створеної рішенням   сесії   Дунаєвецької міської  ради від 05 січня 2016 року № 1-3/2016  у складі: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1289" w:leader="underscore"/>
                              </w:tabs>
                              <w:spacing w:lineRule="auto" w:line="240" w:before="0" w:after="0"/>
                              <w:ind w:firstLine="30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лова комісії: Олійник Н.В. – виконуюча об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зки старост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1289" w:leader="underscore"/>
                              </w:tabs>
                              <w:spacing w:lineRule="auto" w:line="240" w:before="0" w:after="0"/>
                              <w:ind w:firstLine="30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1289" w:leader="underscore"/>
                              </w:tabs>
                              <w:spacing w:lineRule="auto" w:line="240" w:before="0" w:after="0"/>
                              <w:ind w:firstLine="30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ступник голови комісії: Островський М.Г. – секретар міської рад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1289" w:leader="underscore"/>
                              </w:tabs>
                              <w:spacing w:lineRule="auto" w:line="240" w:before="0" w:after="0"/>
                              <w:ind w:firstLine="30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firstLine="301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лени комісії: Козярук С.М. – начальник планово-фінансового відділу ДМ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firstLine="301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бодянюк Л.В – головний бухгалтер Миньковецької сільської рад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firstLine="301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ихун Л.С. – діловод Миньковецької сільської рад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0"/>
                              <w:ind w:firstLine="301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ушнір О.В. – депутат міської рад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5pt;height:274.55pt;mso-wrap-distance-left:0pt;mso-wrap-distance-right:0pt;mso-wrap-distance-top:0pt;mso-wrap-distance-bottom:0pt;margin-top:11.3pt;mso-position-vertical-relative:page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6804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одаток 1</w:t>
                      </w:r>
                    </w:p>
                    <w:p>
                      <w:pPr>
                        <w:pStyle w:val="Normal"/>
                        <w:ind w:left="680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о рішення двадцять п’ятої (позачергової) сесії міської ради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</w:rPr>
                        <w:t>ІІ скликання</w:t>
                      </w:r>
                    </w:p>
                    <w:p>
                      <w:pPr>
                        <w:pStyle w:val="Normal"/>
                        <w:ind w:left="6804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ід 22.08.2017 р.</w:t>
                      </w:r>
                    </w:p>
                    <w:p>
                      <w:pPr>
                        <w:pStyle w:val="FR1"/>
                        <w:spacing w:lineRule="auto" w:line="240" w:before="0" w:after="0"/>
                        <w:ind w:left="6804" w:hanging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№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25/2017р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180" w:before="0" w:after="210"/>
                        <w:ind w:right="40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ЕРЕДАВАЛЬНИЙ АКТ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2681" w:leader="underscore"/>
                          <w:tab w:val="left" w:pos="5698" w:leader="underscore"/>
                          <w:tab w:val="left" w:pos="5942" w:leader="underscore"/>
                          <w:tab w:val="left" w:pos="6494" w:leader="underscore"/>
                        </w:tabs>
                        <w:spacing w:lineRule="auto" w:line="240" w:before="0" w:after="0"/>
                        <w:ind w:firstLine="301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и, що нижче підписалися, голова та члени комісії з реорганізації Миньковецької                                      сільської ради, створеної рішенням   сесії   Дунаєвецької міської  ради від 05 січня 2016 року № 1-3/2016  у складі: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1289" w:leader="underscore"/>
                        </w:tabs>
                        <w:spacing w:lineRule="auto" w:line="240" w:before="0" w:after="0"/>
                        <w:ind w:firstLine="301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олова комісії: Олійник Н.В. – виконуюча обо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>’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язки старости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1289" w:leader="underscore"/>
                        </w:tabs>
                        <w:spacing w:lineRule="auto" w:line="240" w:before="0" w:after="0"/>
                        <w:ind w:firstLine="301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1289" w:leader="underscore"/>
                        </w:tabs>
                        <w:spacing w:lineRule="auto" w:line="240" w:before="0" w:after="0"/>
                        <w:ind w:firstLine="301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ступник голови комісії: Островський М.Г. – секретар міської ради</w:t>
                      </w:r>
                    </w:p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1289" w:leader="underscore"/>
                        </w:tabs>
                        <w:spacing w:lineRule="auto" w:line="240" w:before="0" w:after="0"/>
                        <w:ind w:firstLine="301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auto" w:line="240" w:before="0" w:after="0"/>
                        <w:ind w:firstLine="301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Члени комісії: Козярук С.М. – начальник планово-фінансового відділу ДМР</w:t>
                      </w:r>
                    </w:p>
                    <w:p>
                      <w:pPr>
                        <w:pStyle w:val="21"/>
                        <w:shd w:fill="auto" w:val="clear"/>
                        <w:spacing w:lineRule="auto" w:line="240" w:before="0" w:after="0"/>
                        <w:ind w:firstLine="301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лободянюк Л.В – головний бухгалтер Миньковецької сільської ради</w:t>
                      </w:r>
                    </w:p>
                    <w:p>
                      <w:pPr>
                        <w:pStyle w:val="21"/>
                        <w:shd w:fill="auto" w:val="clear"/>
                        <w:spacing w:lineRule="auto" w:line="240" w:before="0" w:after="0"/>
                        <w:ind w:firstLine="301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ихун Л.С. – діловод Миньковецької сільської ради</w:t>
                      </w:r>
                    </w:p>
                    <w:p>
                      <w:pPr>
                        <w:pStyle w:val="21"/>
                        <w:shd w:fill="auto" w:val="clear"/>
                        <w:spacing w:lineRule="auto" w:line="240" w:before="0" w:after="0"/>
                        <w:ind w:firstLine="301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ушнір О.В. – депутат міської ради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rebuchet MS" w:cs="Times New Roman"/>
        <w:color w:val="000000"/>
        <w:lang w:val="uk-UA" w:bidi="uk-UA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rebuchet MS" w:cs="Times New Roman"/>
        <w:color w:val="000000"/>
        <w:lang w:val="uk-UA" w:bidi="uk-UA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rebuchet MS" w:hAnsi="Trebuchet MS" w:cs="Trebuchet MS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rebuchet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2z1">
    <w:name w:val="WW8Num2z1"/>
    <w:qFormat/>
    <w:rPr>
      <w:rFonts w:ascii="Times New Roman" w:hAnsi="Times New Roman" w:eastAsia="Trebuchet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3z0">
    <w:name w:val="WW8Num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2">
    <w:name w:val="Основной текст (2)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3">
    <w:name w:val="Основной текст (3)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9pt1pt">
    <w:name w:val="Основной текст (2) + 9 pt;Курсив;Интервал 1 pt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40">
    <w:name w:val="Основной текст (2) + Масштаб 40%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40"/>
      <w:position w:val="0"/>
      <w:sz w:val="19"/>
      <w:sz w:val="19"/>
      <w:szCs w:val="19"/>
      <w:u w:val="none"/>
      <w:vertAlign w:val="baseline"/>
      <w:lang w:val="uk-UA" w:bidi="uk-UA"/>
    </w:rPr>
  </w:style>
  <w:style w:type="character" w:styleId="4">
    <w:name w:val="Основной текст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5">
    <w:name w:val="Основной текст (5)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6">
    <w:name w:val="Основной текст (6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7">
    <w:name w:val="Основной текст (7)_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character" w:styleId="Style15">
    <w:name w:val="Колонтитул_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8">
    <w:name w:val="Основной текст (8)_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9">
    <w:name w:val="Основной текст (9)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1140"/>
      <w:outlineLvl w:val="0"/>
    </w:pPr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5" w:before="1140" w:after="0"/>
      <w:ind w:hanging="460"/>
    </w:pPr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240" w:after="300"/>
      <w:jc w:val="center"/>
    </w:pPr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  <w:jc w:val="right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197"/>
      <w:jc w:val="right"/>
    </w:pPr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7"/>
      <w:jc w:val="right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600" w:after="240"/>
    </w:pPr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sz w:val="18"/>
      <w:szCs w:val="18"/>
      <w:u w:val="none"/>
    </w:rPr>
  </w:style>
  <w:style w:type="paragraph" w:styleId="Style16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192" w:before="240" w:after="0"/>
    </w:pPr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00" w:after="0"/>
      <w:jc w:val="both"/>
    </w:pPr>
    <w:rPr>
      <w:rFonts w:ascii="Arial" w:hAnsi="Arial" w:eastAsia="Calibri" w:cs="Times New Roman"/>
      <w:color w:val="auto"/>
      <w:sz w:val="22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2:16:00Z</dcterms:created>
  <dc:creator>User</dc:creator>
  <dc:description/>
  <cp:keywords/>
  <dc:language>en-US</dc:language>
  <cp:lastModifiedBy>Admin</cp:lastModifiedBy>
  <cp:lastPrinted>2017-08-23T15:10:00Z</cp:lastPrinted>
  <dcterms:modified xsi:type="dcterms:W3CDTF">2017-08-23T11:16:00Z</dcterms:modified>
  <cp:revision>6</cp:revision>
  <dc:subject/>
  <dc:title/>
</cp:coreProperties>
</file>