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64"/>
        <w:gridCol w:w="3581"/>
        <w:gridCol w:w="1112"/>
        <w:gridCol w:w="1249"/>
        <w:gridCol w:w="973"/>
        <w:gridCol w:w="973"/>
        <w:gridCol w:w="832"/>
        <w:gridCol w:w="557"/>
        <w:gridCol w:w="1252"/>
        <w:gridCol w:w="1111"/>
        <w:gridCol w:w="1112"/>
        <w:gridCol w:w="281"/>
        <w:gridCol w:w="276"/>
      </w:tblGrid>
      <w:tr>
        <w:trPr>
          <w:trHeight w:val="274" w:hRule="atLeast"/>
        </w:trPr>
        <w:tc>
          <w:tcPr>
            <w:tcW w:w="14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ок 1. Необоротні активи</w:t>
            </w:r>
          </w:p>
        </w:tc>
      </w:tr>
      <w:tr>
        <w:trPr>
          <w:trHeight w:val="274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/п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хунок, субрахунок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(пооб’ект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ік випуску (будівництва) чи дата придбання (введення в експлуатацію) та виготов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ення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дин. вимір.</w:t>
            </w:r>
          </w:p>
        </w:tc>
        <w:tc>
          <w:tcPr>
            <w:tcW w:w="43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даними бухгалтерського обліку</w:t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Інші відомості</w:t>
            </w:r>
          </w:p>
        </w:tc>
      </w:tr>
      <w:tr>
        <w:trPr>
          <w:trHeight w:val="383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інвентарний/номенклатурний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водський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аспорта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вісна (переоцінена) вартість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а зносу (накопиченої амортизації)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алансова варітсь 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к корисного використання</w:t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k-UA" w:eastAsia="ru-RU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і ділянки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пітальні витрати на поліпшення земель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удинки та споруди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БУДИНОК С/РАДИ</w:t>
            </w:r>
            <w:r>
              <w:rPr>
                <w:rFonts w:cs="Times New Roman" w:ascii="Times New Roman" w:hAnsi="Times New Roman"/>
                <w:lang w:val="uk-UA"/>
              </w:rPr>
              <w:t xml:space="preserve"> с,Миньківці вул. Подільська ,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76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6237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756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675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2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БУДИНОК РЕНГЕН-КАБІНЕТУ</w:t>
            </w:r>
            <w:r>
              <w:rPr>
                <w:rFonts w:cs="Times New Roman" w:ascii="Times New Roman" w:hAnsi="Times New Roman"/>
                <w:lang w:val="uk-UA"/>
              </w:rPr>
              <w:t xml:space="preserve"> с.Миньківці, вул. Подільська,62/1.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164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164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3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НЕДОБУДОВАНЕ ПРИМІЩЕННЯ СПОРТИВНО-КУЛЬТУРНОГО КОМПЛЕКСУ В Т.Ч. КОТЕЛЬ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одільська ,2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758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4758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4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МІЩЕННЯ БУДИНКУ №5  МИНЬКОВЕЦЬКОЇ ЗОШ. ПОВ.ЧЕРВОНОАРМІЙСЬКИЙ 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7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208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2081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5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ТЛОВИЙ БУДИНОК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1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03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39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6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НЕЖИТЛОВИЙ БУДИНОК1</w:t>
            </w:r>
            <w:r>
              <w:rPr>
                <w:rFonts w:cs="Times New Roman" w:ascii="Times New Roman" w:hAnsi="Times New Roman"/>
                <w:lang w:val="uk-UA"/>
              </w:rPr>
              <w:t xml:space="preserve"> с.Миньківці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Щорса,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92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24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24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7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НЕЖИТЛОВИЙ БУДИНОК1</w:t>
            </w:r>
            <w:r>
              <w:rPr>
                <w:rFonts w:cs="Times New Roman" w:ascii="Times New Roman" w:hAnsi="Times New Roman"/>
                <w:lang w:val="uk-UA"/>
              </w:rPr>
              <w:t xml:space="preserve"> с.Миньківці,вул.Радянська ,18/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49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265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65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8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нежитлове прим.(колишня поліклініка)1 пов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с.Миньківці,вул.Шевченка,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325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917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  <w:t>30336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9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будинок бані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с.Миньківці,вул.Набережна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5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13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13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10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донапірна башня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с.Миньківці,вул.Набережна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5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92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29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ашини та обладнання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МПЮТЕР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901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901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МПЮТЕР ПЕРСОНАЛЬНИЙ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3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497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5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447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ИСТЕМНИЙ БЛОК НА БАЗІ ПРОЦЕСОРА INTEL GELERON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38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1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662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ІТОР LG BLASK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1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8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28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5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 nord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58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9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90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ні засоби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ГАЗ ВХ 2586 ВВ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012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65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572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081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Інструменти, прилади та інвентар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обочі і продуктивні тварини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гаторічні насадження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Інші основні засоби 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91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  <w:t>РАЗОМ ЗА РАХУНКОМ 10 «Основні засоб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261575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165598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>95977,0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зейні цінності, експонати зоопарків, виставок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Бібліотечні фонди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алоцінні необоротні матеріальні активи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ілизна, постільні речі, одяг та взуття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Тимчасові нетитульні споруди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иродні ресурси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Інвентарна тара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атеріали довготривалого використання для наукових цілей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оборотні матеріальні активи спеціального призначення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  <w:t>РАЗОМ ЗА РАХУНКОМ 11 «Інші необоротні матеріальні актив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вторські та суміжні з ними права 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Інші нематеріальні активи</w:t>
            </w:r>
          </w:p>
        </w:tc>
        <w:tc>
          <w:tcPr>
            <w:tcW w:w="3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  <w:t>РАЗОМ ЗА РАХУНКОМ 12 «Нематеріальні активи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  <w:t xml:space="preserve">УСЬОГО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  <w:t xml:space="preserve">ЕОБОРОТНИХ АКТИВІВ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454" w:right="45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2 «Запас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3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965"/>
        <w:gridCol w:w="3001"/>
        <w:gridCol w:w="1843"/>
        <w:gridCol w:w="837"/>
        <w:gridCol w:w="1573"/>
        <w:gridCol w:w="1275"/>
        <w:gridCol w:w="1418"/>
        <w:gridCol w:w="956"/>
      </w:tblGrid>
      <w:tr>
        <w:trPr>
          <w:trHeight w:val="284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з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хунок, субрахунок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іальні цінності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диниця виміру 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даними бухгалтерського обліку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відомості або примітки</w:t>
            </w:r>
          </w:p>
        </w:tc>
      </w:tr>
      <w:tr>
        <w:trPr>
          <w:trHeight w:val="55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йменування, вид, сорт, гр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за кожним найменува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нклатурний номер (за наявності)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ількі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ті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ровина і матеріал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днання, конструкції і деталі до установк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обладнання для науково-дослідних робіт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івельні матеріал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виробничі запас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РАЗОМ ЗА РАХУНКОМ 20 «Виробничі запас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лодняк тварин на вирощуванні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варини на відгодівлі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тиц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вірі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олі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ім'ї бджіл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сла худоба, вибракувана з основного ста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оба, прийнята від населення для реалізації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РАЗОМ ЗА РАХУНКОМ 21 «Тварини на вирощуванні і відгодівлі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2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лоцінні та швидкозношувані предмети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КА КОВРОВА 2*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АН-КРО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В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КА КОВРОВА 2*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ФА 2-Х ДВ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И ЗАЛІЗНІ (ВЕЛИК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Ф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2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ЙФ ЗАЛІЗНИЙ (МАЛ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ЩИК ЗАЛІЗ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И КАНЦЕЛЯРСЬК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А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ВІ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GANON MF3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БФП GANON MF4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ОСОС VEREL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АН-Д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ФОРМАЦІЙНИЙ СТЕ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ІЛЬЦІ Н/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НІЗ КРУГ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А ЛАЗ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ВІ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БЕЗПЕРЕБІЙНОГО ЖИ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ШТИКОВА(БЛАГОУСТРІ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ЛІ (БЛАГОУСТРІ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8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А (БЛАГОУСТРІ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9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К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ОП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РО ДЛЯ ПІДЛ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КА НА 2-Х ОП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ГЕРБ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КА КРУГЛА НА АВТОМ.ОСНАСТ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СПОДАРСЬКА КНИ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7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СПОДАРСЬКА КНИ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оцінні та швидкозношувані предмети спеціального призначенн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РАЗОМ ЗА РАХУНКОМ 22 «Малоцінні та швидкозношувані предмети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506,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теріали для навчальних, наукових та інших цілей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дукти харчуванн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дикаменти і перев'язувальні засоб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подарські матеріали і канцелярське приладд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ливо, горючі і мастильні матеріали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а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теріали в дорозі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асні частини до транспортних засобів, машин і обладнання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3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матеріал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РАЗОМ ЗА РАХУНКОМ 23 «Матеріали і продукти харчуванн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роби виробничих (навчальних) майстерень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РАЗОМ ЗА РАХУНКОМ 24 «Готова продукці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ція підсобних (навчальних) сільських господарст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РАЗОМ ЗА РАХУНКОМ 25 «Продукція сільськогосподарського виробниц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аси для розподілу, передачі, продажу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РАЗОМ ЗА РАХУНКОМ 26 «Запаси для розподілу, передачі, продажу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УСЬОГО ЗАПА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--------------------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* відображаються тільки ті МШП, які знаходилися на складі, тобто не передані в експлуатацію. Нагадаю: вартість МШП, що передані в експлуатацію, виключається зі складу активів (списується з балансу) з подальшою організацією оперативного кількісного обліку таких предметів за місцями експлуатації і відповідальними особами протягом строку їх фактичного використання. Тож, на передані в експлуатацію придатні до подальшого використання МШП слід скласти окрему відомість, де зазначити найменування та кількість переданих МШП. 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рошо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, блан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ів суворої звітност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801"/>
        <w:gridCol w:w="2125"/>
        <w:gridCol w:w="994"/>
        <w:gridCol w:w="1240"/>
      </w:tblGrid>
      <w:tr>
        <w:trPr>
          <w:trHeight w:val="407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/п 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грошових документів, бланків документів суворої звіт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за кожним документом, бланком)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даними бухгалтерського обліку</w:t>
            </w:r>
          </w:p>
        </w:tc>
      </w:tr>
      <w:tr>
        <w:trPr>
          <w:trHeight w:val="51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і сері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інальна</w:t>
              <w:br/>
              <w:t>вартість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</w:tr>
      <w:tr>
        <w:trPr>
          <w:trHeight w:val="18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РАЗОМ ЗА </w:t>
            </w:r>
            <w:r>
              <w:rPr>
                <w:rFonts w:cs="Times New Roman" w:ascii="Times New Roman" w:hAnsi="Times New Roman"/>
                <w:b/>
                <w:lang w:val="uk-UA"/>
              </w:rPr>
              <w:t>субрахунком 331 «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ошові документи в національній валюті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4. Дебіторська та кредиторська заборговані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437"/>
        <w:gridCol w:w="1437"/>
        <w:gridCol w:w="1437"/>
      </w:tblGrid>
      <w:tr>
        <w:trPr>
          <w:trHeight w:val="426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іто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виникнення заборгованості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ума заборгованості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йменування субрахунку бухгалтерського обліку</w:t>
            </w:r>
          </w:p>
        </w:tc>
      </w:tr>
      <w:tr>
        <w:trPr>
          <w:trHeight w:val="5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о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 дебіторська заборгова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ор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ата виникнення заборгованості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Сума заборгованості 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йменування субрахунку бухгалтерського обліку</w:t>
            </w:r>
          </w:p>
        </w:tc>
      </w:tr>
      <w:tr>
        <w:trPr>
          <w:trHeight w:val="54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ом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 xml:space="preserve"> кредиторська заборговані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5. Матеріальні цінності, прийняті на відповідальне зберіган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218"/>
        <w:gridCol w:w="1599"/>
        <w:gridCol w:w="709"/>
        <w:gridCol w:w="1559"/>
        <w:gridCol w:w="490"/>
        <w:gridCol w:w="730"/>
        <w:gridCol w:w="613"/>
        <w:gridCol w:w="970"/>
        <w:gridCol w:w="1308"/>
      </w:tblGrid>
      <w:tr>
        <w:trPr>
          <w:trHeight w:val="482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з/п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іальні цінності, на відповідальному зберіганн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абалансовий раху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вентарний/ номенклатурний номер</w:t>
              <w:br/>
              <w:t>(за наявності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диниця виміру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даними бухгалтерського обліку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иймання  цінностей на зберіганн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ісце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еріга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(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лад (комора), його (її) фактичне місцезнаходження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)</w:t>
            </w:r>
          </w:p>
        </w:tc>
      </w:tr>
      <w:tr>
        <w:trPr>
          <w:trHeight w:val="105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постачаль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ЄДРПОУ (Реєстраційний номер облікової картки платника податків або серія та номер паспорта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ртість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orient="landscape" w:w="16838" w:h="11906"/>
      <w:pgMar w:left="850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даток 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17:00Z</dcterms:created>
  <dc:creator>Пользователь</dc:creator>
  <dc:description/>
  <cp:keywords/>
  <dc:language>en-US</dc:language>
  <cp:lastModifiedBy>Admin</cp:lastModifiedBy>
  <cp:lastPrinted>2017-08-23T12:30:00Z</cp:lastPrinted>
  <dcterms:modified xsi:type="dcterms:W3CDTF">2017-08-23T08:30:00Z</dcterms:modified>
  <cp:revision>3</cp:revision>
  <dc:subject/>
  <dc:title/>
</cp:coreProperties>
</file>