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0206" w:hanging="0"/>
        <w:jc w:val="both"/>
        <w:rPr/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keepNext w:val="true"/>
        <w:keepLines/>
        <w:ind w:left="10206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тридцять восьмої (позачергової) сесії</w:t>
      </w:r>
    </w:p>
    <w:p>
      <w:pPr>
        <w:pStyle w:val="Normal"/>
        <w:keepNext w:val="true"/>
        <w:keepLines/>
        <w:ind w:left="10206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ої ради VІІ скликання</w:t>
      </w:r>
    </w:p>
    <w:p>
      <w:pPr>
        <w:pStyle w:val="Normal"/>
        <w:keepNext w:val="true"/>
        <w:keepLines/>
        <w:ind w:left="10206" w:right="-910" w:hanging="0"/>
        <w:rPr/>
      </w:pPr>
      <w:r>
        <w:rPr>
          <w:sz w:val="26"/>
          <w:szCs w:val="26"/>
          <w:lang w:val="uk-UA"/>
        </w:rPr>
        <w:t>від 12.07.2018 р. №00-38/2018р</w:t>
      </w:r>
    </w:p>
    <w:p>
      <w:pPr>
        <w:pStyle w:val="Normal"/>
        <w:keepNext w:val="true"/>
        <w:keepLines/>
        <w:ind w:left="10206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майна комунальної власності Дунаєвецької міської ради, що пропонується для  відчуження </w:t>
      </w:r>
    </w:p>
    <w:tbl>
      <w:tblPr>
        <w:tblW w:w="153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796"/>
        <w:gridCol w:w="1276"/>
        <w:gridCol w:w="1212"/>
        <w:gridCol w:w="448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об‘єкта (адреса, місце знаходжен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ансова вартість (тис.грн.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гальна площа 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м. кв.)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реса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житлове приміщення № 2 (шкільна бібліотека) с. Миньк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, вул. Радянська, 9/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ежитлове приміщення № 3 с. Миньк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, вул. Радянська, 18/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ежитлове приміщення (стара сільська бібліотека) №4 с. Миньк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, вул. Радянська, 48/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ежитлове приміщення № 5 (лазня) с. Миньк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, вул. Набережна,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астина нежитлове приміщення № 6 с. Миньк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, вул. Щорса,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бані с. Лис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Лисець, вул. Мельника,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міщення будинку школи № 2 (волость) </w:t>
            </w:r>
            <w:r>
              <w:rPr>
                <w:bCs/>
                <w:sz w:val="22"/>
                <w:szCs w:val="22"/>
                <w:lang w:val="uk-UA"/>
              </w:rPr>
              <w:t>с. Великий Жван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. Великий Жванчик, вул. Центральна, 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міщення клубу </w:t>
            </w:r>
            <w:r>
              <w:rPr>
                <w:bCs/>
                <w:sz w:val="22"/>
                <w:szCs w:val="22"/>
                <w:lang w:val="uk-UA"/>
              </w:rPr>
              <w:t>с. Ліпі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. Ліпіни, вул. Центральна, 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ячий садок с. Сокіл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185,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окілець, вул.. Шкільна, 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майстерні Гірчичнянської З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иміщення будинку 3 (майстерня, спортивна кімната) Гірчичнянської З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иміщення будинку 1 (навчальний корпус) Гірчичнянської З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иміщення столової Гірчичнянської З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сараю Гірчичнянської З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вбиральні Гірчичнянської З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Теплиц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. Горького, 15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плиця</w:t>
              <w:tab/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. Горького, 15/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житлова будівля (магази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3,4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Січинці, вул. Молодіжна,1 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ля школи с.Заставля ЗОШ І-ІІ ст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2,0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Заставля, вул. Шкільна,1</w:t>
            </w:r>
          </w:p>
        </w:tc>
      </w:tr>
      <w:tr>
        <w:trPr>
          <w:trHeight w:val="1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1,0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4,6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ля котельні с. Залісц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Залісці, вул. Ан. Романчука, 4 А.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ий корпус лікар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Нестерівці, вул. Широва, 78 а.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амбулатор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ута Яцьковецька, вул. Молодіжна, 25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дитячого са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Гута Яцьковецька, вул. Молодіжна, 23 а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хня дитячого сад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Гута Яцьковецька, вул. Молодіжна, 23 а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скаватор ЕО - 2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94,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е підприємство «ЖЕО» Дунаєвецької міської ради</w:t>
            </w:r>
          </w:p>
        </w:tc>
      </w:tr>
    </w:tbl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  <w:lang w:val="uk-UA"/>
        </w:rPr>
        <w:t>Секретар міської ради                                                                                                                                                                         М.Островський</w:t>
      </w:r>
    </w:p>
    <w:sectPr>
      <w:type w:val="nextPage"/>
      <w:pgSz w:orient="landscape" w:w="16838" w:h="11906"/>
      <w:pgMar w:left="1620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3:30:00Z</dcterms:created>
  <dc:creator>Pavel Matiyash</dc:creator>
  <dc:description/>
  <cp:keywords/>
  <dc:language>en-US</dc:language>
  <cp:lastModifiedBy>User</cp:lastModifiedBy>
  <cp:lastPrinted>2018-07-11T17:38:00Z</cp:lastPrinted>
  <dcterms:modified xsi:type="dcterms:W3CDTF">2018-07-11T14:38:00Z</dcterms:modified>
  <cp:revision>3</cp:revision>
  <dc:subject/>
  <dc:title>               </dc:title>
</cp:coreProperties>
</file>