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52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 xml:space="preserve">Додаток  </w:t>
      </w:r>
    </w:p>
    <w:p>
      <w:pPr>
        <w:pStyle w:val="Normal"/>
        <w:spacing w:lineRule="auto" w:line="240" w:before="0" w:after="0"/>
        <w:ind w:firstLine="552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до рішення сімдесят третьої сесії</w:t>
      </w:r>
    </w:p>
    <w:p>
      <w:pPr>
        <w:pStyle w:val="Normal"/>
        <w:spacing w:lineRule="auto" w:line="240" w:before="0" w:after="0"/>
        <w:ind w:firstLine="5529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міської   ради   </w:t>
      </w:r>
      <w:r>
        <w:rPr>
          <w:rFonts w:cs="Times New Roman" w:ascii="Times New Roman" w:hAnsi="Times New Roman"/>
          <w:sz w:val="24"/>
        </w:rPr>
        <w:t>VII</w:t>
      </w:r>
      <w:r>
        <w:rPr>
          <w:rFonts w:cs="Times New Roman" w:ascii="Times New Roman" w:hAnsi="Times New Roman"/>
          <w:sz w:val="24"/>
          <w:lang w:val="uk-UA"/>
        </w:rPr>
        <w:t>І    скликання</w:t>
      </w:r>
    </w:p>
    <w:p>
      <w:pPr>
        <w:pStyle w:val="Normal"/>
        <w:spacing w:lineRule="auto" w:line="240" w:before="0" w:after="0"/>
        <w:ind w:firstLine="552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ід  27.12.2023 р.  № -73/2023</w:t>
      </w:r>
    </w:p>
    <w:p>
      <w:pPr>
        <w:pStyle w:val="Normal"/>
        <w:spacing w:lineRule="auto" w:line="240" w:before="0" w:after="0"/>
        <w:ind w:firstLine="705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ЛІК</w:t>
      </w:r>
    </w:p>
    <w:p>
      <w:pPr>
        <w:pStyle w:val="Normal"/>
        <w:spacing w:lineRule="auto" w:line="240" w:before="0" w:after="0"/>
        <w:ind w:firstLine="70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’єктів Дунаєвецької міської ради, що підлягають приватизації</w:t>
      </w:r>
    </w:p>
    <w:p>
      <w:pPr>
        <w:pStyle w:val="Normal"/>
        <w:spacing w:lineRule="auto" w:line="240" w:before="0" w:after="0"/>
        <w:ind w:firstLine="705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557"/>
        <w:gridCol w:w="2552"/>
        <w:gridCol w:w="1701"/>
        <w:gridCol w:w="15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 об’єкта приватизації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’єкт приватиз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утримува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іб приватиз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Хмельницька область м.Дунаївці, вул. Базарна, 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міністра-тивн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гальна площа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423,4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пис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адміністративний будинок 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ічна характ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истика: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удівл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одноповерхова загальною площею 423,4 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(приміщення 406,6 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, веранда 16,8 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);  матеріал фунда-менту камінь, матеріал стін - камінь, перекриття – дерев’яне, покрівля - шифер;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Інженерні комунікації: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Електрика – так; водопостачання та водовідведення – так; опалення - водяне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наєвецька міська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іон без ум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Хмельницька область, Кам’янець-Подільський район, с. Залісці, вул. Анатолія Романчука, 4-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Style w:val="Rvts6"/>
                <w:rFonts w:cs="Times New Roman" w:ascii="Times New Roman" w:hAnsi="Times New Roman"/>
                <w:color w:val="000000"/>
                <w:lang w:val="uk-UA"/>
              </w:rPr>
              <w:t xml:space="preserve">Нежитлова будівля котельні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гальна площ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82,2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пис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нежитлова одноповерхова будівля котельні п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значе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ітерою «А-1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загальною площею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82,2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Технічна характери-стика: нежитлова будівля котельні позначена літерою «А-1»:  матеріал фундаменту - камінь, матеріал стін - цегла, покрівля – шифер, перекриття – з/б пли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наєвецька міська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іон без ум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Хмельницька область, Кам’янець-Подільський район, </w:t>
            </w:r>
            <w:r>
              <w:rPr>
                <w:rFonts w:cs="Times New Roman" w:ascii="Times New Roman" w:hAnsi="Times New Roman"/>
                <w:lang w:val="uk-UA"/>
              </w:rPr>
              <w:t>с. Ярова Слобідка, вул. Нагірна, 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Style w:val="Rvts6"/>
                <w:rFonts w:cs="Times New Roman" w:ascii="Times New Roman" w:hAnsi="Times New Roman"/>
                <w:color w:val="000000"/>
                <w:lang w:val="uk-UA"/>
              </w:rPr>
              <w:t xml:space="preserve">Нежитлова будівля медпункт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гальна площ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 105,2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пис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нежитлове приміщення медпункту (ФАП) п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значе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ітерою «А-1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загальною площею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05,2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Технічна характери-стика: нежитлове приміщення медпункту (ФАП) позначене літерою «А-1»:  матеріал фундаменту - камінь, матеріал стін - камінь, покрівля – шифер, перекриття - валькова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наєвецька міська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іон без ум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Хмельницька область, Кам’янець-Подільський район, с. Нестерівці, вул. Широка, 7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Style w:val="Rvts6"/>
                <w:rFonts w:cs="Times New Roman" w:ascii="Times New Roman" w:hAnsi="Times New Roman"/>
                <w:color w:val="000000"/>
                <w:lang w:val="uk-UA"/>
              </w:rPr>
              <w:t>Нежитлова будівля головного корпусу лікар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гальна площ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1409,7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пис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нежитлова двохповерхова будівля головного корпусу лікарні п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значе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ітерою «А-1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загальною площею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409,7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Технічна характери-стика: нежитлова двохповерхова будівля головного корпусу лікарні позначена літерою «А-1»:  рік будівництва- 1976; матеріал фундаменту – з/б блоки, матеріал стін - цегла, покрівля – шифер, перекриття – з/б плити, підлога – бетон, міжповерхові схо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наєвецька міська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іон без ум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Хмельницька область, Кам’янець-Подільський район, м. Дунаївці, вул. Соборна, 1-А/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Style w:val="Rvts6"/>
                <w:rFonts w:cs="Times New Roman" w:ascii="Times New Roman" w:hAnsi="Times New Roman"/>
                <w:color w:val="000000"/>
                <w:lang w:val="uk-UA"/>
              </w:rPr>
              <w:t>Нежитлова будівля гараж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гальна площ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285,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пис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нежитлова одноповерхова будівля гаражів п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значе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ітерою «А-1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загальною площею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285,0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Технічна характери-стика: нежитлова одноповерхова будівля гаражів позначена літерою «А-1»:  матеріал фундаменту - камінь, матеріал стін - цегла, покрівля – шифер, підлога – бето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наєвецька міська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іон без ум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>Олег ГРИГОР’Є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6:50:00Z</dcterms:created>
  <dc:creator>User</dc:creator>
  <dc:description/>
  <cp:keywords/>
  <dc:language>en-US</dc:language>
  <cp:lastModifiedBy>User</cp:lastModifiedBy>
  <cp:lastPrinted>2023-12-05T13:38:00Z</cp:lastPrinted>
  <dcterms:modified xsi:type="dcterms:W3CDTF">2023-12-15T12:50:00Z</dcterms:modified>
  <cp:revision>50</cp:revision>
  <dc:subject/>
  <dc:title/>
</cp:coreProperties>
</file>