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ювальна записка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до звіту  про виконання міського бюджету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24 року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оходи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b/>
          <w:b/>
          <w:bCs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 бюджету Дунаєвецької міської територіальної громади за 3 місяці поточного року надійшло 85 835,1 тис.грн. податків, зборів, інших платежів та трансфертів з бюджетів усіх рівнів, у тому числі ‒ до загального фонду 75 247,1 тис.грн (100,6% до плану), до спеціального фонду – 10 588,0 тис.грн  (268,6% до плану)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доходів загального фонд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ласні надходження – 45 047,3 тис.грн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базова дотація  –  6 116,1 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одаткова дотація з обласного бюджету на здійснення переданих з державного бюджету видатків з утримання закладів освіти та охорони здоров`я  –  499,1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освітня субвенція – 22 219,3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субвенція з обласного бюджету на здійснення переданих видатків у сфері освіти за рахунок коштів освітньої субвенції – 589,4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ші субвенції – 776,0 тис.грн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хідна частина загального фонду по власних надходженнях виконана на 102,9 відсотків до затверджених призначень на січень-березень (+1 253,7 тис.грн.) та на 103,6 відсотків до надходжень за відповідний період минулого року (+1 547,6 тис.грн.).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сні доходи в розрізі джерел та їх питома вага в загальному обсязі надходжень: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одаток на доходи фізичних осіб – 23 695,7 тис.грн. (52,6 %);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лата за землю – 4 235,4 тис. грн. (9,4 %);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єдиний податок – 10 024,2 тис.грн. (22,3 %);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акцизний податок – 2 767,2 тис.грн. (6,1 %);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одаток на нерухомість – 1 886,6 тис.грн. (4,2 %);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лата за надання адміністративних послуг – 1 164,2 тис.грн. (2,6%);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інші надходження – 1 274,0 тис.грн. (2,8%).</w:t>
      </w:r>
    </w:p>
    <w:p>
      <w:pPr>
        <w:pStyle w:val="Normal"/>
        <w:spacing w:lineRule="auto" w:line="276"/>
        <w:ind w:left="12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атку на доходи фізичних осіб отримано  23 695,7 тис.грн.: це на 2 276,7 тис.грн. або 8,8% менше від запланованого та на 531,3 тис.грн. або 2,2% менше від фактичних надходжень за аналогічний період минулого рок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атку на доходи фізичних осіб, що сплачується податковими агентами, із доходів платника податку у вигляді заробітної плати отримано на 1 365,4 тис.грн. менше, ніж планувалося, та на 1 764,8 тис.грн. більше від надходжень за січень-березень 2023 року. За звітний період окремі платники перерахували менше податку, аніж за аналогічний період минулого року, зокрема: філія «Дунаєвецька ДЕД» ДП «Хмельницький автодор» - (-71,7 тис.грн.), ТОВ «Хмельницькобленерго» - (-244,7 тис.грн.) та ін. Найбільшими платниками «зарплатного» податку є: Управління освіти, молоді та спорту міської ради – 4 007,1 тис.грн. (порівняно з січнем-березнем 2023 року більше на 332,3 тис.грн),  КНП «Дунаєвецька багатопрофільна лікарня» - 2 476,5 тис.грн. (+288,9 тис.грн.), ТОВ «Верест»  - 1 946,2 тис.грн. (+441,9 тис.грн.) та інші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иконання планових призначень по підкоду 11010400 становить 1 103,7 тис.грн. або 30,9%. Орендарями паїв сплачено 895,4 тис.грн. (64%) податку на доходи фізичних осіб з нарахованого розміру орендної плати власникам паїв у 2023 році та 566,5 тис.грн. податку з орендної плати за 2024 рік.  За аналогічний період минулого року орендарями сплачено 2 441,0 тис.грн., що на 979,1 тис.грн. більше цьогорічних надходжень. ТОВ «Хмельницьенергозбут» від продажу електричної енергії сплатило 948,0 тис.грн. (64%) ПДФО, що на 226,8 тис.грн. більше від сплаченого ПДФО у січні-березні 2023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н по підкоду 11010500 перевиконано на 67,0 тис.грн. Порівняно з аналогічним періодом минулого року надходження збільшились на 15,5 тис.грн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никами податку на доходи фізичних осіб у вигляді мінімального податкового зобов`язання, що підлягає сплаті фізичними особами за 3 місяці 2024 року перераховано 375,3 тис.грн.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ти за землю надійшло 4 235,4 тис.грн., з них орендної плати за землю -  3 392,3 тис.грн., земельного податку – 843,0 тис.грн. Планові призначення перевиконано на 535,4 тис.грн. або 14,5%. </w:t>
      </w:r>
      <w:r>
        <w:rPr>
          <w:sz w:val="28"/>
          <w:szCs w:val="28"/>
        </w:rPr>
        <w:t>На ріст надходжень вплинуло застосування у 2024 році коефіцієнта індексації нормативної грошової оцінки земель за 2023 рік у розмірі 1,051. Крім того, окремі юридичні особи вже перерахували річні суми земельного податку, зокрема найбільші: НЦУВКЗ – 94,8 тис.грн., ТДВ   «Дунаєвецький маслозавод» – 76,6 тис.грн. Зменшення надходжень земельного податку з фізичних осіб в порівняні з  звітним періодом минулого року зумовлене затримкою нарахувань податку у 2022 році та зміщенням термінів сплати, які припали на І півріччя 2023 року. Поряд з тим, у березні місяці 2024 року в результаті проведення аукціону, шляхом передачі в  оренду 6,5 гектарів земель сільськогосподарського призначення - додатково отримано 15,1 тис.грн. орендної плати. Найбільшими платниками плати за землю є ФГ «Подільська марка» (469,2 тис.грн),  ФГ «Житниця» (320,1 тис.грн.), ТОВ «Екотехнік-Дунаївці»  (282,3 тис.грн.),  ТОВ «Балинське ПП «Генетик»» (245,0 тис.грн.), ТОВ «Козацька долина 2006» (192,6 тис.грн.) і т.д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таном на 01.04.2024 року до міського бюджету надійшло 10 024,2 тис.грн. єдиного податку, що на 15,4% (+1 334,2 тис.грн.) більше від планових призначень на звітний період  та на 533,5 тис.грн. або 5,1% менше від минулорічних надходжень. Від юридичних осіб отримано 1 476,3 тис.грн. єдиного податку, що становить 184,5%  (+676,3 тис.грн.) запланованих обсягів. Порівняно з алогічними періодом минулого року маємо зменшення надходжень на 1 087,4 тис.грн. або 42,4%, що зумовлено змінами у податковому законодавстві; за звітний період минулого року </w:t>
      </w:r>
      <w:r>
        <w:rPr>
          <w:sz w:val="28"/>
          <w:szCs w:val="28"/>
        </w:rPr>
        <w:t>ТОВ «Подільський бройлер»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 яке використовувало спрощену систему оподаткування (2%), перераховувало до міського бюджету 1 386,3 тис.грн. єдиного податку, цього року такі надходження відсутні.</w:t>
      </w:r>
      <w:r>
        <w:rPr>
          <w:rFonts w:eastAsia="Calibri"/>
          <w:sz w:val="28"/>
          <w:szCs w:val="28"/>
          <w:lang w:eastAsia="en-US"/>
        </w:rPr>
        <w:t xml:space="preserve">Від фізичних осіб отримано 6 524,2 тис.грн. єдиного податку, що на 534,2 тис.грн. або 8,9% більше від плану; ріст до попереднього року склав 369,8 тис.грн. (+6,0%). Ріст до минулого року обумовлений зростанням прожиткового мінімуму для працездатних осіб з 01.01.2024р. до  3 028 грн.  - для платників І групи та мінімальної заробітної плати до 7 100,0 грн. - для платників ІІ групи. Суттєво поповнили міський бюджет платники 3 групи, зокрема: Іванов Ю.В. – 118,6 тис.грн., Дробна О.М. – 115,7 тис.грн., Хмелюк І.В. – 115,8 тис.грн., Петровський А.А. – 100,0 тис.грн. та ін.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атку на нерухоме майно, відмінне від земельної ділянки, сплачено 1 886,6 тис.грн.: план перевиконаний на 177,4% або 823,2 тис.грн., порівняно з аналогічним періодом минулого року  надходження теж збільшились на 825,5 тис.грн. або 177,8%. </w:t>
      </w:r>
      <w:r>
        <w:rPr>
          <w:sz w:val="28"/>
          <w:szCs w:val="28"/>
        </w:rPr>
        <w:t xml:space="preserve">За даними ГУ ДПС у Хмельницькій області у грудні 2023 року відбулось поновлення даних та збільшення бази оподаткування об’єктів житлової та нежитлової нерухомості, в тому числі їх часток, які перебувають у власності фізичних осіб: за січень-березень надійшло 618,1 тис.грн. незапланованого податку на нерухоме майно з фізичних осіб, власників нежитлової нерухомості, нарахованого за 2020-2022 роки.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лати за надання адміністративних послуг  отримано 1 164,2 тис.грн. -  на 29,2 тис.грн. або 2,6% більше від плану. Ріст до минулого року становить 115,0 тис.грн. або 11,0%, що обумовлено збільшенням кількості наданих послуг. Центром надання адміністративних послуг Дунаєвецької міської ради у звітному періоді надано послуг на суму 452,1 тис.грн., РСЦ ГСЦ МВС в Хмельницькій області – 397,4 тис.грн., Державною службою України з питань безпечності харчових продуктів та захисту споживачів надано послуг на суму – 3,0 тис.грн. та УДМС України в Хмельницькій області – 311,7 тис.гр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іжбюджетних трансфертів (субвенції та дотації) отримано  30 199,8 тис.грн, їх питома вага у структурі надходжень – 40,1%. Найвагоміші трансферти – базова та додаткові дотації, освітня субвенція та субвенція на здійснення переданих видатків у сфері освіти за рахунок коштів освітньої субвенції - надійшли  в повному обсязі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ходів спеціального фонду отримано 10 588,0 тис.грн., в тому числі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ходи бюджету розвитку – 2 019,0 тис.гр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ласні надходження бюджетних установ – 8 541,5 тис.гр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екологічний податок – 25,5 тис.гр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інші надходження – 2,0 тис.грн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датки</w:t>
      </w:r>
    </w:p>
    <w:p>
      <w:pPr>
        <w:pStyle w:val="Heading1"/>
        <w:spacing w:lineRule="auto" w:line="276"/>
        <w:ind w:firstLine="567"/>
        <w:jc w:val="both"/>
        <w:rPr/>
      </w:pPr>
      <w:r>
        <w:rPr>
          <w:szCs w:val="28"/>
        </w:rPr>
        <w:t xml:space="preserve">Видаткова частина загального фонду міського бюджету  виконана в сумі         75 542,0 тис.грн. або на 20,7 % до річних призначень з врахуванням змін.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шочергово профінансовані захищені видатки, зокрема заробітна плата та енергоносії – 55 581,6 тис.грн. та  5 884,3 тис.грн. відповідно.  Питома вага цих видатків у загальному обсязі становить 73,6%  та 7,8%.</w:t>
      </w:r>
    </w:p>
    <w:p>
      <w:pPr>
        <w:pStyle w:val="Heading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 утримання органів місцевого самоврядування з загального фонду бюджету  спрямовано  6 893,9 тис.грн.,  що  складає  19,1 відсотків уточнених річних бюджетних призначень зі змінами. Із них заробітна плата з нарахуваннями профінансована в сумі 5 831,5 тис.грн. або 18,3% до річного плану енергоносії – 437,3 тис.грн. або 25,3%  річних уточнених призначен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идатки загального фонду на фінансування </w:t>
      </w:r>
      <w:r>
        <w:rPr>
          <w:bCs/>
          <w:sz w:val="28"/>
          <w:szCs w:val="28"/>
        </w:rPr>
        <w:t>установ освіти</w:t>
      </w:r>
      <w:r>
        <w:rPr>
          <w:sz w:val="28"/>
          <w:szCs w:val="28"/>
        </w:rPr>
        <w:t xml:space="preserve"> склали 51 987,2 тис.грн. – це 21,2% до річних призначень зі змінами.  Із них на заробітну плату та нарахування спрямовано 43 614,2 тис.грн. або 83,9% всіх галузевих видатків та 21,3% до річного плану зі змінами. 4 028,7 тис.грн. - видатки на оплату комунальних послуг та енергоносіїв (15,9% до річних призначень зі змінами).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утримання підприємств </w:t>
      </w:r>
      <w:r>
        <w:rPr>
          <w:bCs/>
          <w:sz w:val="28"/>
          <w:szCs w:val="28"/>
        </w:rPr>
        <w:t>охорони здоров’я</w:t>
      </w:r>
      <w:r>
        <w:rPr>
          <w:sz w:val="28"/>
          <w:szCs w:val="28"/>
        </w:rPr>
        <w:t xml:space="preserve"> використано 3 489,7 тис.грн. або 37,0% до уточнених річних бюджетних призначень. З загального обсягу видатків на фінансування  Центру первинної медико-санітарної допомоги спрямовано 740,4 тис.грн. або 21,1% до уточненого річного плану: профінансовано оплату комунальних послуг та енергоносіїв, міську цільову програму «Медико-соціальне забезпечення пільгових та соціально-незахищених верств населення Дунаєвецької ОТГ». На Дунаєвецьку багатопрофільну лікарню спрямовано 2 749,4 тис.грн. (46,4% річних бюджетних призначень), в тому числі на оплату енергоносіїв за рахунок коштів міського бюджету – 2 149,4 тис.грн., бюджету Новодунаєвецької громади -  500,0 тис.грн., Маківської громади -  100,0 тис.грн.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Установи  соціального захисту  профінансовані в сумі 2 279,5 тис.грн. - це 19,2% до річних призначень зі змінами, з них на зарплату з нарахуваннями –              2 178,3 тис.грн. (19,9% річних призначень), на оплату енергоносіїв – 311,4 тис.грн. (20,1% річних призначень). На фінансування  «Програми соціального захисту населення Дунаєвецької міської ради на 2021-2025 роки» за 3 місяці спрямовано 337,7 тис.грн.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ім цього відповідно до діючого законодавства призначені і виплачені компенсації фізичним особам, які надають соціальні послуги з догляду на непрофесійній основі в сумі 147,2 тис.грн.. Також у сумі 301,8 тис.грн. забезпечено видатки, пов`язані з наданням підтримки внутрішньо перемішеним та/або евакуйованим особам у зв`язку із введенням воєнного стану, та видатки на надання пільг окремим категоріям громадян з оплати послуг зв`язку в сумі 0,6 тис.грн.. На утримання КУ міської ради «Трудовий архів» та служби у справах дітей використано 419,0 тис.грн. або 21,5% до уточнених бюджетних призначень: зарплата з нарахуваннями профінансована в сумі  296,7 тис.грн. (це 18,5% річних уточнених призначень), енергоносії – 76,1 тис.грн. (40,3%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умі 2 991,7 тис.грн. або 19,3% профінансовані заклади та заходи культури, в т.ч. на заробітну плату з нарахуваннями використано 2 461,3 тис.грн., що складає 18,6%  до річних планових призначень;  на енергоносії спрямовано  448,4 тис.грн. (34% від запланованого на рік показника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тримання установ та проведення заходів з фізичної культури та спорту фактично використано 1 725,5 тис.грн. або 22,8% річних призначень, з них на оплату праці та нарахування на неї – 1 199,7 тис.грн. (20,3% призначень), енергоносії – 278,9 тис.грн. (36,2% від запланованого на рік показника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идатки загального фонду на житлово–комунальне господарство склали             3 188,2 тис.грн. (19,0% річних призначень), в тому числі відшкодовано 1 650,0 тис.грн. різниці між затвердженим тарифом та фактичною собівартістю послуг з водопостачання та водовідведення, 505,2 тис.грн. - послуги з поточного ремонту та технічного обслуговування вуличного освітлення, 168,7 тис.грн – вивіз твердих побутових відходів та ліквідація нелегальних сміттєзвалищ, 263,3 тис.грн. – трансферти КП «Благоустрій Дунаєвеччини» на заробітну плату двірників, прибиральників сільських територій та і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ня робіт, пов’язаних з ремонтом та утриманням комунальних доріг  використано 645,7 тис.грн. або 5,8 %. від річного плану зі змін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        Тетяна АБЗАЛОВА</w:t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highlight w:val="yellow"/>
          <w:lang w:eastAsia="en-US"/>
        </w:rPr>
      </w:pPr>
      <w:r>
        <w:rPr>
          <w:rFonts w:eastAsia="Calibri"/>
          <w:color w:val="FF0000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1">
    <w:name w:val=" Знак Знак Знак Знак Знак Знак Знак Знак Знак Знак Знак Знак1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18:00Z</dcterms:created>
  <dc:creator>Dohodu</dc:creator>
  <dc:description/>
  <cp:keywords/>
  <dc:language>en-US</dc:language>
  <cp:lastModifiedBy>User</cp:lastModifiedBy>
  <cp:lastPrinted>2022-04-26T13:35:00Z</cp:lastPrinted>
  <dcterms:modified xsi:type="dcterms:W3CDTF">2024-05-10T05:32:00Z</dcterms:modified>
  <cp:revision>16</cp:revision>
  <dc:subject/>
  <dc:title>Пояснювальна записка</dc:title>
</cp:coreProperties>
</file>